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aps/>
                <w:sz w:val="14"/>
                <w:szCs w:val="14"/>
              </w:rPr>
            </w:pPr>
            <w:r>
              <w:rPr>
                <w:rFonts w:cs="Arial Black" w:ascii="Arial Black" w:hAnsi="Arial Black"/>
                <w:caps/>
                <w:sz w:val="14"/>
                <w:szCs w:val="14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5143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2646" r="-17" b="2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Юридический адрес</w:t>
            </w:r>
            <w:r>
              <w:rPr>
                <w:rFonts w:cs="Arial" w:ascii="Arial" w:hAnsi="Arial"/>
                <w:sz w:val="16"/>
                <w:szCs w:val="16"/>
              </w:rPr>
              <w:t xml:space="preserve">: ул. Овчинникова,10, </w:t>
              <w:br/>
              <w:t>г. Пермь, Пермский край, Россия, 614094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чтовый адрес</w:t>
            </w:r>
            <w:r>
              <w:rPr>
                <w:rFonts w:cs="Arial" w:ascii="Arial" w:hAnsi="Arial"/>
                <w:sz w:val="16"/>
                <w:szCs w:val="16"/>
              </w:rPr>
              <w:t xml:space="preserve">: ул. Холмогорская, 2В, </w:t>
              <w:br/>
              <w:t>г. Пермь, Пермский край, Россия, 614083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ел. 8 (342) 24-19-773, 22-44-777, факс 8(342) 241-97-74</w:t>
            </w:r>
          </w:p>
          <w:p>
            <w:pPr>
              <w:pStyle w:val="Normal"/>
              <w:spacing w:before="0" w:after="0"/>
              <w:jc w:val="center"/>
              <w:rPr>
                <w:spacing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  <w:t>master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  <w:t>sv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@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  <w:t>list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5903074267, КПП 590301001, ОГРН 1065903039179, р\с 40702810521420002049 </w:t>
              <w:br/>
              <w:t>в филиале № 6318 ВТБ 24(ЗАО), г. Самара, к\с 30101810700000000955, БИК 04360295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6"/>
          <w:szCs w:val="24"/>
          <w:lang w:val="en-US"/>
        </w:rPr>
      </w:pPr>
      <w:r>
        <w:rPr>
          <w:rFonts w:eastAsia="Times New Roman" w:cs="Times New Roman" w:ascii="Times New Roman" w:hAnsi="Times New Roman"/>
          <w:vanish/>
          <w:sz w:val="26"/>
          <w:szCs w:val="24"/>
          <w:lang w:val="en-US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080"/>
        <w:gridCol w:w="2440"/>
      </w:tblGrid>
      <w:tr>
        <w:trPr>
          <w:trHeight w:val="1066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S3"/>
              <w:snapToGrid w:val="false"/>
              <w:ind w:left="142" w:firstLine="42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3"/>
              <w:ind w:left="142" w:firstLine="42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нозаводский муниципальный район</w:t>
            </w:r>
          </w:p>
          <w:p>
            <w:pPr>
              <w:pStyle w:val="S3"/>
              <w:ind w:left="142" w:firstLine="42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нозаводское городское поселение</w:t>
            </w:r>
          </w:p>
          <w:p>
            <w:pPr>
              <w:pStyle w:val="S3"/>
              <w:ind w:left="142" w:firstLine="42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.Горнозаводск Пермского края</w:t>
            </w:r>
          </w:p>
          <w:p>
            <w:pPr>
              <w:pStyle w:val="S3"/>
              <w:ind w:left="142" w:firstLine="425"/>
              <w:jc w:val="center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</w:r>
          </w:p>
          <w:p>
            <w:pPr>
              <w:pStyle w:val="S3"/>
              <w:ind w:left="142" w:firstLine="425"/>
              <w:jc w:val="center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Проект планировки территории и проект межевания территории, подготовленные в составе документации по планировке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икрорайона «Лесной 1» в г. Горнозаводске</w:t>
            </w:r>
          </w:p>
        </w:tc>
      </w:tr>
      <w:tr>
        <w:trPr>
          <w:trHeight w:val="3042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00"/>
              <w:spacing w:lineRule="auto" w:line="240"/>
              <w:jc w:val="center"/>
              <w:rPr/>
            </w:pPr>
            <w:r>
              <w:rPr>
                <w:b/>
                <w:sz w:val="36"/>
                <w:szCs w:val="36"/>
              </w:rPr>
              <w:t>ПРОЕКТ МЕЖЕВАНИЯ ТЕРРИТОРИИ</w:t>
            </w:r>
          </w:p>
          <w:p>
            <w:pPr>
              <w:pStyle w:val="00"/>
              <w:spacing w:lineRule="auto" w:line="240"/>
              <w:ind w:left="567" w:hanging="0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ом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яснительная записка</w:t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8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  <w:lang w:val="uk-UA"/>
              </w:rPr>
              <w:t>184-14-ПМ</w:t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200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200"/>
              <w:rPr>
                <w:rFonts w:ascii="Arial" w:hAnsi="Arial" w:cs="Arial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20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200"/>
              <w:rPr>
                <w:rFonts w:ascii="Arial" w:hAnsi="Arial" w:cs="Arial"/>
                <w:b/>
                <w:b/>
                <w:caps/>
                <w:lang w:val="uk-UA"/>
              </w:rPr>
            </w:pPr>
            <w:r>
              <w:rPr>
                <w:rFonts w:cs="Arial" w:ascii="Arial" w:hAnsi="Arial"/>
                <w:b/>
                <w:caps/>
                <w:lang w:val="uk-UA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200"/>
              <w:jc w:val="center"/>
              <w:rPr>
                <w:rFonts w:ascii="Arial" w:hAnsi="Arial" w:cs="Arial"/>
                <w:b/>
                <w:b/>
                <w:caps/>
                <w:lang w:val="uk-UA"/>
              </w:rPr>
            </w:pPr>
            <w:r>
              <w:rPr>
                <w:rFonts w:cs="Arial" w:ascii="Arial" w:hAnsi="Arial"/>
                <w:b/>
                <w:caps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200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200"/>
              <w:rPr>
                <w:rFonts w:ascii="Arial" w:hAnsi="Arial" w:cs="Arial"/>
                <w:b/>
                <w:b/>
                <w:caps/>
                <w:lang w:val="uk-UA"/>
              </w:rPr>
            </w:pPr>
            <w:r>
              <w:rPr>
                <w:rFonts w:cs="Arial" w:ascii="Arial" w:hAnsi="Arial"/>
                <w:b/>
                <w:caps/>
                <w:lang w:val="uk-UA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200"/>
              <w:jc w:val="center"/>
              <w:rPr>
                <w:rFonts w:ascii="Arial" w:hAnsi="Arial" w:cs="Arial"/>
                <w:b/>
                <w:b/>
                <w:caps/>
                <w:lang w:val="uk-UA"/>
              </w:rPr>
            </w:pPr>
            <w:r>
              <w:rPr>
                <w:rFonts w:cs="Arial" w:ascii="Arial" w:hAnsi="Arial"/>
                <w:b/>
                <w:caps/>
                <w:lang w:val="uk-UA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454" w:gutter="0" w:header="340" w:top="396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02" w:leader="none"/>
          <w:tab w:val="left" w:pos="6237" w:leader="none"/>
        </w:tabs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ермь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sz w:val="26"/>
          <w:szCs w:val="26"/>
          <w:lang w:val="uk-UA"/>
        </w:rPr>
        <w:t>2014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aps/>
                <w:sz w:val="14"/>
                <w:szCs w:val="14"/>
              </w:rPr>
            </w:pPr>
            <w:r>
              <w:rPr>
                <w:rFonts w:cs="Arial Black" w:ascii="Arial Black" w:hAnsi="Arial Black"/>
                <w:caps/>
                <w:sz w:val="14"/>
                <w:szCs w:val="14"/>
              </w:rPr>
              <w:t>Общество с ограниченной ответственность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514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2646" r="-17" b="2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Юридический адрес</w:t>
            </w:r>
            <w:r>
              <w:rPr>
                <w:rFonts w:cs="Arial" w:ascii="Arial" w:hAnsi="Arial"/>
                <w:sz w:val="16"/>
                <w:szCs w:val="16"/>
              </w:rPr>
              <w:t xml:space="preserve">: ул. Овчинникова,10, </w:t>
              <w:br/>
              <w:t>г. Пермь, Пермский край, Россия, 614094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чтовый адрес</w:t>
            </w:r>
            <w:r>
              <w:rPr>
                <w:rFonts w:cs="Arial" w:ascii="Arial" w:hAnsi="Arial"/>
                <w:sz w:val="16"/>
                <w:szCs w:val="16"/>
              </w:rPr>
              <w:t xml:space="preserve">: ул. Холмогорская, 2В, </w:t>
              <w:br/>
              <w:t>г. Пермь, Пермский край, Россия, 614083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ел. 8 (342) 24-19-773, 22-44-777, факс 8(342) 241-97-74</w:t>
            </w:r>
          </w:p>
          <w:p>
            <w:pPr>
              <w:pStyle w:val="Normal"/>
              <w:spacing w:before="0" w:after="0"/>
              <w:jc w:val="center"/>
              <w:rPr>
                <w:spacing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  <w:t>master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  <w:t>sv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@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  <w:t>list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5903074267, КПП 590301001, ОГРН 1065903039179, р\с 40702810521420002049 </w:t>
              <w:br/>
              <w:t>в филиале № 6318 ВТБ 24(ЗАО), г. Самара, к\с 30101810700000000955, БИК 043602955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7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46"/>
        <w:gridCol w:w="2774"/>
      </w:tblGrid>
      <w:tr>
        <w:trPr>
          <w:trHeight w:val="3042" w:hRule="atLeast"/>
        </w:trPr>
        <w:tc>
          <w:tcPr>
            <w:tcW w:w="9718" w:type="dxa"/>
            <w:gridSpan w:val="3"/>
            <w:tcBorders/>
            <w:vAlign w:val="center"/>
          </w:tcPr>
          <w:p>
            <w:pPr>
              <w:pStyle w:val="S3"/>
              <w:ind w:left="142" w:firstLine="42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нозаводский муниципальный район</w:t>
            </w:r>
          </w:p>
          <w:p>
            <w:pPr>
              <w:pStyle w:val="S3"/>
              <w:ind w:left="142" w:firstLine="42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нозаводское городское поселение</w:t>
            </w:r>
          </w:p>
          <w:p>
            <w:pPr>
              <w:pStyle w:val="S3"/>
              <w:ind w:left="142" w:firstLine="42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.Горнозаводск Пермского кр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Проект планировки территории и проект межевания территории, подготовленные в состав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документации по планировке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икрорайона «Лесной 1» в г. Горнозаводске</w:t>
            </w:r>
          </w:p>
          <w:p>
            <w:pPr>
              <w:pStyle w:val="00"/>
              <w:spacing w:lineRule="auto" w:line="24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highlight w:val="yellow"/>
              </w:rPr>
            </w:pPr>
            <w:r>
              <w:rPr>
                <w:rFonts w:cs="Times New Roman"/>
                <w:b/>
                <w:sz w:val="36"/>
                <w:szCs w:val="36"/>
                <w:highlight w:val="yellow"/>
              </w:rPr>
            </w:r>
          </w:p>
          <w:p>
            <w:pPr>
              <w:pStyle w:val="00"/>
              <w:spacing w:lineRule="auto" w:line="240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</w:r>
          </w:p>
          <w:p>
            <w:pPr>
              <w:pStyle w:val="00"/>
              <w:spacing w:lineRule="auto" w:line="240"/>
              <w:ind w:left="567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ОЕКТ МЕЖЕВАНИЯ ТЕРРИТОР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971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ом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яснительная записка</w:t>
            </w:r>
          </w:p>
        </w:tc>
      </w:tr>
      <w:tr>
        <w:trPr>
          <w:trHeight w:val="615" w:hRule="atLeast"/>
        </w:trPr>
        <w:tc>
          <w:tcPr>
            <w:tcW w:w="971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71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18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uk-UA"/>
              </w:rPr>
              <w:t>184-14-ПМ</w:t>
            </w:r>
          </w:p>
        </w:tc>
      </w:tr>
      <w:tr>
        <w:trPr>
          <w:trHeight w:val="615" w:hRule="atLeast"/>
        </w:trPr>
        <w:tc>
          <w:tcPr>
            <w:tcW w:w="971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200"/>
              <w:rPr>
                <w:rFonts w:ascii="Times New Roman" w:hAnsi="Times New Roman" w:cs="Times New Roman"/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sz w:val="26"/>
                <w:szCs w:val="26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4498" w:type="dxa"/>
            <w:tcBorders/>
          </w:tcPr>
          <w:p>
            <w:pPr>
              <w:pStyle w:val="Normal"/>
              <w:spacing w:lineRule="auto" w:line="360" w:before="0" w:after="200"/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ый директор</w:t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auto" w:line="360" w:before="0" w:after="200"/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.Баранов</w:t>
            </w:r>
          </w:p>
        </w:tc>
      </w:tr>
      <w:tr>
        <w:trPr>
          <w:trHeight w:val="615" w:hRule="atLeast"/>
        </w:trPr>
        <w:tc>
          <w:tcPr>
            <w:tcW w:w="4498" w:type="dxa"/>
            <w:tcBorders/>
          </w:tcPr>
          <w:p>
            <w:pPr>
              <w:pStyle w:val="Normal"/>
              <w:spacing w:lineRule="auto" w:line="360" w:before="0" w:after="200"/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П</w:t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auto" w:line="360" w:before="0" w:after="200"/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.И.Ширинкин </w:t>
            </w:r>
          </w:p>
        </w:tc>
      </w:tr>
      <w:tr>
        <w:trPr>
          <w:trHeight w:val="615" w:hRule="atLeast"/>
        </w:trPr>
        <w:tc>
          <w:tcPr>
            <w:tcW w:w="4498" w:type="dxa"/>
            <w:tcBorders/>
          </w:tcPr>
          <w:p>
            <w:pPr>
              <w:pStyle w:val="Normal"/>
              <w:spacing w:lineRule="auto" w:line="360" w:before="0" w:after="200"/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роектной группы</w:t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lineRule="auto" w:line="360" w:before="0" w:after="200"/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.В.Малютин </w:t>
            </w:r>
          </w:p>
        </w:tc>
      </w:tr>
      <w:tr>
        <w:trPr>
          <w:trHeight w:val="345" w:hRule="atLeast"/>
        </w:trPr>
        <w:tc>
          <w:tcPr>
            <w:tcW w:w="971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80" w:after="200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7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lang w:val="uk-UA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454" w:gutter="0" w:header="340" w:top="426" w:footer="34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мь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07359156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став проектной документац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7359157">
            <w:r>
              <w:rPr>
                <w:rStyle w:val="IndexLink"/>
                <w:rFonts w:cs="Times New Roman" w:ascii="Times New Roman" w:hAnsi="Times New Roman"/>
                <w:b/>
                <w:smallCaps/>
                <w:sz w:val="24"/>
                <w:szCs w:val="24"/>
                <w:lang w:val="en-US" w:eastAsia="en-US"/>
              </w:rPr>
              <w:t>Справка о соответствии действующим нормам и правилам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7359158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ТЕКСТОВ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735915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735916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щие данны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ания для выполнения работ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62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.2 Функционально-планировочная организация территории проектир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735916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 Правовая основа системы земле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Действующая система землепользования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. Анализ сложившейся застройки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 Правообладатели объектов недвижимости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4.Порядок формирования границ земельных участков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5 Рекомендации по порядку установления границ на местности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735916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 Проектные реш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. Общие указания по формированию земельных участков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 Формирование земельных участков инженерной инфраструктуры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. Формирование земельных участков объектов жилой застройки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.4. </w:t>
            </w:r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Формирование земельных участков объектов нежилого назначения.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реждения образования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4073591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5 Градостроительные планы земельных участков</w:t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7359175">
            <w:r>
              <w:rPr>
                <w:rStyle w:val="IndexLink"/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  <w:lang w:val="en-US" w:eastAsia="en-US" w:bidi="ru-RU"/>
              </w:rPr>
              <w:t>4. Выводы по проекту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07359176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. Технико-экономические показател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07359177">
            <w:r>
              <w:rPr>
                <w:rStyle w:val="IndexLink"/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  <w:lang w:val="en-US" w:eastAsia="en-US"/>
              </w:rPr>
              <w:t>ГРАФ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highlight w:val="yellow"/>
          <w:lang w:val="en-US"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3"/>
        <w:numPr>
          <w:ilvl w:val="0"/>
          <w:numId w:val="0"/>
        </w:numPr>
        <w:ind w:left="142" w:firstLine="425"/>
        <w:jc w:val="center"/>
        <w:outlineLvl w:val="0"/>
        <w:rPr>
          <w:color w:val="000000"/>
          <w:sz w:val="26"/>
          <w:szCs w:val="26"/>
        </w:rPr>
      </w:pPr>
      <w:bookmarkStart w:id="0" w:name="__RefHeading___Toc407359156"/>
      <w:bookmarkEnd w:id="0"/>
      <w:r>
        <w:rPr>
          <w:b/>
          <w:sz w:val="26"/>
          <w:szCs w:val="26"/>
        </w:rPr>
        <w:t>Состав проектной документации</w:t>
      </w:r>
    </w:p>
    <w:p>
      <w:pPr>
        <w:pStyle w:val="S3"/>
        <w:ind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971"/>
        <w:gridCol w:w="5235"/>
        <w:gridCol w:w="1907"/>
      </w:tblGrid>
      <w:tr>
        <w:trPr>
          <w:trHeight w:val="5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108" w:hRule="atLeast"/>
        </w:trPr>
        <w:tc>
          <w:tcPr>
            <w:tcW w:w="9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планировки территории</w:t>
            </w:r>
          </w:p>
        </w:tc>
      </w:tr>
      <w:tr>
        <w:trPr>
          <w:trHeight w:val="10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4-ИГ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3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1. «Инженерно-геологические и инженерно-геотехнические изыскания»</w:t>
            </w:r>
          </w:p>
          <w:p>
            <w:pPr>
              <w:pStyle w:val="Normal"/>
              <w:spacing w:lineRule="auto" w:line="240" w:before="0" w:after="23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10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4-ИГМ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3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2. «Инженерно-гидрометеорологические изыскания»</w:t>
            </w:r>
          </w:p>
          <w:p>
            <w:pPr>
              <w:pStyle w:val="Normal"/>
              <w:spacing w:lineRule="auto" w:line="240" w:before="0" w:after="23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4-ИЭ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3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3. «Инженерно-экологические изыскания»</w:t>
            </w:r>
          </w:p>
          <w:p>
            <w:pPr>
              <w:pStyle w:val="Normal"/>
              <w:spacing w:lineRule="auto" w:line="240" w:before="0" w:after="23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9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3"/>
              <w:ind w:right="-102" w:hanging="0"/>
              <w:jc w:val="center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Основная часть проекта планировки территории</w:t>
            </w:r>
          </w:p>
        </w:tc>
      </w:tr>
      <w:tr>
        <w:trPr>
          <w:trHeight w:val="14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4-14-</w:t>
            </w:r>
            <w:r>
              <w:rPr>
                <w:szCs w:val="24"/>
              </w:rPr>
              <w:t xml:space="preserve"> ППТ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3"/>
              <w:ind w:right="-102" w:hanging="0"/>
              <w:rPr/>
            </w:pPr>
            <w:r>
              <w:rPr>
                <w:bCs/>
                <w:szCs w:val="24"/>
                <w:lang w:val="ru-RU" w:eastAsia="ru-RU"/>
              </w:rPr>
              <w:t xml:space="preserve">Том 4. Положение проекта планировки. </w:t>
            </w:r>
          </w:p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Пояснительная запи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"/>
              <w:rPr>
                <w:bCs/>
                <w:szCs w:val="24"/>
              </w:rPr>
            </w:pPr>
            <w:r>
              <w:rPr>
                <w:szCs w:val="24"/>
              </w:rPr>
              <w:t>184-14-ППТ-ОЧ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Графическая часть:</w:t>
            </w:r>
          </w:p>
          <w:p>
            <w:pPr>
              <w:pStyle w:val="TextBodyIndent"/>
              <w:spacing w:before="0" w:after="23"/>
              <w:ind w:right="-102" w:hanging="0"/>
              <w:rPr/>
            </w:pPr>
            <w:r>
              <w:rPr>
                <w:bCs/>
                <w:szCs w:val="24"/>
                <w:lang w:val="ru-RU" w:eastAsia="ru-RU"/>
              </w:rPr>
              <w:t xml:space="preserve">- </w:t>
            </w:r>
            <w:r>
              <w:rPr>
                <w:szCs w:val="24"/>
                <w:lang w:val="ru-RU" w:eastAsia="ru-RU"/>
              </w:rPr>
              <w:t>Чертеж планировки территории М 1:1000</w:t>
            </w:r>
          </w:p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 Разбивочный чертеж красных линий М 1:1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9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9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"/>
              <w:rPr>
                <w:bCs/>
                <w:szCs w:val="24"/>
              </w:rPr>
            </w:pPr>
            <w:r>
              <w:rPr>
                <w:szCs w:val="24"/>
              </w:rPr>
              <w:t>184-14-ППТ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Том 5 . Материалы по обоснованию проекта планировки территории. Пояснительная запи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37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"/>
              <w:rPr>
                <w:bCs/>
                <w:szCs w:val="24"/>
              </w:rPr>
            </w:pPr>
            <w:r>
              <w:rPr>
                <w:szCs w:val="24"/>
              </w:rPr>
              <w:t>184-14-ППТ-МП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Графическая часть:</w:t>
            </w:r>
          </w:p>
          <w:p>
            <w:pPr>
              <w:pStyle w:val="TextBodyIndent"/>
              <w:spacing w:before="0" w:after="23"/>
              <w:ind w:right="-102" w:hanging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 xml:space="preserve">- </w:t>
            </w:r>
            <w:r>
              <w:rPr>
                <w:szCs w:val="24"/>
                <w:lang w:val="ru-RU" w:eastAsia="ru-RU"/>
              </w:rPr>
              <w:t>Схема расположения элемента планировочной структуры М 1:10 000</w:t>
            </w:r>
          </w:p>
          <w:p>
            <w:pPr>
              <w:pStyle w:val="TextBodyIndent"/>
              <w:spacing w:before="0" w:after="23"/>
              <w:ind w:right="-102" w:hanging="0"/>
              <w:rPr/>
            </w:pPr>
            <w:r>
              <w:rPr>
                <w:bCs/>
                <w:szCs w:val="24"/>
                <w:lang w:val="ru-RU" w:eastAsia="ru-RU"/>
              </w:rPr>
              <w:t xml:space="preserve">- Схема использования территории в период подготовки проекта планировки территории </w:t>
            </w:r>
          </w:p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М 1:2000</w:t>
            </w:r>
          </w:p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- Схема организации транспорта и  улично-дорожной сети М 1:1000</w:t>
            </w:r>
          </w:p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- Схема архитектурно-планировочной организации территории М 1:1000</w:t>
            </w:r>
          </w:p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- Схема вертикальной планировки и инженерной подготовки территории М 1:1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9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роект межевания территории</w:t>
            </w:r>
          </w:p>
        </w:tc>
      </w:tr>
      <w:tr>
        <w:trPr>
          <w:trHeight w:val="1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4-14-ПМ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Том 6. Проект межевания территории.</w:t>
            </w:r>
          </w:p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Пояснительная запи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8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84-14-ПМ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Графическая часть:</w:t>
            </w:r>
          </w:p>
          <w:p>
            <w:pPr>
              <w:pStyle w:val="TextBodyIndent"/>
              <w:spacing w:before="0" w:after="23"/>
              <w:ind w:right="-102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- Чертеж межевания территории М 1: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Style w:val="InternetLink"/>
          <w:rFonts w:ascii="Arial" w:hAnsi="Arial" w:cs="Arial"/>
          <w:bCs/>
          <w:caps/>
          <w:color w:val="000000"/>
          <w:sz w:val="24"/>
          <w:szCs w:val="24"/>
          <w:u w:val="none"/>
        </w:rPr>
      </w:pPr>
      <w:r>
        <w:rPr>
          <w:highlight w:val="yellow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InternetLink"/>
          <w:rFonts w:ascii="Arial" w:hAnsi="Arial" w:cs="Arial"/>
          <w:bCs/>
          <w:caps/>
          <w:color w:val="000000"/>
          <w:sz w:val="24"/>
          <w:szCs w:val="24"/>
          <w:u w:val="none"/>
        </w:rPr>
      </w:pPr>
      <w:r>
        <w:rPr>
          <w:highlight w:val="yellow"/>
        </w:rPr>
      </w:r>
    </w:p>
    <w:p>
      <w:pPr>
        <w:pStyle w:val="S3"/>
        <w:numPr>
          <w:ilvl w:val="0"/>
          <w:numId w:val="0"/>
        </w:numPr>
        <w:ind w:left="142" w:firstLine="425"/>
        <w:jc w:val="center"/>
        <w:outlineLvl w:val="0"/>
        <w:rPr/>
      </w:pPr>
      <w:bookmarkStart w:id="1" w:name="__RefHeading___Toc407359157"/>
      <w:bookmarkEnd w:id="1"/>
      <w:r>
        <w:rPr>
          <w:b/>
          <w:smallCaps/>
          <w:sz w:val="28"/>
          <w:szCs w:val="28"/>
        </w:rPr>
        <w:t>Справка о соответствии действующим нормам и правилам</w:t>
      </w:r>
    </w:p>
    <w:p>
      <w:pPr>
        <w:pStyle w:val="S3"/>
        <w:ind w:left="142" w:firstLine="425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117"/>
        <w:spacing w:lineRule="auto" w:line="276"/>
        <w:ind w:firstLine="851"/>
        <w:jc w:val="both"/>
        <w:rPr/>
      </w:pPr>
      <w:r>
        <w:rPr/>
        <w:t>Настоящий проект выполнен в соответствии с Градостроительным Кодексом РФ, действующими на территории Российской Федерации строительными, пожаро-охранными, санитарно-гигиеническими, экологическими и прочими нормами и правилами, а также нормативами градостроительного проектирования Пермского края.</w:t>
      </w:r>
    </w:p>
    <w:p>
      <w:pPr>
        <w:pStyle w:val="S3"/>
        <w:ind w:left="142" w:firstLine="425"/>
        <w:rPr/>
      </w:pPr>
      <w:r>
        <w:rPr/>
      </w:r>
    </w:p>
    <w:p>
      <w:pPr>
        <w:pStyle w:val="S3"/>
        <w:ind w:left="142" w:firstLine="425"/>
        <w:rPr/>
      </w:pPr>
      <w:r>
        <w:rPr/>
      </w:r>
    </w:p>
    <w:p>
      <w:pPr>
        <w:pStyle w:val="S3"/>
        <w:ind w:left="142" w:firstLine="42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68220</wp:posOffset>
                </wp:positionH>
                <wp:positionV relativeFrom="paragraph">
                  <wp:posOffset>229235</wp:posOffset>
                </wp:positionV>
                <wp:extent cx="775970" cy="205105"/>
                <wp:effectExtent l="0" t="63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4" h="332">
                              <a:moveTo>
                                <a:pt x="1534" y="332"/>
                              </a:moveTo>
                              <a:cubicBezTo>
                                <a:pt x="1390" y="307"/>
                                <a:pt x="1246" y="282"/>
                                <a:pt x="1137" y="272"/>
                              </a:cubicBezTo>
                              <a:cubicBezTo>
                                <a:pt x="1028" y="262"/>
                                <a:pt x="936" y="272"/>
                                <a:pt x="882" y="272"/>
                              </a:cubicBezTo>
                              <a:cubicBezTo>
                                <a:pt x="828" y="272"/>
                                <a:pt x="832" y="264"/>
                                <a:pt x="814" y="272"/>
                              </a:cubicBezTo>
                              <a:cubicBezTo>
                                <a:pt x="796" y="280"/>
                                <a:pt x="781" y="321"/>
                                <a:pt x="777" y="317"/>
                              </a:cubicBezTo>
                              <a:cubicBezTo>
                                <a:pt x="773" y="313"/>
                                <a:pt x="785" y="284"/>
                                <a:pt x="792" y="250"/>
                              </a:cubicBezTo>
                              <a:cubicBezTo>
                                <a:pt x="799" y="216"/>
                                <a:pt x="819" y="155"/>
                                <a:pt x="822" y="115"/>
                              </a:cubicBezTo>
                              <a:cubicBezTo>
                                <a:pt x="825" y="75"/>
                                <a:pt x="803" y="20"/>
                                <a:pt x="807" y="10"/>
                              </a:cubicBezTo>
                              <a:cubicBezTo>
                                <a:pt x="811" y="0"/>
                                <a:pt x="843" y="54"/>
                                <a:pt x="844" y="55"/>
                              </a:cubicBezTo>
                              <a:cubicBezTo>
                                <a:pt x="845" y="56"/>
                                <a:pt x="816" y="1"/>
                                <a:pt x="814" y="17"/>
                              </a:cubicBezTo>
                              <a:cubicBezTo>
                                <a:pt x="812" y="33"/>
                                <a:pt x="819" y="126"/>
                                <a:pt x="829" y="152"/>
                              </a:cubicBezTo>
                              <a:cubicBezTo>
                                <a:pt x="839" y="178"/>
                                <a:pt x="832" y="165"/>
                                <a:pt x="874" y="175"/>
                              </a:cubicBezTo>
                              <a:cubicBezTo>
                                <a:pt x="916" y="185"/>
                                <a:pt x="1078" y="207"/>
                                <a:pt x="1084" y="212"/>
                              </a:cubicBezTo>
                              <a:cubicBezTo>
                                <a:pt x="1090" y="217"/>
                                <a:pt x="999" y="207"/>
                                <a:pt x="912" y="205"/>
                              </a:cubicBezTo>
                              <a:cubicBezTo>
                                <a:pt x="825" y="203"/>
                                <a:pt x="661" y="198"/>
                                <a:pt x="559" y="197"/>
                              </a:cubicBezTo>
                              <a:cubicBezTo>
                                <a:pt x="457" y="196"/>
                                <a:pt x="388" y="198"/>
                                <a:pt x="297" y="197"/>
                              </a:cubicBezTo>
                              <a:cubicBezTo>
                                <a:pt x="206" y="196"/>
                                <a:pt x="24" y="191"/>
                                <a:pt x="12" y="190"/>
                              </a:cubicBezTo>
                              <a:cubicBezTo>
                                <a:pt x="0" y="189"/>
                                <a:pt x="131" y="189"/>
                                <a:pt x="222" y="190"/>
                              </a:cubicBezTo>
                              <a:cubicBezTo>
                                <a:pt x="313" y="191"/>
                                <a:pt x="495" y="186"/>
                                <a:pt x="559" y="197"/>
                              </a:cubicBezTo>
                              <a:cubicBezTo>
                                <a:pt x="623" y="208"/>
                                <a:pt x="599" y="261"/>
                                <a:pt x="604" y="257"/>
                              </a:cubicBezTo>
                              <a:cubicBezTo>
                                <a:pt x="609" y="253"/>
                                <a:pt x="604" y="206"/>
                                <a:pt x="589" y="175"/>
                              </a:cubicBezTo>
                              <a:cubicBezTo>
                                <a:pt x="574" y="144"/>
                                <a:pt x="513" y="81"/>
                                <a:pt x="514" y="70"/>
                              </a:cubicBezTo>
                              <a:cubicBezTo>
                                <a:pt x="515" y="59"/>
                                <a:pt x="553" y="93"/>
                                <a:pt x="597" y="107"/>
                              </a:cubicBezTo>
                              <a:cubicBezTo>
                                <a:pt x="641" y="121"/>
                                <a:pt x="738" y="142"/>
                                <a:pt x="777" y="152"/>
                              </a:cubicBezTo>
                              <a:cubicBezTo>
                                <a:pt x="816" y="162"/>
                                <a:pt x="775" y="140"/>
                                <a:pt x="829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4,332" path="m1534,332c1390,307,1246,282,1137,272c1028,262,936,272,882,272c828,272,832,264,814,272c796,280,781,321,777,317c773,313,785,284,792,250c799,216,819,155,822,115c825,75,803,20,807,10c811,0,843,54,844,55c845,56,816,1,814,17c812,33,819,126,829,152c839,178,832,165,874,175c916,185,1078,207,1084,212c1090,217,999,207,912,205c825,203,661,198,559,197c457,196,388,198,297,197c206,196,24,191,12,190c0,189,131,189,222,190c313,191,495,186,559,197c623,208,599,261,604,257c609,253,604,206,589,175c574,144,513,81,514,70c515,59,553,93,597,107c641,121,738,142,777,152c816,162,775,140,829,167e" stroked="t" o:allowincell="f" style="position:absolute;margin-left:178.6pt;margin-top:18.05pt;width:61.05pt;height:1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3"/>
        <w:ind w:left="142" w:firstLine="425"/>
        <w:rPr/>
      </w:pPr>
      <w:r>
        <w:rPr/>
        <w:t>ГИП                                                                                           А.И. Ширинкин</w:t>
      </w:r>
    </w:p>
    <w:p>
      <w:pPr>
        <w:pStyle w:val="117"/>
        <w:rPr>
          <w:b/>
          <w:b/>
        </w:rPr>
      </w:pPr>
      <w:r>
        <w:rPr>
          <w:b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0" w:gutter="0" w:header="708" w:top="1134" w:footer="5565" w:bottom="5621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b/>
          <w:b/>
          <w:sz w:val="24"/>
          <w:highlight w:val="yellow"/>
          <w:lang w:val="ru-RU"/>
        </w:rPr>
      </w:pPr>
      <w:r>
        <w:rPr>
          <w:rFonts w:cs="Arial" w:ascii="Arial" w:hAnsi="Arial"/>
          <w:b/>
          <w:sz w:val="24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2" w:name="__RefHeading___Toc407359158"/>
      <w:bookmarkEnd w:id="2"/>
      <w:r>
        <w:rPr>
          <w:rStyle w:val="InternetLink"/>
          <w:rFonts w:cs="Times New Roman" w:ascii="Times New Roman" w:hAnsi="Times New Roman"/>
          <w:b/>
          <w:bCs/>
          <w:caps/>
          <w:color w:val="000000"/>
          <w:sz w:val="28"/>
          <w:szCs w:val="28"/>
          <w:u w:val="none"/>
        </w:rPr>
        <w:t>ТЕКСТОВАЯ ЧАСТЬ</w:t>
      </w:r>
    </w:p>
    <w:p>
      <w:pPr>
        <w:pStyle w:val="13pt1"/>
        <w:tabs>
          <w:tab w:val="clear" w:pos="708"/>
          <w:tab w:val="left" w:pos="900" w:leader="none"/>
        </w:tabs>
        <w:rPr>
          <w:rStyle w:val="InternetLink"/>
          <w:rFonts w:ascii="Arial" w:hAnsi="Arial" w:cs="Arial"/>
          <w:b/>
          <w:b/>
          <w:bCs/>
          <w:caps/>
          <w:color w:val="000000"/>
          <w:sz w:val="24"/>
          <w:szCs w:val="28"/>
          <w:highlight w:val="yellow"/>
          <w:u w:val="none"/>
          <w:lang w:val="ru-RU"/>
        </w:rPr>
      </w:pPr>
      <w:r>
        <w:rPr/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Heading1"/>
        <w:numPr>
          <w:ilvl w:val="0"/>
          <w:numId w:val="0"/>
        </w:numPr>
        <w:ind w:left="0" w:right="1134" w:hanging="0"/>
        <w:jc w:val="center"/>
        <w:rPr>
          <w:rFonts w:ascii="Times New Roman" w:hAnsi="Times New Roman" w:cs="Times New Roman"/>
          <w:szCs w:val="28"/>
        </w:rPr>
      </w:pPr>
      <w:bookmarkStart w:id="3" w:name="__RefHeading___Toc407359159"/>
      <w:bookmarkEnd w:id="3"/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S3"/>
        <w:ind w:firstLine="284"/>
        <w:rPr/>
      </w:pPr>
      <w:r>
        <w:rPr>
          <w:bCs/>
        </w:rPr>
        <w:t>П</w:t>
      </w:r>
      <w:r>
        <w:rPr/>
        <w:t xml:space="preserve">роект планировки территории и проект межевания территории, подготовленные в составе документации по планировке территории микрорайона «Лесной 1» в г. Горнозаводске </w:t>
      </w:r>
      <w:r>
        <w:rPr>
          <w:bCs/>
        </w:rPr>
        <w:t xml:space="preserve">выполнена на основании муниципального контракта от 13 октября 2014г. №0356300007714000001-0168561-01, заключенного между </w:t>
      </w:r>
      <w:r>
        <w:rPr/>
        <w:t>управлением земельно-имущественных отношений администрации Горнозаводского муниципального района</w:t>
      </w:r>
      <w:r>
        <w:rPr>
          <w:bCs/>
        </w:rPr>
        <w:t xml:space="preserve"> и обществом ограниченной ответственностью «Мастер СВ» .</w:t>
      </w:r>
    </w:p>
    <w:p>
      <w:pPr>
        <w:pStyle w:val="S3"/>
        <w:ind w:firstLine="284"/>
        <w:rPr/>
      </w:pPr>
      <w:r>
        <w:rPr>
          <w:bCs/>
        </w:rPr>
        <w:t xml:space="preserve">В соответствии с проектом планировки территории выполнен проект межевания территории, в целях установления границ земельных участков, планируемых для предоставления физическим и юридическим лицам для строительства,  </w:t>
      </w:r>
      <w:r>
        <w:rPr/>
        <w:t>многодетным семьям в собственность бесплатно для индивидуального жилищного строительства</w:t>
      </w:r>
      <w:r>
        <w:rPr>
          <w:bCs/>
        </w:rPr>
        <w:t>, а также границ земельных участков, предназначенных для размещения объектов капитального строительства местного значения и размещения линейных объект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 проекта межевания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земельно-имущественных комплексов в качестве единиц недвижимости на  территориях, подлежащих застройке для решения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эффективного землепользования, достигаемого за счет рациональной планировки территории и объектов инженерно-транспортной инфраструктуры с учетом допустимого соотношения застроенных и незастроенных пространств, плотностных характеристик и допустимого отношения площадей построек к размерам земельных участков, предусмотренных нормативно-правовыми акт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словий эксплуатации объектов, расположенных в районе проектирования в границах формируемых земельных участков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я на земельных участках обременений и юридическое оформление соответствующих им ограничений (сервитутов) прав в пользование каждым земельным участк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юридических границ земельных участков с целью передачи имущественных прав для использования в соответствии со всеми разрешенными видами, установленными для соответствующей территориальной зоны.</w:t>
      </w:r>
    </w:p>
    <w:p>
      <w:pPr>
        <w:pStyle w:val="25"/>
        <w:widowControl w:val="false"/>
        <w:ind w:firstLine="284"/>
        <w:rPr/>
      </w:pPr>
      <w:r>
        <w:rPr>
          <w:sz w:val="24"/>
          <w:szCs w:val="24"/>
        </w:rPr>
        <w:t xml:space="preserve">Особенностью подготовки проекта является размещение новых объектов, на территории которого требует соблюдения условий по обеспечению правоотношений, а также соблюдения охранных требован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ект разработан для территории подлежащей застройке.</w:t>
      </w:r>
    </w:p>
    <w:p>
      <w:pPr>
        <w:pStyle w:val="25"/>
        <w:ind w:firstLine="284"/>
        <w:rPr/>
      </w:pPr>
      <w:r>
        <w:rPr>
          <w:sz w:val="24"/>
          <w:szCs w:val="24"/>
        </w:rPr>
        <w:t>Подготовка проекта  межевания осуществляется в составе проекта планировки микрорайона «Лесной 1» в г.Горнозаводске  в границах планировочного образования, т.е. в границах линий регулирования застройки, установленных проектом планировки микрорайона. Правомерность формирования земельных участков определена действующим законодательством и нормативными актами муниципального уровня.</w:t>
      </w:r>
    </w:p>
    <w:p>
      <w:pPr>
        <w:pStyle w:val="S3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62"/>
        <w:spacing w:lineRule="auto" w:line="276"/>
        <w:ind w:left="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2"/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spacing w:lineRule="auto" w:line="276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2"/>
        <w:numPr>
          <w:ilvl w:val="0"/>
          <w:numId w:val="2"/>
        </w:numPr>
        <w:spacing w:lineRule="auto" w:line="276"/>
        <w:jc w:val="both"/>
        <w:outlineLvl w:val="0"/>
        <w:rPr>
          <w:b/>
          <w:b/>
          <w:sz w:val="26"/>
          <w:szCs w:val="26"/>
        </w:rPr>
      </w:pPr>
      <w:bookmarkStart w:id="4" w:name="__RefHeading___Toc407359160"/>
      <w:bookmarkEnd w:id="4"/>
      <w:r>
        <w:rPr>
          <w:b/>
          <w:sz w:val="26"/>
          <w:szCs w:val="26"/>
        </w:rPr>
        <w:t>Общие данные</w:t>
      </w:r>
    </w:p>
    <w:p>
      <w:pPr>
        <w:pStyle w:val="Style62"/>
        <w:numPr>
          <w:ilvl w:val="1"/>
          <w:numId w:val="2"/>
        </w:numPr>
        <w:spacing w:lineRule="auto" w:line="276"/>
        <w:jc w:val="both"/>
        <w:outlineLvl w:val="1"/>
        <w:rPr>
          <w:b/>
          <w:b/>
          <w:sz w:val="26"/>
          <w:szCs w:val="26"/>
        </w:rPr>
      </w:pPr>
      <w:bookmarkStart w:id="5" w:name="__RefHeading___Toc407359161"/>
      <w:bookmarkEnd w:id="5"/>
      <w:r>
        <w:rPr>
          <w:b/>
          <w:sz w:val="26"/>
          <w:szCs w:val="26"/>
        </w:rPr>
        <w:t>Основания для выполнения работ</w:t>
      </w:r>
    </w:p>
    <w:p>
      <w:pPr>
        <w:pStyle w:val="S3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3"/>
        <w:ind w:left="142" w:firstLine="284"/>
        <w:rPr/>
      </w:pPr>
      <w:r>
        <w:rPr/>
        <w:t xml:space="preserve">Проект планировки территории и проект межевания территории, подготовленные в составе документации по планировке территории микрорайона «Лесной 1» в г.Горнозаводске </w:t>
      </w:r>
      <w:r>
        <w:rPr>
          <w:lang w:eastAsia="ru-RU"/>
        </w:rPr>
        <w:t xml:space="preserve">выполнен в соответствии с действующим законодательством Российской Федерации с обязательным учетом действующей нормативно-правовой базы. </w:t>
      </w:r>
    </w:p>
    <w:p>
      <w:pPr>
        <w:pStyle w:val="S3"/>
        <w:ind w:left="142" w:firstLine="284"/>
        <w:rPr>
          <w:b/>
          <w:b/>
          <w:lang w:eastAsia="ru-RU"/>
        </w:rPr>
      </w:pPr>
      <w:r>
        <w:rPr>
          <w:b/>
          <w:lang w:eastAsia="ru-RU"/>
        </w:rPr>
        <w:t>Основанием для разработки проекта служат:</w:t>
      </w:r>
    </w:p>
    <w:p>
      <w:pPr>
        <w:pStyle w:val="S3"/>
        <w:ind w:left="142" w:firstLine="284"/>
        <w:rPr/>
      </w:pPr>
      <w:r>
        <w:rPr>
          <w:lang w:eastAsia="ru-RU"/>
        </w:rPr>
        <w:t xml:space="preserve">- Постановление администрации Горнозаводского муниципального района Пермского края от 15.10.2013г. №1372 «О подготовке документации по планировке территории на часть микрорайона «Лесной 1» в г.Горнозаводске (в редакции Постановления администрации Горнозаводского муниципального района от 27.06.2014г. №791). 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Муниципальный контракт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13 октября 2014г. №0356300007714000001-0168561-01 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на выполнения работ «на разработку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екта планировки территории и проекта межевания территории, подготовленные в составе документации по планировке территории микрорайона «Лесной 1» в г. Горнозаводске».</w:t>
      </w:r>
    </w:p>
    <w:p>
      <w:pPr>
        <w:pStyle w:val="S3"/>
        <w:ind w:left="142" w:firstLine="284"/>
        <w:rPr/>
      </w:pPr>
      <w:r>
        <w:rPr>
          <w:lang w:eastAsia="ru-RU"/>
        </w:rPr>
        <w:t xml:space="preserve">- Закон Пермского края от 01.12.2011г. №871-ПК «О бесплатном предоставлении земельных участков многодетным семьям в Пермском крае». </w:t>
      </w:r>
    </w:p>
    <w:p>
      <w:pPr>
        <w:pStyle w:val="S3"/>
        <w:ind w:left="142" w:firstLine="284"/>
        <w:rPr/>
      </w:pPr>
      <w:r>
        <w:rPr>
          <w:lang w:eastAsia="ru-RU"/>
        </w:rPr>
        <w:t xml:space="preserve">Состав проекта определен техническим заданием. Проект разработан с использованием данных Генерального плана Горнозаводского городского поселения Пермского края, утвержденный Решением Думы Горнозаводского городского поселения от 20.12.2013г. №70,  и  Правил землепользования и застройки территории Горнозаводского городского поселения Пермского края, утвержденные Решением Думы Горнозаводского городского поселения от 09.07.2009г. №35, </w:t>
      </w:r>
      <w:r>
        <w:rPr/>
        <w:t xml:space="preserve">а также учтены рекомендации и требования </w:t>
      </w:r>
      <w:r>
        <w:rPr>
          <w:rFonts w:eastAsia="TimesNewRomanPSMT;Arial Unicode MS"/>
        </w:rPr>
        <w:t>действующих нормативно-правовых документов и нормативно-технической документации</w:t>
      </w:r>
      <w:r>
        <w:rPr/>
        <w:t>:</w:t>
      </w:r>
    </w:p>
    <w:p>
      <w:pPr>
        <w:pStyle w:val="S3"/>
        <w:ind w:left="142" w:firstLine="284"/>
        <w:rPr/>
      </w:pPr>
      <w:r>
        <w:rPr/>
        <w:t xml:space="preserve">- Градостроительного кодекса Российской Федерации </w:t>
      </w:r>
      <w:r>
        <w:rPr>
          <w:rFonts w:eastAsia="TimesNewRomanPSMT;Arial Unicode MS"/>
        </w:rPr>
        <w:t xml:space="preserve">от 29.12.2004 № 190-ФЗ (ред. </w:t>
      </w:r>
      <w:r>
        <w:rPr>
          <w:rStyle w:val="Blk"/>
        </w:rPr>
        <w:t xml:space="preserve">от 22.10.2014 </w:t>
      </w:r>
      <w:r>
        <w:rPr>
          <w:rFonts w:eastAsia="TimesNewRomanPSMT;Arial Unicode MS"/>
        </w:rPr>
        <w:t>);</w:t>
      </w:r>
    </w:p>
    <w:p>
      <w:pPr>
        <w:pStyle w:val="S3"/>
        <w:ind w:left="142" w:firstLine="284"/>
        <w:rPr/>
      </w:pPr>
      <w:r>
        <w:rPr/>
        <w:t xml:space="preserve"> </w:t>
      </w:r>
      <w:r>
        <w:rPr/>
        <w:t xml:space="preserve">-Земельного кодекса Российской Федерации </w:t>
      </w:r>
      <w:r>
        <w:rPr>
          <w:rFonts w:eastAsia="TimesNewRomanPSMT;Arial Unicode MS"/>
        </w:rPr>
        <w:t xml:space="preserve">от 25.10.2001 г. № 136-ФЗ (ред. От </w:t>
      </w:r>
      <w:r>
        <w:rPr>
          <w:rStyle w:val="Blk"/>
        </w:rPr>
        <w:t xml:space="preserve">от 21.07.2014 </w:t>
      </w:r>
      <w:r>
        <w:rPr>
          <w:rFonts w:eastAsia="TimesNewRomanPSMT;Arial Unicode MS"/>
        </w:rPr>
        <w:t>);</w:t>
      </w:r>
    </w:p>
    <w:p>
      <w:pPr>
        <w:pStyle w:val="S3"/>
        <w:ind w:left="142" w:firstLine="284"/>
        <w:rPr/>
      </w:pPr>
      <w:r>
        <w:rPr/>
        <w:t xml:space="preserve"> </w:t>
      </w:r>
      <w:r>
        <w:rPr/>
        <w:t>- СП 42.13330.2011 «Градостроительство. Планировка и застройка городских и сельских поселений» (Актуализированная редакция СП 42.13330.2011);</w:t>
      </w:r>
    </w:p>
    <w:p>
      <w:pPr>
        <w:pStyle w:val="S3"/>
        <w:ind w:left="142" w:firstLine="284"/>
        <w:rPr/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>- 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S3"/>
        <w:ind w:left="142" w:firstLine="284"/>
        <w:rPr/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>-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S3"/>
        <w:ind w:left="142" w:firstLine="284"/>
        <w:rPr/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>- СанПиН 2.4.2.2821-10 «Санитарно-эпидемиологические требования к условиям и</w:t>
      </w:r>
    </w:p>
    <w:p>
      <w:pPr>
        <w:pStyle w:val="S3"/>
        <w:ind w:left="142" w:firstLine="284"/>
        <w:rPr>
          <w:rFonts w:eastAsia="TimesNewRomanPSMT;Arial Unicode MS"/>
        </w:rPr>
      </w:pPr>
      <w:r>
        <w:rPr>
          <w:rFonts w:eastAsia="TimesNewRomanPSMT;Arial Unicode MS"/>
        </w:rPr>
        <w:t>организации обучения в общеобразовательных учреждениях»;</w:t>
      </w:r>
    </w:p>
    <w:p>
      <w:pPr>
        <w:pStyle w:val="S3"/>
        <w:ind w:left="142" w:firstLine="284"/>
        <w:rPr/>
      </w:pPr>
      <w:r>
        <w:rPr>
          <w:rFonts w:eastAsia="Times New Roman"/>
        </w:rPr>
        <w:t xml:space="preserve"> </w:t>
      </w:r>
      <w:r>
        <w:rPr>
          <w:rFonts w:eastAsia="TimesNewRomanPSMT;Arial Unicode MS"/>
        </w:rPr>
        <w:t>- РДС 30-201-98 «Инструкция о порядке проектирования и установления красных линий в городах и других поселениях Российской Федерации»;</w:t>
      </w:r>
    </w:p>
    <w:p>
      <w:pPr>
        <w:pStyle w:val="S3"/>
        <w:ind w:left="142" w:firstLine="284"/>
        <w:rPr/>
      </w:pPr>
      <w:r>
        <w:rPr>
          <w:rFonts w:eastAsia="Times New Roman"/>
        </w:rPr>
        <w:t xml:space="preserve">  </w:t>
      </w:r>
      <w:r>
        <w:rPr>
          <w:rFonts w:eastAsia="TimesNewRomanPSMT;Arial Unicode MS"/>
        </w:rPr>
        <w:t>- ГОСТ Р 21.1101-2009 «Основные требования к проектной и рабочей документации»;</w:t>
      </w:r>
    </w:p>
    <w:p>
      <w:pPr>
        <w:pStyle w:val="S3"/>
        <w:ind w:left="142" w:firstLine="284"/>
        <w:rPr>
          <w:rFonts w:eastAsia="TimesNewRomanPSMT;Arial Unicode MS"/>
          <w:sz w:val="20"/>
          <w:szCs w:val="20"/>
        </w:rPr>
      </w:pPr>
      <w:r>
        <w:rPr>
          <w:rFonts w:eastAsia="TimesNewRomanPSMT;Arial Unicode MS"/>
        </w:rPr>
        <w:t>- другие нормативные, технические и законодательные документы, действующие на территории Российской Федерации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НиП 11-04-2003 г., Инструкции о порядке разработки, согласования, экспертизы и утверждения градостроительной документации п.17, раздела 3.2.2 утвержденный проект межевания в виде графических и текстовых материалов является основанием для выноса в натуру (на местность) границ земельных участков, установления публичных сервитутов, выдачи кадастровых карт (планов) земельных участков и формирования объектов недвижимости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ение земельных участков производилось с учетом положения и благоустройства проектируемых объектов, согласно проекта планировки. 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оворотные точки границ земельных участков закоординированы. Координаты поворотных точек земельных участков указаны на чертеже межевания территории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и земельных участков жилых объектов определялись п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у Пермского края от 01.12.2011г. №871-ПК «О бесплатном предоставлении земельных участков многодетным семьям в Пермском крае» и по </w:t>
      </w:r>
      <w:r>
        <w:rPr>
          <w:rFonts w:cs="Times New Roman" w:ascii="Times New Roman" w:hAnsi="Times New Roman"/>
          <w:sz w:val="24"/>
          <w:szCs w:val="24"/>
        </w:rPr>
        <w:t>принятым параметрам жилой застройки, согласно Правилам землепользования и застройки г.Горнозаводска, утвержденные Решением Думы Горнозаводского городского поселения от 09.07.2009 №35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Footer"/>
              <w:widowControl w:val="false"/>
              <w:numPr>
                <w:ilvl w:val="0"/>
                <w:numId w:val="0"/>
              </w:numPr>
              <w:tabs>
                <w:tab w:val="clear" w:pos="4677"/>
                <w:tab w:val="clear" w:pos="9355"/>
                <w:tab w:val="left" w:pos="317" w:leader="none"/>
                <w:tab w:val="left" w:pos="459" w:leader="none"/>
              </w:tabs>
              <w:spacing w:before="0" w:after="20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bookmarkStart w:id="6" w:name="__RefHeading___Toc407359162"/>
            <w:bookmarkEnd w:id="6"/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2 Функционально-планировочная организация территории проектирования</w:t>
            </w:r>
          </w:p>
        </w:tc>
      </w:tr>
    </w:tbl>
    <w:p>
      <w:pPr>
        <w:pStyle w:val="S3"/>
        <w:ind w:left="142" w:firstLine="284"/>
        <w:rPr/>
      </w:pPr>
      <w:r>
        <w:rPr/>
        <w:t>Проектируемая территория административно будет относится к г.Горнозаводску, расположена в продолжение улиц Вторая Советская, Фрунзе до автомобильной дороги «Пермь-Чусовой- Горнозаводск-Т.Гора- граница Свердловской области».</w:t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Проектируемая часть формирует целостное планировочное образование микрорайона, состоящее из одного вида жилой застройки. </w:t>
      </w:r>
      <w:r>
        <w:rPr>
          <w:color w:val="000000"/>
          <w:sz w:val="24"/>
          <w:szCs w:val="24"/>
        </w:rPr>
        <w:t xml:space="preserve">По принятому архитектурно-планировочному решению застройка жилого микрорайона </w:t>
      </w:r>
      <w:r>
        <w:rPr>
          <w:sz w:val="24"/>
          <w:szCs w:val="24"/>
        </w:rPr>
        <w:t>«Лесной 1» в границах проектирования состоит из малоэтажных  и среднеэтажных жилых домов (1-3 этажа) с приусадебными участками с инженерной инфраструктурой.</w:t>
      </w:r>
    </w:p>
    <w:p>
      <w:pPr>
        <w:pStyle w:val="S3"/>
        <w:ind w:left="142" w:firstLine="284"/>
        <w:rPr/>
      </w:pPr>
      <w:r>
        <w:rPr/>
        <w:t>Пропорции участка проектирования позволяют сформировать линейную жилую застройку с обеспечением внутридворового комплекса элементов благоустройства. Планировочной осью являются улицы жилой застройки в продолжение улиц Фрунзе, Вторая Советская, они  замыкаются, образуя планировочное кольцо. С юго-запада территорию ограничивает придорожная  полоса автомобильной дороги, с востока существующая застройка по улицам Фрунзе, Вторая Советская.</w:t>
      </w:r>
    </w:p>
    <w:p>
      <w:pPr>
        <w:pStyle w:val="S3"/>
        <w:ind w:left="142" w:firstLine="284"/>
        <w:rPr/>
      </w:pPr>
      <w:r>
        <w:rPr/>
        <w:t xml:space="preserve">Индивидуальная застройка организована небольшими кварталами, которые имеют прямоугольное очертание, протяженностью от 75 до 300 метров. Внутри квартала земельные участки расположены по принципу гипподамовой решётки, что позволяет организовать удобную транспортную связь  и  позволяет максимально эффективно использовать территорию, таким образом, создать комфортные условия для проживания. </w:t>
      </w:r>
    </w:p>
    <w:p>
      <w:pPr>
        <w:pStyle w:val="S3"/>
        <w:ind w:left="142" w:firstLine="284"/>
        <w:rPr/>
      </w:pPr>
      <w:r>
        <w:rPr/>
        <w:t>Центр микрорайона занимает общественно-деловая зона: сквер, школа, детский сад – ясли. Пешеходную, транспортную связь с центром микрорайона, с другими районами города  имеют все жилые дома.</w:t>
      </w:r>
    </w:p>
    <w:p>
      <w:pPr>
        <w:pStyle w:val="S3"/>
        <w:ind w:left="142" w:firstLine="284"/>
        <w:rPr/>
      </w:pPr>
      <w:r>
        <w:rPr/>
        <w:t>Формируемая жилая среда отвечает современным социальным, гигиеническим и градостроительным требованиям, обеспечивается условиями безопасной среды обитания по нормируемым санитарно-гигиеническим и противопожарным требованиям, градостроительным характеристикам жилых территорий, представлена в виде единой жилой застройки рядового расположения.</w:t>
      </w:r>
    </w:p>
    <w:p>
      <w:pPr>
        <w:pStyle w:val="S3"/>
        <w:ind w:left="142"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ind w:firstLine="284"/>
        <w:rPr/>
      </w:pPr>
      <w:r>
        <w:rPr/>
      </w:r>
    </w:p>
    <w:p>
      <w:pPr>
        <w:pStyle w:val="S3"/>
        <w:numPr>
          <w:ilvl w:val="0"/>
          <w:numId w:val="0"/>
        </w:numPr>
        <w:ind w:firstLine="567"/>
        <w:outlineLvl w:val="0"/>
        <w:rPr>
          <w:b/>
          <w:b/>
          <w:sz w:val="26"/>
          <w:szCs w:val="26"/>
        </w:rPr>
      </w:pPr>
      <w:bookmarkStart w:id="7" w:name="__RefHeading___Toc407359163"/>
      <w:bookmarkEnd w:id="7"/>
      <w:r>
        <w:rPr>
          <w:b/>
          <w:sz w:val="26"/>
          <w:szCs w:val="26"/>
        </w:rPr>
        <w:t>2 Правовая основа системы землепользования</w:t>
      </w:r>
    </w:p>
    <w:p>
      <w:pPr>
        <w:pStyle w:val="S3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3"/>
        <w:numPr>
          <w:ilvl w:val="0"/>
          <w:numId w:val="0"/>
        </w:numPr>
        <w:ind w:firstLine="567"/>
        <w:outlineLvl w:val="1"/>
        <w:rPr>
          <w:b/>
          <w:b/>
          <w:sz w:val="26"/>
          <w:szCs w:val="26"/>
        </w:rPr>
      </w:pPr>
      <w:bookmarkStart w:id="8" w:name="__RefHeading___Toc407359164"/>
      <w:bookmarkEnd w:id="8"/>
      <w:r>
        <w:rPr>
          <w:b/>
          <w:sz w:val="26"/>
          <w:szCs w:val="26"/>
        </w:rPr>
        <w:t>2.1 Действующая система землепользования</w:t>
      </w:r>
    </w:p>
    <w:p>
      <w:pPr>
        <w:pStyle w:val="Normal"/>
        <w:widowControl w:val="false"/>
        <w:shd w:fill="FFFFFF" w:val="clear"/>
        <w:spacing w:before="0" w:after="0"/>
        <w:ind w:left="142" w:firstLine="425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исходными материалами, на территории проектирования нет сформированных и поставленных  на государственный кадастровый учет земельных участков.</w:t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  <w:t>Планировочное решение микрорайона выполнено проектом планировки, согласно градостроительных требований и сложившейся планировочной структуры городского поселения.</w:t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numPr>
          <w:ilvl w:val="0"/>
          <w:numId w:val="0"/>
        </w:numPr>
        <w:ind w:left="142" w:firstLine="284"/>
        <w:outlineLvl w:val="1"/>
        <w:rPr>
          <w:b/>
          <w:b/>
          <w:sz w:val="26"/>
          <w:szCs w:val="26"/>
        </w:rPr>
      </w:pPr>
      <w:bookmarkStart w:id="9" w:name="__RefHeading___Toc407359165"/>
      <w:bookmarkEnd w:id="9"/>
      <w:r>
        <w:rPr>
          <w:b/>
          <w:sz w:val="26"/>
          <w:szCs w:val="26"/>
        </w:rPr>
        <w:t>2.2. Анализ сложившейся застройки</w:t>
      </w:r>
    </w:p>
    <w:p>
      <w:pPr>
        <w:pStyle w:val="25"/>
        <w:ind w:left="142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  <w:t>Проектируемая территория административно будет относится к г.Горнозаводску.</w:t>
      </w:r>
    </w:p>
    <w:p>
      <w:pPr>
        <w:pStyle w:val="S3"/>
        <w:ind w:left="142" w:firstLine="284"/>
        <w:rPr/>
      </w:pPr>
      <w:r>
        <w:rPr/>
        <w:t>В настоящее время площадка свободна от застройки, расположена в зоне рекреационного назначения, согласно карты современного использования территории города Горнозаводска Генерального плана Горнозаводского городского поселения Пермского края. Территория в границах проектирования находится в кадастровом квартале 59:17:0101006.</w:t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ind w:firstLine="28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5"/>
        <w:numPr>
          <w:ilvl w:val="0"/>
          <w:numId w:val="0"/>
        </w:numPr>
        <w:ind w:left="142" w:firstLine="284"/>
        <w:outlineLvl w:val="1"/>
        <w:rPr>
          <w:b/>
          <w:b/>
          <w:sz w:val="26"/>
          <w:szCs w:val="26"/>
          <w:highlight w:val="yellow"/>
        </w:rPr>
      </w:pPr>
      <w:bookmarkStart w:id="10" w:name="__RefHeading___Toc407359166"/>
      <w:bookmarkEnd w:id="10"/>
      <w:r>
        <w:rPr>
          <w:b/>
          <w:sz w:val="26"/>
          <w:szCs w:val="26"/>
        </w:rPr>
        <w:t>2.3. Правообладатели объектов недвижимости</w:t>
      </w:r>
    </w:p>
    <w:p>
      <w:pPr>
        <w:pStyle w:val="25"/>
        <w:ind w:left="142" w:firstLine="284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5"/>
        <w:ind w:left="142" w:firstLine="284"/>
        <w:rPr/>
      </w:pPr>
      <w:r>
        <w:rPr>
          <w:sz w:val="24"/>
          <w:szCs w:val="24"/>
        </w:rPr>
        <w:t>На участке проектирования правообладателем является муниципальное образование. Регулирование отношений прав собственника, расположенных в границах проектирования, основывается на комплексных мерах, определенных действующим земельным, градостроительным, жилищным и гражданским законодательством.</w:t>
      </w:r>
    </w:p>
    <w:p>
      <w:pPr>
        <w:pStyle w:val="25"/>
        <w:ind w:left="142" w:firstLine="284"/>
        <w:rPr/>
      </w:pPr>
      <w:r>
        <w:rPr>
          <w:sz w:val="24"/>
          <w:szCs w:val="24"/>
        </w:rPr>
        <w:t>В характеристиках каждого формируемого земельного участка сходятся интересы, как отдельного собственника объекта недвижимости, так и непосредственно соседей, а также и интересы всего городского поселения.</w:t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  <w:t>Задача межевания земельных участков является специфичной и обусловлена временным и пространственным процессом развития.</w:t>
      </w:r>
    </w:p>
    <w:p>
      <w:pPr>
        <w:pStyle w:val="25"/>
        <w:ind w:left="142" w:firstLine="28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5"/>
        <w:ind w:left="142" w:firstLine="28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5"/>
        <w:numPr>
          <w:ilvl w:val="0"/>
          <w:numId w:val="0"/>
        </w:numPr>
        <w:ind w:left="142" w:firstLine="284"/>
        <w:outlineLvl w:val="1"/>
        <w:rPr>
          <w:b/>
          <w:b/>
          <w:sz w:val="26"/>
          <w:szCs w:val="26"/>
        </w:rPr>
      </w:pPr>
      <w:bookmarkStart w:id="11" w:name="__RefHeading___Toc407359167"/>
      <w:bookmarkEnd w:id="11"/>
      <w:r>
        <w:rPr>
          <w:b/>
          <w:sz w:val="26"/>
          <w:szCs w:val="26"/>
        </w:rPr>
        <w:t>2.4.Порядок формирования границ земельных участков</w:t>
      </w:r>
    </w:p>
    <w:p>
      <w:pPr>
        <w:pStyle w:val="25"/>
        <w:spacing w:lineRule="auto" w:line="276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Границы земельных участков сформированы по разработанной документации по планировке территории микрорайона «Лесной 1» в г. Горнозаводске. </w:t>
      </w:r>
    </w:p>
    <w:p>
      <w:pPr>
        <w:pStyle w:val="S3"/>
        <w:ind w:left="142" w:firstLine="284"/>
        <w:rPr/>
      </w:pPr>
      <w:r>
        <w:rPr>
          <w:bCs/>
        </w:rPr>
        <w:t xml:space="preserve">На данной территории планируется предоставлять земельные участки физическим и юридическим лицам для строительства, многодетным семьям </w:t>
      </w:r>
      <w:r>
        <w:rPr/>
        <w:t>для индивидуального жилищного строительства</w:t>
      </w:r>
      <w:r>
        <w:rPr>
          <w:bCs/>
        </w:rPr>
        <w:t xml:space="preserve">, а также для размещения объектов капитального строительства местного значения. </w:t>
      </w:r>
    </w:p>
    <w:p>
      <w:pPr>
        <w:pStyle w:val="25"/>
        <w:ind w:left="142" w:firstLine="284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Анализ сформированной застройки по градостроительным характеристикам и расчет проектных технико-экономических показателей, определяющих плотность населения, проектные показатели жилых площадей проектируемого комплекса жилой застройки относительно общей площади проектируемого микрорайона обеспечивает нормативные требования по расчету площадей земельных участков объектов проектирования. </w:t>
      </w:r>
    </w:p>
    <w:p>
      <w:pPr>
        <w:pStyle w:val="25"/>
        <w:ind w:left="142" w:firstLine="284"/>
        <w:rPr/>
      </w:pPr>
      <w:r>
        <w:rPr>
          <w:sz w:val="24"/>
          <w:szCs w:val="24"/>
        </w:rPr>
        <w:t>Расчет площади земельных участков объектов жилой застройки учитывает объемно-композиционное и планировочное решение, принятое проектом планировки данной территории и выполнен на основании проектных показателей.</w:t>
      </w:r>
    </w:p>
    <w:p>
      <w:pPr>
        <w:pStyle w:val="25"/>
        <w:ind w:left="142" w:firstLine="284"/>
        <w:rPr/>
      </w:pPr>
      <w:r>
        <w:rPr>
          <w:sz w:val="24"/>
          <w:szCs w:val="24"/>
        </w:rPr>
        <w:t>Принцип расчета площадей земельных участков объектов проектирования, и формирования границ, основан на необходимости создания благоприятной среды проживания, обеспечения гражданских прав, условий доступа к объектам, их содержания и обслуживания. Основываясь на данном принципе формирование земельных участков позволяет обеспечить требуемые условия, а также выделить в общей системе объектов землеустройства территории общего пользования, которые в свою очередь являются связующим звеном пространственного взаимоотношения городского сообщества.</w:t>
      </w:r>
    </w:p>
    <w:p>
      <w:pPr>
        <w:pStyle w:val="25"/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pacing w:lineRule="auto" w:line="276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numPr>
          <w:ilvl w:val="0"/>
          <w:numId w:val="0"/>
        </w:numPr>
        <w:spacing w:lineRule="auto" w:line="276"/>
        <w:ind w:firstLine="284"/>
        <w:outlineLvl w:val="1"/>
        <w:rPr>
          <w:b/>
          <w:b/>
          <w:sz w:val="26"/>
          <w:szCs w:val="26"/>
        </w:rPr>
      </w:pPr>
      <w:bookmarkStart w:id="12" w:name="__RefHeading___Toc407359168"/>
      <w:bookmarkEnd w:id="12"/>
      <w:r>
        <w:rPr>
          <w:b/>
          <w:sz w:val="26"/>
          <w:szCs w:val="26"/>
        </w:rPr>
        <w:t>2.5 Рекомендации по порядку установления границ на местности</w:t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tabs>
          <w:tab w:val="clear" w:pos="708"/>
          <w:tab w:val="left" w:pos="567" w:leader="none"/>
        </w:tabs>
        <w:ind w:left="142" w:firstLine="284"/>
        <w:rPr/>
      </w:pPr>
      <w:r>
        <w:rPr>
          <w:sz w:val="24"/>
          <w:szCs w:val="24"/>
        </w:rPr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проведению межевания, а также других нормативно правовых актов по землеустройству, действующих на территории Российской Федерации. И учитывает следующие виды работ: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>полевое обследование и оценку состояния пунктов опорной межевой сети – опорных межевых знаков,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>составление технического проекта (задания) межевания земель,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>уведомление  собственников, владельцев и пользователей смежных земельных участков о производстве работ,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>согласование и закрепление на местности межевыми знаками границ земельного участка с собственниками, владельцами и пользователями смежных земельных участков,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>сдачу пунктов ОМС на наблюдение за сохранностью,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>определение координат пунктов ОМС и межевых знаков,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>определение площади земельного участка,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составление чертежа границ земельного участка, 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контроль и приемку результатов межевания производителем работ, государственный контроль за установлением и сохранностью межевых знаков, формирование межевого дела, 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>утверждение его в установленном порядке,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е постановки на государственный кадастровый учет.</w:t>
      </w:r>
    </w:p>
    <w:p>
      <w:pPr>
        <w:pStyle w:val="25"/>
        <w:tabs>
          <w:tab w:val="clear" w:pos="708"/>
          <w:tab w:val="left" w:pos="284" w:leader="none"/>
        </w:tabs>
        <w:ind w:left="142" w:firstLine="284"/>
        <w:rPr/>
      </w:pPr>
      <w:r>
        <w:rPr>
          <w:sz w:val="24"/>
          <w:szCs w:val="24"/>
        </w:rPr>
        <w:t>Вынос межевых знаков на местность необходимо выполнить в комплексе землеустроительных работ с обеспечением мер по уведомлению заинтересованных лиц и согласованию с ними границ.</w:t>
      </w:r>
    </w:p>
    <w:p>
      <w:pPr>
        <w:pStyle w:val="25"/>
        <w:tabs>
          <w:tab w:val="clear" w:pos="708"/>
          <w:tab w:val="left" w:pos="284" w:leader="none"/>
        </w:tabs>
        <w:ind w:left="142" w:firstLine="284"/>
        <w:rPr/>
      </w:pPr>
      <w:r>
        <w:rPr>
          <w:sz w:val="24"/>
          <w:szCs w:val="24"/>
        </w:rPr>
        <w:t>Установление границ земельных участков на местности должно быть выполнено в комплексе работ по одновременному выносу красных и других планировочных линий.</w:t>
      </w:r>
    </w:p>
    <w:p>
      <w:pPr>
        <w:pStyle w:val="25"/>
        <w:ind w:left="142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ind w:left="142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ind w:left="142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ind w:left="142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5"/>
        <w:numPr>
          <w:ilvl w:val="0"/>
          <w:numId w:val="0"/>
        </w:numPr>
        <w:spacing w:lineRule="auto" w:line="360"/>
        <w:ind w:firstLine="284"/>
        <w:outlineLvl w:val="0"/>
        <w:rPr>
          <w:b/>
          <w:b/>
          <w:sz w:val="26"/>
          <w:szCs w:val="26"/>
        </w:rPr>
      </w:pPr>
      <w:bookmarkStart w:id="13" w:name="__RefHeading___Toc407359169"/>
      <w:bookmarkEnd w:id="13"/>
      <w:r>
        <w:rPr>
          <w:b/>
          <w:sz w:val="26"/>
          <w:szCs w:val="26"/>
        </w:rPr>
        <w:t>3. Проектные решения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292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bookmarkStart w:id="14" w:name="__RefHeading___Toc407359170"/>
      <w:bookmarkEnd w:id="14"/>
      <w:r>
        <w:rPr>
          <w:rFonts w:cs="Times New Roman" w:ascii="Times New Roman" w:hAnsi="Times New Roman"/>
          <w:i w:val="false"/>
          <w:sz w:val="26"/>
          <w:szCs w:val="26"/>
        </w:rPr>
        <w:t>3.1. Общие указания по формированию земельных участков</w:t>
      </w:r>
    </w:p>
    <w:p>
      <w:pPr>
        <w:pStyle w:val="25"/>
        <w:spacing w:lineRule="auto" w:line="276"/>
        <w:ind w:firstLine="284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Формирование земельных участков выполняется в строгой последовательности. Первоначально формируются участки объектов инженерной инфраструктуры исходя из условий определенного проектом планировки местоположения линий подключения к объектам жилой застройки и узловых сооружений. Затем формирование земельных участков выполняется непосредственно по внутридомовому пространству территории жилой застройки микрорайона. </w:t>
      </w:r>
    </w:p>
    <w:p>
      <w:pPr>
        <w:pStyle w:val="S3"/>
        <w:ind w:left="142" w:firstLine="284"/>
        <w:rPr>
          <w:b/>
          <w:b/>
          <w:sz w:val="26"/>
          <w:szCs w:val="26"/>
        </w:rPr>
      </w:pPr>
      <w:r>
        <w:rPr/>
        <w:t>В границах проекта планировки выделено 89 земельных участков для малоэтажных жилых домов и домов средней этажности (1-3 этажа) с приусадебными участками, из них 80 земельный участок многодетным семьям, площадью 1400-1500 м</w:t>
      </w:r>
      <w:r>
        <w:rPr>
          <w:vertAlign w:val="superscript"/>
        </w:rPr>
        <w:t>2</w:t>
      </w:r>
      <w:r>
        <w:rPr/>
        <w:t>. Также предусмотрен один земельный участок под</w:t>
      </w:r>
      <w:r>
        <w:rPr>
          <w:bCs/>
        </w:rPr>
        <w:t xml:space="preserve"> детский сад- ясли и общеобразовательную школу.</w:t>
      </w:r>
    </w:p>
    <w:p>
      <w:pPr>
        <w:pStyle w:val="S3"/>
        <w:ind w:left="142" w:firstLine="284"/>
        <w:rPr/>
      </w:pPr>
      <w:r>
        <w:rPr/>
        <w:t>Установлены красные линии в соответствии с нормативной шириной поперечных профилей улиц местного значения, с учетом пропускной способности данных улиц,, интенсивности пешеходного движения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, с учетом санитарно-гигиенических требований и требований гражданской обороны.</w:t>
      </w:r>
    </w:p>
    <w:p>
      <w:pPr>
        <w:pStyle w:val="S3"/>
        <w:ind w:left="142" w:firstLine="284"/>
        <w:rPr/>
      </w:pPr>
      <w:r>
        <w:rPr/>
        <w:t>Красные линии</w:t>
      </w:r>
      <w:r>
        <w:rPr>
          <w:color w:val="000000"/>
        </w:rPr>
        <w:t xml:space="preserve"> </w:t>
      </w:r>
      <w:r>
        <w:rPr/>
        <w:t xml:space="preserve"> отделяют территорию жилых образований от территорий улиц и мест общественного назначения.</w:t>
      </w:r>
    </w:p>
    <w:p>
      <w:pPr>
        <w:pStyle w:val="S3"/>
        <w:ind w:left="142" w:firstLine="284"/>
        <w:rPr/>
      </w:pPr>
      <w:r>
        <w:rPr/>
        <w:t>Линия регулирования застройки запроектирована с отступом от красной линии улиц на 5 метров, от границы соседнего участка на 3 метров</w:t>
      </w:r>
    </w:p>
    <w:p>
      <w:pPr>
        <w:pStyle w:val="S3"/>
        <w:ind w:left="142" w:firstLine="284"/>
        <w:rPr/>
      </w:pPr>
      <w:r>
        <w:rPr/>
        <w:t>Для вынесения проекта на местность необходимо вынести красные линии и оси улиц по приведенным в проекте координатам точек углов поворота.</w:t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  <w:t>Координирование объектов землепользования выполнено в местной системе координат      МСК-59 на основе топографо-геодезического материала, выполненного в 2014г. ООО«МастерСВ».</w:t>
      </w:r>
    </w:p>
    <w:p>
      <w:pPr>
        <w:pStyle w:val="25"/>
        <w:ind w:left="142" w:firstLine="284"/>
        <w:rPr/>
      </w:pPr>
      <w:r>
        <w:rPr>
          <w:sz w:val="24"/>
          <w:szCs w:val="24"/>
        </w:rPr>
        <w:t>Каталог координат поворотных точек границ земельных участков представлен в таблице1.</w:t>
      </w:r>
    </w:p>
    <w:p>
      <w:pPr>
        <w:pStyle w:val="25"/>
        <w:ind w:left="142" w:firstLine="284"/>
        <w:rPr/>
      </w:pPr>
      <w:r>
        <w:rPr>
          <w:sz w:val="24"/>
          <w:szCs w:val="24"/>
        </w:rPr>
        <w:t>Технология производства землеустроительных работ определена согласно действующему законодательству.</w:t>
      </w:r>
    </w:p>
    <w:p>
      <w:pPr>
        <w:pStyle w:val="25"/>
        <w:ind w:left="142" w:firstLine="284"/>
        <w:rPr/>
      </w:pPr>
      <w:r>
        <w:rPr>
          <w:sz w:val="24"/>
          <w:szCs w:val="24"/>
        </w:rPr>
        <w:t>Таблица1</w:t>
      </w:r>
      <w:r>
        <w:rPr/>
        <w:t xml:space="preserve"> - Каталог координат поворотных точек границ земельных участков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8"/>
        <w:gridCol w:w="929"/>
        <w:gridCol w:w="1428"/>
        <w:gridCol w:w="1429"/>
        <w:gridCol w:w="1429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, 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, м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, 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, м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275,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111,7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21,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195,5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297,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123,9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7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183,3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320,8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136,6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73,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171,3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344,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149,5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49,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159,1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368,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162,6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52,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36,6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397,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178,6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56,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42,2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400,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180,3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67,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64,8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420,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197,0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69,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68,6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421,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197,6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78,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96,3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441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219,7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78,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98,5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444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224,1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82,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24,5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403,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255,5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83,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25,6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388,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239,2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83,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55,6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385,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236,5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82,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58,1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365,8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218,2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81,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67,2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345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6207,9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79,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83,9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75,6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09,9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08,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44,5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72,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35,9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07,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56,3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68,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61,9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05,7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73,2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65,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87,9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02,5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07,5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62,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11,5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98,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53,1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09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05,1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97,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63,7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12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81,1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99,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92,8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15,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55,1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78,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92,2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19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29,1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72,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57,4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22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03,1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65,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13,9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25,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77,1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9,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81,1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29,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51,2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5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53,6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30,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37,9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3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41,3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30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32,1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5,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20,6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26,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06,1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8,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94,8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24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92,9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61,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68,7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21,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87,8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64,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42,7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11,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67,9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66,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16,5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60,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26,5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39,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176,7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57,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52,3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62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187,9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53,8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77,8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4,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199,3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50,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03,2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8,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11,1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50,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06,2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0,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60,4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47,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28,6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62,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50,6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43,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54,0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59,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48,9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40,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79,4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38,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37,0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36,8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04,9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37,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36,7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33,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30,3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14,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23,9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29,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55,8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189,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68,1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26,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81,3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15,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81,2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22,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08,4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40,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94,2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68,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01,5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57,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03,0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72,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74,0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01,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17,4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75,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48,6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97,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45,9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79,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23,1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93,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74,5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2,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97,6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9,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02,80</w:t>
            </w:r>
          </w:p>
        </w:tc>
      </w:tr>
      <w:tr>
        <w:trPr>
          <w:trHeight w:val="37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6,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72,2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1,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96,9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9,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46,8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5,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68,0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92,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21,4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5,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67,1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96,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96,0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9,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39,4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99,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70,5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9,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37,0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03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45,1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3,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10,7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06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19,9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7,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04,3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20,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23,3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4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30,7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17,4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48,6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9,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60,9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13,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74,6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5,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91,4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12,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81,8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8,6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17,7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11,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00,8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4,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46,8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409,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26,6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0,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75,6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77,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04,5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57,7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73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33,4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60,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91,6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69,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62,3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12,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90,15</w:t>
            </w:r>
          </w:p>
        </w:tc>
      </w:tr>
      <w:tr>
        <w:trPr>
          <w:trHeight w:val="8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65,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91,3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8,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65,8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61,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20,3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6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54,2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7,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49,4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2,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36,8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3,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78,5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1,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27,0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0,9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99,3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7,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08,0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3,5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94,0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6,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01,0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6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72,7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2,6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79,4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6,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72,1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2,6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79,6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10,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43,6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8,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57,1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10,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43,0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7,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50,9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14,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14,5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5,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38,5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14,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14,0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5,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33,7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17,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85,5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6,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31,0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17,9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84,9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8,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15,9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21,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56,5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9,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05,5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21,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56,0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9,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01,1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25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27,6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1,7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87,6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25,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27,0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3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77,1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29,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98,7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3,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70,9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29,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98,1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5,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59,1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33,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69,8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5,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59,1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33,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69,3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6,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48,5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36,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41,0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7,7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40,4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36,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40,4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30,31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0,7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12,0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01,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08,9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2,8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06,2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54,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03,6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9,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34,8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50,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33,6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5,3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63,6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45,7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64,0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81,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592,5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41,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94,2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77,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21,4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37,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24,0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74,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50,3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35,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35,8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70,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679,3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36,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58,4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66,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08,4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36,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74,7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62,8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37,4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38,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87,3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59,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66,5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40,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03,4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56,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788,7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43,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15,7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9,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14,2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51,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41,0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6,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35,6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58,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67,6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3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64,4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64,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88,6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0,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93,0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12,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39,8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37,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21,3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0,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54,9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34,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41,2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5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64,6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35,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42,6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72,7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85,7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0,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71,2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2,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02,6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45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99,9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8,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24,1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50,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28,7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9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41,1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9,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64,5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180,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285,5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85,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400,1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95,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46,6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27,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93,6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21,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898,57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32,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57,3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15,4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35,1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14,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55,1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16,5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976,9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316,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35,6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21,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08,1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72,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6311,86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167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559243,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3177088,31</w:t>
            </w:r>
          </w:p>
        </w:tc>
      </w:tr>
    </w:tbl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numPr>
          <w:ilvl w:val="0"/>
          <w:numId w:val="0"/>
        </w:numPr>
        <w:spacing w:lineRule="auto" w:line="276"/>
        <w:ind w:left="142" w:firstLine="284"/>
        <w:outlineLvl w:val="1"/>
        <w:rPr>
          <w:b/>
          <w:b/>
        </w:rPr>
      </w:pPr>
      <w:bookmarkStart w:id="15" w:name="__RefHeading___Toc407359171"/>
      <w:bookmarkEnd w:id="15"/>
      <w:r>
        <w:rPr>
          <w:b/>
        </w:rPr>
        <w:t>3.2 Формирование земельных участков инженерной инфраструктуры</w:t>
      </w:r>
    </w:p>
    <w:p>
      <w:pPr>
        <w:pStyle w:val="25"/>
        <w:spacing w:lineRule="auto" w:line="276"/>
        <w:ind w:left="142" w:right="-143" w:hanging="0"/>
        <w:rPr>
          <w:b/>
          <w:b/>
        </w:rPr>
      </w:pPr>
      <w:r>
        <w:rPr>
          <w:b/>
        </w:rPr>
      </w:r>
    </w:p>
    <w:p>
      <w:pPr>
        <w:pStyle w:val="25"/>
        <w:ind w:left="142" w:firstLine="284"/>
        <w:rPr/>
      </w:pPr>
      <w:r>
        <w:rPr>
          <w:sz w:val="24"/>
          <w:szCs w:val="24"/>
        </w:rPr>
        <w:t>Первоначально выполнен расчет площадей земельных участков по объектам инженерных сетей водоснабжения, энергоснабжения, теплоснабжения, связи, дождевой канализации, который соблюдает требования действующего законодательства, а именно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ейная часть объектов инженерной инфраструктуры, не расположенная непосредственно на поверхности земли (в подземном, воздушном исполнении) в границы земельного участка не включается и требует обеспечения необходимых мер по сохранности и обслужи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16" w:name="__RefHeading___Toc407359172"/>
      <w:bookmarkEnd w:id="16"/>
      <w:r>
        <w:rPr>
          <w:rFonts w:cs="Times New Roman" w:ascii="Times New Roman" w:hAnsi="Times New Roman"/>
          <w:b/>
          <w:sz w:val="26"/>
          <w:szCs w:val="26"/>
        </w:rPr>
        <w:t>3.3. Формирование земельных участков объектов жилой застройки</w:t>
      </w:r>
    </w:p>
    <w:p>
      <w:pPr>
        <w:pStyle w:val="25"/>
        <w:ind w:left="142" w:firstLine="284"/>
        <w:rPr/>
      </w:pPr>
      <w:r>
        <w:rPr>
          <w:sz w:val="24"/>
          <w:szCs w:val="24"/>
        </w:rPr>
        <w:t>Расчет площади земельных участков объектов жилой застройки учитывает объемно-композиционное решение, принятое проектом планировки данной территории, которое учитывает особенности разновысотной застройки, местоположения объектов в планировочной структуре муниципального образования, иных планировочных элементов данной территории.</w:t>
      </w:r>
    </w:p>
    <w:p>
      <w:pPr>
        <w:pStyle w:val="Normal"/>
        <w:tabs>
          <w:tab w:val="clear" w:pos="708"/>
          <w:tab w:val="center" w:pos="5074" w:leader="none"/>
          <w:tab w:val="right" w:pos="10065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дальнейшего развития жилищного фонда в пределах территории проектирования предлагается строительство малоэтажных жилых домов и домов средней этажности (1-3 этажа) с приусадебными участками по индивидуальным проектам.</w:t>
      </w:r>
    </w:p>
    <w:p>
      <w:pPr>
        <w:pStyle w:val="S3"/>
        <w:ind w:left="142" w:firstLine="284"/>
        <w:rPr>
          <w:rFonts w:eastAsia="SimSun;宋体"/>
        </w:rPr>
      </w:pPr>
      <w:r>
        <w:rPr>
          <w:rFonts w:eastAsia="SimSun;宋体"/>
        </w:rPr>
        <w:t xml:space="preserve">В целях поддержки многодетных семей принят Закон Пермского края от 1 декабря 2011 года №871-ПК «О бесплатном предоставлении земельных участков многодетным семьям в Пермском крае», который дает право многодетным семьям приобрести бесплатно, в том числе для индивидуального жилищного строительства, земельные участки, находящиеся в государственной и муниципальной собственности. </w:t>
      </w:r>
      <w:r>
        <w:rPr/>
        <w:t>Минимальный размер земельного участка, предоставляемого многодетным семьям в собственность бесплатно для индивидуального жилищного строительства, составляет 0,14 га, максимальный - 0,15 га.</w:t>
      </w:r>
    </w:p>
    <w:p>
      <w:pPr>
        <w:pStyle w:val="Normal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авилам землепользования и застройки г.Горнозаводска, утвержденные Решением Думы Горнозаводского городского поселения от 31.10.2014 №34, приняты параметры жилой застройки. Для индивидуального жилищного строительства: максимальный размер земельного участка -0, 20 га, минимальный размер земельного участка – 0,06 га.</w:t>
      </w:r>
    </w:p>
    <w:p>
      <w:pPr>
        <w:pStyle w:val="Normal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ницах проекта выделено 89 земельных участков для малоэтажных жилых домов и домов средней этажности (1-3 этажа) с приусадебными участками, из них 80 земельных участов многодетным семьям, площадью 1400-15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5074" w:leader="none"/>
          <w:tab w:val="right" w:pos="10065" w:leader="none"/>
        </w:tabs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- Характеристика объектов жилой застройки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00"/>
        <w:gridCol w:w="1455"/>
        <w:gridCol w:w="1969"/>
        <w:gridCol w:w="1842"/>
      </w:tblGrid>
      <w:tr>
        <w:trPr>
          <w:tblHeader w:val="true"/>
          <w:trHeight w:val="1203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 земельного участка на чертеже межевания территории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ъекта капитального строительства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дома,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земельного участка, кв.м.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,78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2,88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7,59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9,84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8,18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,43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6,86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6,48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6,17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5,14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,7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6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6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6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6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4,36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ЖС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0</w:t>
            </w:r>
          </w:p>
        </w:tc>
      </w:tr>
    </w:tbl>
    <w:p>
      <w:pPr>
        <w:pStyle w:val="25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25"/>
        <w:numPr>
          <w:ilvl w:val="0"/>
          <w:numId w:val="0"/>
        </w:numPr>
        <w:spacing w:lineRule="auto" w:line="276"/>
        <w:ind w:firstLine="567"/>
        <w:outlineLvl w:val="1"/>
        <w:rPr>
          <w:b/>
          <w:b/>
          <w:bCs/>
          <w:sz w:val="26"/>
          <w:szCs w:val="26"/>
        </w:rPr>
      </w:pPr>
      <w:bookmarkStart w:id="17" w:name="__RefHeading___Toc407359173"/>
      <w:bookmarkEnd w:id="17"/>
      <w:r>
        <w:rPr>
          <w:b/>
          <w:sz w:val="26"/>
          <w:szCs w:val="26"/>
        </w:rPr>
        <w:t xml:space="preserve">3.4. </w:t>
      </w:r>
      <w:r>
        <w:rPr>
          <w:b/>
          <w:bCs/>
          <w:sz w:val="26"/>
          <w:szCs w:val="26"/>
        </w:rPr>
        <w:t xml:space="preserve">Формирование земельных участков объектов нежилого назначения. </w:t>
      </w:r>
      <w:r>
        <w:rPr>
          <w:b/>
          <w:sz w:val="26"/>
          <w:szCs w:val="26"/>
        </w:rPr>
        <w:t>Учреждения образования</w:t>
      </w:r>
    </w:p>
    <w:p>
      <w:pPr>
        <w:pStyle w:val="25"/>
        <w:spacing w:lineRule="auto" w:line="276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3"/>
        <w:spacing w:lineRule="auto" w:line="276"/>
        <w:ind w:firstLine="284"/>
        <w:rPr/>
      </w:pPr>
      <w:r>
        <w:rPr>
          <w:bCs/>
        </w:rPr>
        <w:t>В соответствии с техническим заданием заказчика на проектируемой территории  предусматривается строительство одного детского сада- ясли вместимостью 60 мест, одной общеобразовательной школы вместимостью 132 мест. Запроектирован общий земельный участок под данные объекты площадью 1,0909 га.</w:t>
      </w:r>
    </w:p>
    <w:p>
      <w:pPr>
        <w:pStyle w:val="25"/>
        <w:spacing w:lineRule="auto" w:line="276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Нормы расчета площадей земельных участков для учреждений образований указаны в таблице, согласно СП 42.13330.2011</w:t>
      </w:r>
    </w:p>
    <w:p>
      <w:pPr>
        <w:pStyle w:val="25"/>
        <w:spacing w:lineRule="auto" w:line="276"/>
        <w:ind w:firstLine="283"/>
        <w:rPr/>
      </w:pPr>
      <w:r>
        <w:rPr>
          <w:bCs/>
          <w:sz w:val="24"/>
          <w:szCs w:val="24"/>
        </w:rPr>
        <w:t>Нормы расчета учреждений образования и размеры их земельных участков для учреждений образований указаны в таблице, согласно СП 42.13330.2011.</w:t>
      </w:r>
    </w:p>
    <w:p>
      <w:pPr>
        <w:pStyle w:val="25"/>
        <w:spacing w:lineRule="auto" w:line="276"/>
        <w:ind w:firstLine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5"/>
        <w:spacing w:lineRule="auto" w:line="276"/>
        <w:ind w:firstLine="283"/>
        <w:rPr/>
      </w:pPr>
      <w:r>
        <w:rPr>
          <w:bCs/>
          <w:sz w:val="24"/>
          <w:szCs w:val="24"/>
        </w:rPr>
        <w:t>Таблица 3- Нормы расчета</w:t>
      </w:r>
      <w:r>
        <w:rPr/>
        <w:t xml:space="preserve"> учреждений образования и размеры  их земельных участков </w:t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2"/>
        <w:gridCol w:w="2892"/>
        <w:gridCol w:w="4221"/>
      </w:tblGrid>
      <w:tr>
        <w:trPr>
          <w:tblHeader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, предприятия, со</w:t>
              <w:softHyphen/>
              <w:t>оружения, единица измерен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земельных участков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9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дошкольные учреждения, мест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ется в зависимости от демографической структуры,  принимая расчетный уровень обеспеченности детей дошкольными учреждениями в пределах85% (в том числе общего типа, специализированного и оздоровительного)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5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местимости яслей-садов, м на 1 место: до 100 мест -40, св. 100- 35: в комплексе яслей-садов св. 500 мест - 30. Размеры земель</w:t>
              <w:softHyphen/>
              <w:t>ных участков могут быть умень</w:t>
              <w:softHyphen/>
              <w:t>шены: на 30-40 % - в климатиче</w:t>
              <w:softHyphen/>
              <w:t xml:space="preserve">ских подрайон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; на 25 % - в условиях реконст</w:t>
              <w:softHyphen/>
              <w:t>рукции; на 15 % - при размеще</w:t>
              <w:softHyphen/>
              <w:t>нии на рельефе с уклоном более 20 %; на 10 % - в поселениях-но</w:t>
              <w:softHyphen/>
              <w:t>востройках (за счет сокращения площади озеленения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hanging="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е школы, учащиес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hanging="53"/>
              <w:rPr/>
            </w:pPr>
            <w:r>
              <w:rPr>
                <w:bCs/>
              </w:rPr>
              <w:t>Следует принимать с учетом 100 % охвата детей неполным средним образованием (I-IX классы) и до 75 % детей средним образованием (Х-ХI классы) при обучении в одну смену.</w:t>
            </w:r>
          </w:p>
          <w:p>
            <w:pPr>
              <w:pStyle w:val="Normal"/>
              <w:tabs>
                <w:tab w:val="clear" w:pos="708"/>
                <w:tab w:val="left" w:pos="1398" w:leader="none"/>
              </w:tabs>
              <w:overflowPunct w:val="false"/>
              <w:autoSpaceDE w:val="false"/>
              <w:spacing w:lineRule="auto" w:line="240" w:before="0" w:after="0"/>
              <w:ind w:hanging="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местимости общеобразова</w:t>
              <w:softHyphen/>
              <w:t>тельной школы, уча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98" w:leader="none"/>
              </w:tabs>
              <w:spacing w:lineRule="auto" w:line="240" w:before="0" w:after="0"/>
              <w:ind w:hanging="5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. 40 до 400 </w:t>
              <w:tab/>
              <w:t>5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1 учащегося</w:t>
            </w:r>
          </w:p>
          <w:p>
            <w:pPr>
              <w:pStyle w:val="Normal"/>
              <w:tabs>
                <w:tab w:val="clear" w:pos="708"/>
                <w:tab w:val="left" w:pos="1398" w:leader="none"/>
              </w:tabs>
              <w:spacing w:lineRule="auto" w:line="240" w:before="0" w:after="0"/>
              <w:ind w:hanging="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400 « 500 </w:t>
              <w:tab/>
              <w:t>60 «</w:t>
            </w:r>
          </w:p>
          <w:p>
            <w:pPr>
              <w:pStyle w:val="Normal"/>
              <w:tabs>
                <w:tab w:val="clear" w:pos="708"/>
                <w:tab w:val="left" w:pos="1398" w:leader="none"/>
              </w:tabs>
              <w:spacing w:lineRule="auto" w:line="240" w:before="0" w:after="0"/>
              <w:ind w:hanging="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500 « 600 </w:t>
              <w:tab/>
              <w:t>50 «</w:t>
            </w:r>
          </w:p>
          <w:p>
            <w:pPr>
              <w:pStyle w:val="Normal"/>
              <w:tabs>
                <w:tab w:val="clear" w:pos="708"/>
                <w:tab w:val="left" w:pos="1398" w:leader="none"/>
              </w:tabs>
              <w:spacing w:lineRule="auto" w:line="240" w:before="0" w:after="0"/>
              <w:ind w:hanging="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600 « 800 </w:t>
              <w:tab/>
              <w:t>40 «</w:t>
            </w:r>
          </w:p>
          <w:p>
            <w:pPr>
              <w:pStyle w:val="Normal"/>
              <w:tabs>
                <w:tab w:val="clear" w:pos="708"/>
                <w:tab w:val="left" w:pos="1398" w:leader="none"/>
              </w:tabs>
              <w:spacing w:lineRule="auto" w:line="240" w:before="0" w:after="0"/>
              <w:ind w:hanging="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800 « 1100 </w:t>
              <w:tab/>
              <w:t>33 «</w:t>
            </w:r>
          </w:p>
          <w:p>
            <w:pPr>
              <w:pStyle w:val="Normal"/>
              <w:spacing w:lineRule="auto" w:line="240" w:before="0" w:after="0"/>
              <w:ind w:hanging="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1100 « 1500 </w:t>
              <w:tab/>
              <w:t>21 «</w:t>
            </w:r>
          </w:p>
          <w:p>
            <w:pPr>
              <w:pStyle w:val="Normal"/>
              <w:spacing w:lineRule="auto" w:line="240" w:before="0" w:after="0"/>
              <w:ind w:hanging="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1500 « 2000 </w:t>
              <w:tab/>
              <w:t>17 «</w:t>
            </w:r>
          </w:p>
          <w:p>
            <w:pPr>
              <w:pStyle w:val="Normal"/>
              <w:tabs>
                <w:tab w:val="clear" w:pos="708"/>
                <w:tab w:val="left" w:pos="1398" w:leader="none"/>
              </w:tabs>
              <w:overflowPunct w:val="false"/>
              <w:autoSpaceDE w:val="false"/>
              <w:spacing w:lineRule="auto" w:line="240" w:before="0" w:after="0"/>
              <w:ind w:hanging="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2000 </w:t>
              <w:tab/>
              <w:t>16 «</w:t>
            </w:r>
          </w:p>
        </w:tc>
      </w:tr>
    </w:tbl>
    <w:p>
      <w:pPr>
        <w:pStyle w:val="25"/>
        <w:spacing w:lineRule="auto" w:line="276"/>
        <w:ind w:left="851" w:firstLine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5"/>
        <w:spacing w:lineRule="auto" w:line="276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>Перечень объектов образования и количественные характеристики земельных участков указаны в таблице 4.</w:t>
      </w:r>
    </w:p>
    <w:p>
      <w:pPr>
        <w:pStyle w:val="25"/>
        <w:spacing w:lineRule="auto" w:line="276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5"/>
        <w:spacing w:lineRule="auto" w:line="276"/>
        <w:ind w:left="142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4- Перечень объектов образования и количественные характеристики земельных участков в микрорайоне «Лесной 1»</w:t>
      </w:r>
    </w:p>
    <w:tbl>
      <w:tblPr>
        <w:tblW w:w="10064" w:type="dxa"/>
        <w:jc w:val="left"/>
        <w:tblInd w:w="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698"/>
        <w:gridCol w:w="1229"/>
        <w:gridCol w:w="1215"/>
        <w:gridCol w:w="2783"/>
        <w:gridCol w:w="1894"/>
      </w:tblGrid>
      <w:tr>
        <w:trPr>
          <w:tblHeader w:val="true"/>
          <w:trHeight w:val="11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мер на чертеже межевания территор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объе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лощадь земельного участка, 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лощадь участка за красной линие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рмативная площадь участка, м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клон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 норматива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 на 132 места, детский сад –ясли на 60 л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 (6600+2400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</w:t>
            </w:r>
          </w:p>
        </w:tc>
      </w:tr>
    </w:tbl>
    <w:p>
      <w:pPr>
        <w:pStyle w:val="25"/>
        <w:spacing w:lineRule="auto" w:line="276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5"/>
        <w:spacing w:lineRule="auto" w:line="276"/>
        <w:ind w:firstLine="567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25"/>
        <w:spacing w:lineRule="auto" w:line="276"/>
        <w:ind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5"/>
        <w:numPr>
          <w:ilvl w:val="0"/>
          <w:numId w:val="0"/>
        </w:numPr>
        <w:spacing w:lineRule="auto" w:line="276"/>
        <w:ind w:firstLine="567"/>
        <w:outlineLvl w:val="1"/>
        <w:rPr/>
      </w:pPr>
      <w:bookmarkStart w:id="18" w:name="__RefHeading___Toc407359174"/>
      <w:bookmarkEnd w:id="18"/>
      <w:r>
        <w:rPr>
          <w:b/>
        </w:rPr>
        <w:t>3.5 Градостроительные планы земельных участков</w:t>
      </w:r>
    </w:p>
    <w:p>
      <w:pPr>
        <w:pStyle w:val="25"/>
        <w:spacing w:lineRule="auto" w:line="276"/>
        <w:ind w:firstLine="284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5"/>
        <w:ind w:left="142" w:firstLine="284"/>
        <w:rPr/>
      </w:pPr>
      <w:r>
        <w:rPr>
          <w:sz w:val="24"/>
          <w:szCs w:val="24"/>
        </w:rPr>
        <w:t>Подготовка градостроительных планов земельных участков осуществляется применительно к предназначенным для строительства земельным участкам объектов жилой застройки и узловых объектов инженерной инфраструктуры.</w:t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Подготовка градостроительных планов осуществляется в соответствии с действующими нормативно правовыми документами по форме установленного образца приказа Министерства регионального развития Российской Федерации от 10.05.2011г. №207 «Об утверждении формы градостроительного плана земельного участка». </w:t>
      </w:r>
    </w:p>
    <w:p>
      <w:pPr>
        <w:pStyle w:val="S3"/>
        <w:ind w:left="142" w:firstLine="284"/>
        <w:rPr/>
      </w:pPr>
      <w:r>
        <w:rPr/>
        <w:t xml:space="preserve">Градостроительные планы разработаны с целью уточнения действия градостроительного регламента территориальной зоны на земельный участок, определения допустимого расположения объектов застройки на территории земельного участка, требуемых технико-конструктивных параметров объектов застройки, согласно градостроительных нормативов, а также описания объектов капитального строительства, расположенных на земельном участке. Определение границ допустимого расположения объектов капитального строительства производилось с учетом требований местных нормативов градостроительного проектирования в </w:t>
      </w:r>
      <w:r>
        <w:rPr>
          <w:bCs/>
          <w:kern w:val="2"/>
        </w:rPr>
        <w:t xml:space="preserve">муниципальном образовании город </w:t>
      </w:r>
      <w:r>
        <w:rPr/>
        <w:t>Горнозаводск.</w:t>
      </w:r>
    </w:p>
    <w:p>
      <w:pPr>
        <w:pStyle w:val="25"/>
        <w:ind w:left="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2"/>
        <w:ind w:left="142" w:right="-1" w:firstLine="284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Style62"/>
        <w:ind w:left="142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lang w:eastAsia="en-US" w:bidi="en-US"/>
        </w:rPr>
      </w:r>
    </w:p>
    <w:p>
      <w:pPr>
        <w:pStyle w:val="Style62"/>
        <w:ind w:left="142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spacing w:lineRule="auto" w:line="276"/>
        <w:ind w:left="0" w:right="-1" w:hanging="0"/>
        <w:jc w:val="both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2"/>
        <w:numPr>
          <w:ilvl w:val="0"/>
          <w:numId w:val="0"/>
        </w:numPr>
        <w:spacing w:lineRule="auto" w:line="276"/>
        <w:ind w:left="0" w:right="-1" w:firstLine="284"/>
        <w:jc w:val="both"/>
        <w:outlineLvl w:val="0"/>
        <w:rPr>
          <w:rStyle w:val="41"/>
          <w:rFonts w:ascii="Times New Roman" w:hAnsi="Times New Roman" w:cs="Times New Roman"/>
          <w:b/>
          <w:b/>
          <w:sz w:val="28"/>
          <w:szCs w:val="28"/>
        </w:rPr>
      </w:pPr>
      <w:bookmarkStart w:id="19" w:name="__RefHeading___Toc407359175"/>
      <w:bookmarkEnd w:id="19"/>
      <w:r>
        <w:rPr>
          <w:rStyle w:val="41"/>
          <w:rFonts w:cs="Times New Roman"/>
          <w:b/>
          <w:sz w:val="28"/>
          <w:szCs w:val="28"/>
        </w:rPr>
        <w:t>4. Выводы по проекту</w:t>
      </w:r>
    </w:p>
    <w:p>
      <w:pPr>
        <w:pStyle w:val="Style62"/>
        <w:spacing w:lineRule="auto" w:line="276"/>
        <w:ind w:left="0" w:right="-1" w:firstLine="284"/>
        <w:jc w:val="both"/>
        <w:rPr>
          <w:rStyle w:val="41"/>
          <w:rFonts w:ascii="Times New Roman" w:hAnsi="Times New Roman" w:cs="Times New Roman"/>
          <w:sz w:val="28"/>
          <w:szCs w:val="28"/>
          <w:highlight w:val="yellow"/>
        </w:rPr>
      </w:pPr>
      <w:r>
        <w:rPr/>
      </w:r>
    </w:p>
    <w:p>
      <w:pPr>
        <w:pStyle w:val="Style62"/>
        <w:ind w:left="142" w:right="-1" w:firstLine="284"/>
        <w:jc w:val="both"/>
        <w:rPr>
          <w:rFonts w:eastAsia="Arial"/>
          <w:color w:val="000000"/>
          <w:shd w:fill="FFFFFF" w:val="clear"/>
          <w:lang w:bidi="ru-RU"/>
        </w:rPr>
      </w:pPr>
      <w:r>
        <w:rPr>
          <w:rStyle w:val="41"/>
          <w:rFonts w:cs="Times New Roman"/>
        </w:rPr>
        <w:t>Проект межевания выполнен на территории свободной от застройки, без имущественных объектов недвижимости жилого и нежилого назначения. При разработке проекта межевания территории выявлены границы земельных участков для формирования новых объектов недвижимости, расположенных на территории, в соответствии с действующими градостроительными нормативами, нормами предоставления земельных участков, с градостроительными регламентами и градостроительной документацией.</w:t>
      </w:r>
    </w:p>
    <w:p>
      <w:pPr>
        <w:pStyle w:val="83"/>
        <w:shd w:fill="auto" w:val="clear"/>
        <w:spacing w:lineRule="auto" w:line="240" w:before="0" w:after="0"/>
        <w:ind w:left="142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sz w:val="24"/>
          <w:szCs w:val="24"/>
        </w:rPr>
        <w:t xml:space="preserve">Целью проекта межевания является установление границ земельных участков, планируемых для предоставления физическим и юридическим лицам для строительства, </w:t>
      </w:r>
      <w:r>
        <w:rPr>
          <w:rFonts w:cs="Times New Roman" w:ascii="Times New Roman" w:hAnsi="Times New Roman"/>
          <w:sz w:val="24"/>
          <w:szCs w:val="24"/>
        </w:rPr>
        <w:t>многодетным семьям в собственность бесплатно для индивидуального жилищного строительства,</w:t>
      </w:r>
      <w:r>
        <w:rPr>
          <w:rStyle w:val="41"/>
          <w:rFonts w:cs="Times New Roman" w:ascii="Times New Roman" w:hAnsi="Times New Roman"/>
          <w:sz w:val="24"/>
          <w:szCs w:val="24"/>
        </w:rPr>
        <w:t xml:space="preserve">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83"/>
        <w:shd w:fill="auto" w:val="clear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sz w:val="24"/>
          <w:szCs w:val="24"/>
        </w:rPr>
        <w:t>Проект межевания территории включает:</w:t>
      </w:r>
    </w:p>
    <w:p>
      <w:pPr>
        <w:pStyle w:val="83"/>
        <w:numPr>
          <w:ilvl w:val="0"/>
          <w:numId w:val="6"/>
        </w:numPr>
        <w:shd w:fill="auto" w:val="clear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sz w:val="24"/>
          <w:szCs w:val="24"/>
        </w:rPr>
        <w:t>красные линии, установленные проектом планировки;</w:t>
      </w:r>
    </w:p>
    <w:p>
      <w:pPr>
        <w:pStyle w:val="83"/>
        <w:numPr>
          <w:ilvl w:val="0"/>
          <w:numId w:val="6"/>
        </w:numPr>
        <w:shd w:fill="auto" w:val="clear"/>
        <w:spacing w:lineRule="auto" w:line="240" w:before="0" w:after="0"/>
        <w:ind w:left="142" w:right="48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sz w:val="24"/>
          <w:szCs w:val="24"/>
        </w:rPr>
        <w:t>линии отступа от красных линий в целях определения места допустимого размещения зданий и сооружений;</w:t>
      </w:r>
    </w:p>
    <w:p>
      <w:pPr>
        <w:pStyle w:val="83"/>
        <w:numPr>
          <w:ilvl w:val="0"/>
          <w:numId w:val="6"/>
        </w:numPr>
        <w:shd w:fill="auto" w:val="clear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sz w:val="24"/>
          <w:szCs w:val="24"/>
        </w:rPr>
        <w:t>границы формируемых земельных участков для строительства;</w:t>
      </w:r>
    </w:p>
    <w:p>
      <w:pPr>
        <w:pStyle w:val="83"/>
        <w:numPr>
          <w:ilvl w:val="0"/>
          <w:numId w:val="6"/>
        </w:numPr>
        <w:shd w:fill="auto" w:val="clear"/>
        <w:spacing w:lineRule="auto" w:line="240" w:before="0" w:after="0"/>
        <w:ind w:left="142" w:right="48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sz w:val="24"/>
          <w:szCs w:val="24"/>
        </w:rPr>
        <w:t>границы земельных участков, предназначенных для размещения объектов капитального строительства местного значения;</w:t>
      </w:r>
    </w:p>
    <w:p>
      <w:pPr>
        <w:pStyle w:val="83"/>
        <w:numPr>
          <w:ilvl w:val="0"/>
          <w:numId w:val="6"/>
        </w:numPr>
        <w:shd w:fill="auto" w:val="clear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sz w:val="24"/>
          <w:szCs w:val="24"/>
        </w:rPr>
        <w:t>границы зон общего пользования.</w:t>
      </w:r>
    </w:p>
    <w:p>
      <w:pPr>
        <w:pStyle w:val="83"/>
        <w:shd w:fill="auto" w:val="clear"/>
        <w:spacing w:lineRule="auto" w:line="240" w:before="0" w:after="0"/>
        <w:ind w:left="142" w:right="-1" w:firstLine="284"/>
        <w:jc w:val="both"/>
        <w:rPr/>
      </w:pPr>
      <w:r>
        <w:rPr>
          <w:rStyle w:val="41"/>
          <w:rFonts w:cs="Times New Roman" w:ascii="Times New Roman" w:hAnsi="Times New Roman"/>
          <w:sz w:val="24"/>
          <w:szCs w:val="24"/>
        </w:rPr>
        <w:t>В составе проекта выполнены чертежи градостроительных планов земельных участков, приведены каталоги координат углов поворота границ формируемых участков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566" w:gutter="0" w:header="708" w:top="1134" w:footer="179" w:bottom="1418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right="1134" w:hanging="0"/>
        <w:rPr/>
      </w:pPr>
      <w:bookmarkStart w:id="20" w:name="__RefHeading___Toc407359176"/>
      <w:bookmarkEnd w:id="20"/>
      <w:r>
        <w:rPr>
          <w:rFonts w:cs="Times New Roman" w:ascii="Times New Roman" w:hAnsi="Times New Roman"/>
          <w:szCs w:val="28"/>
        </w:rPr>
        <w:t>5. Технико-экономические показатели проекта межевания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4762"/>
        <w:gridCol w:w="1453"/>
        <w:gridCol w:w="1623"/>
        <w:gridCol w:w="1320"/>
      </w:tblGrid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на 2014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ектируемой территории -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5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502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, подлежащие межевани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502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и жилой застрой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96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многоэтажной застрой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4-5 этажной застрой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малоэтажной застрой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96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дома с приквартирными земельными участ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96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и объектов социального и культурно-бытового обслуживания микрорайонного зна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09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и объектов социального и культурно-бытового обслуживания внемикрорайонного зна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рритории промышленной и коммунально-складской застрой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, не подлежащие межевани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леные насаждения общего польз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ицы, дороги, проезды, площад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1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территории общего польз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18" w:right="566" w:gutter="0" w:header="708" w:top="1134" w:footer="179" w:bottom="1418"/>
          <w:pgNumType w:start="1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firstLine="284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firstLine="284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firstLine="284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firstLine="284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firstLine="284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13pt1"/>
        <w:tabs>
          <w:tab w:val="clear" w:pos="708"/>
          <w:tab w:val="left" w:pos="900" w:leader="none"/>
        </w:tabs>
        <w:ind w:firstLine="284"/>
        <w:rPr>
          <w:rFonts w:ascii="Arial" w:hAnsi="Arial" w:cs="Arial"/>
          <w:sz w:val="24"/>
          <w:highlight w:val="yellow"/>
          <w:lang w:val="ru-RU" w:eastAsia="ru-RU"/>
        </w:rPr>
      </w:pPr>
      <w:r>
        <w:rPr>
          <w:rFonts w:cs="Arial" w:ascii="Arial" w:hAnsi="Arial"/>
          <w:sz w:val="24"/>
          <w:highlight w:val="yellow"/>
          <w:lang w:val="ru-RU" w:eastAsia="ru-RU"/>
        </w:rPr>
      </w:r>
    </w:p>
    <w:p>
      <w:pPr>
        <w:pStyle w:val="13pt1"/>
        <w:tabs>
          <w:tab w:val="clear" w:pos="708"/>
          <w:tab w:val="left" w:pos="900" w:leader="none"/>
        </w:tabs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rStyle w:val="InternetLink"/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u w:val="none"/>
        </w:rPr>
      </w:pPr>
      <w:bookmarkStart w:id="21" w:name="__RefHeading___Toc407359177"/>
      <w:bookmarkEnd w:id="21"/>
      <w:r>
        <w:rPr>
          <w:rStyle w:val="InternetLink"/>
          <w:rFonts w:cs="Times New Roman" w:ascii="Times New Roman" w:hAnsi="Times New Roman"/>
          <w:b/>
          <w:bCs/>
          <w:caps/>
          <w:color w:val="000000"/>
          <w:sz w:val="28"/>
          <w:szCs w:val="28"/>
          <w:u w:val="none"/>
        </w:rPr>
        <w:t>ГРАФИЧЕСКАЯ ЧАСТЬ</w:t>
      </w:r>
    </w:p>
    <w:p>
      <w:pPr>
        <w:pStyle w:val="13pt1"/>
        <w:tabs>
          <w:tab w:val="clear" w:pos="708"/>
          <w:tab w:val="left" w:pos="900" w:leader="none"/>
        </w:tabs>
        <w:ind w:firstLine="284"/>
        <w:rPr>
          <w:rStyle w:val="InternetLink"/>
          <w:rFonts w:ascii="Arial" w:hAnsi="Arial" w:cs="Arial"/>
          <w:b/>
          <w:b/>
          <w:bCs/>
          <w:caps/>
          <w:color w:val="000000"/>
          <w:sz w:val="24"/>
          <w:szCs w:val="28"/>
          <w:highlight w:val="yellow"/>
          <w:u w:val="none"/>
          <w:lang w:val="ru-RU"/>
        </w:rPr>
      </w:pPr>
      <w:r>
        <w:rPr/>
      </w:r>
    </w:p>
    <w:p>
      <w:pPr>
        <w:pStyle w:val="13pt1"/>
        <w:tabs>
          <w:tab w:val="clear" w:pos="708"/>
          <w:tab w:val="left" w:pos="900" w:leader="none"/>
        </w:tabs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tabs>
          <w:tab w:val="clear" w:pos="708"/>
          <w:tab w:val="left" w:pos="900" w:leader="none"/>
        </w:tabs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18" w:right="566" w:gutter="0" w:header="708" w:top="1134" w:footer="708" w:bottom="1418"/>
          <w:pgNumType w:start="19" w:fmt="decimal"/>
          <w:formProt w:val="false"/>
          <w:titlePg/>
          <w:textDirection w:val="lrTb"/>
          <w:docGrid w:type="default" w:linePitch="360" w:charSpace="0"/>
        </w:sectPr>
        <w:pStyle w:val="13pt1"/>
        <w:ind w:firstLine="284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highlight w:val="yellow"/>
          <w:lang w:val="ru-RU"/>
        </w:rPr>
      </w:pPr>
      <w:r>
        <w:rPr>
          <w:rFonts w:cs="Arial" w:ascii="Arial" w:hAnsi="Arial"/>
          <w:sz w:val="24"/>
          <w:highlight w:val="yellow"/>
          <w:lang w:val="ru-RU"/>
        </w:rPr>
      </w:r>
    </w:p>
    <w:sectPr>
      <w:headerReference w:type="default" r:id="rId34"/>
      <w:footerReference w:type="default" r:id="rId35"/>
      <w:type w:val="nextPage"/>
      <w:pgSz w:w="11906" w:h="16838"/>
      <w:pgMar w:left="1418" w:right="567" w:gutter="0" w:header="340" w:top="851" w:footer="340" w:bottom="2836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643380</wp:posOffset>
              </wp:positionH>
              <wp:positionV relativeFrom="paragraph">
                <wp:posOffset>-189865</wp:posOffset>
              </wp:positionV>
              <wp:extent cx="88900" cy="48895"/>
              <wp:effectExtent l="5080" t="5080" r="5715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48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0" h="77">
                            <a:moveTo>
                              <a:pt x="0" y="77"/>
                            </a:moveTo>
                            <a:cubicBezTo>
                              <a:pt x="0" y="77"/>
                              <a:pt x="70" y="38"/>
                              <a:pt x="140" y="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0,77" path="m0,77c0,77,70,38,140,0e" stroked="t" o:allowincell="f" style="position:absolute;margin-left:129.4pt;margin-top:-14.95pt;width:6.95pt;height:3.8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983615</wp:posOffset>
              </wp:positionH>
              <wp:positionV relativeFrom="paragraph">
                <wp:posOffset>2585720</wp:posOffset>
              </wp:positionV>
              <wp:extent cx="775970" cy="205105"/>
              <wp:effectExtent l="0" t="635" r="5715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5800" cy="205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34" h="332">
                            <a:moveTo>
                              <a:pt x="1534" y="332"/>
                            </a:moveTo>
                            <a:cubicBezTo>
                              <a:pt x="1390" y="307"/>
                              <a:pt x="1246" y="282"/>
                              <a:pt x="1137" y="272"/>
                            </a:cubicBezTo>
                            <a:cubicBezTo>
                              <a:pt x="1028" y="262"/>
                              <a:pt x="936" y="272"/>
                              <a:pt x="882" y="272"/>
                            </a:cubicBezTo>
                            <a:cubicBezTo>
                              <a:pt x="828" y="272"/>
                              <a:pt x="832" y="264"/>
                              <a:pt x="814" y="272"/>
                            </a:cubicBezTo>
                            <a:cubicBezTo>
                              <a:pt x="796" y="280"/>
                              <a:pt x="781" y="321"/>
                              <a:pt x="777" y="317"/>
                            </a:cubicBezTo>
                            <a:cubicBezTo>
                              <a:pt x="773" y="313"/>
                              <a:pt x="785" y="284"/>
                              <a:pt x="792" y="250"/>
                            </a:cubicBezTo>
                            <a:cubicBezTo>
                              <a:pt x="799" y="216"/>
                              <a:pt x="819" y="155"/>
                              <a:pt x="822" y="115"/>
                            </a:cubicBezTo>
                            <a:cubicBezTo>
                              <a:pt x="825" y="75"/>
                              <a:pt x="803" y="20"/>
                              <a:pt x="807" y="10"/>
                            </a:cubicBezTo>
                            <a:cubicBezTo>
                              <a:pt x="811" y="0"/>
                              <a:pt x="843" y="54"/>
                              <a:pt x="844" y="55"/>
                            </a:cubicBezTo>
                            <a:cubicBezTo>
                              <a:pt x="845" y="56"/>
                              <a:pt x="816" y="1"/>
                              <a:pt x="814" y="17"/>
                            </a:cubicBezTo>
                            <a:cubicBezTo>
                              <a:pt x="812" y="33"/>
                              <a:pt x="819" y="126"/>
                              <a:pt x="829" y="152"/>
                            </a:cubicBezTo>
                            <a:cubicBezTo>
                              <a:pt x="839" y="178"/>
                              <a:pt x="832" y="165"/>
                              <a:pt x="874" y="175"/>
                            </a:cubicBezTo>
                            <a:cubicBezTo>
                              <a:pt x="916" y="185"/>
                              <a:pt x="1078" y="207"/>
                              <a:pt x="1084" y="212"/>
                            </a:cubicBezTo>
                            <a:cubicBezTo>
                              <a:pt x="1090" y="217"/>
                              <a:pt x="999" y="207"/>
                              <a:pt x="912" y="205"/>
                            </a:cubicBezTo>
                            <a:cubicBezTo>
                              <a:pt x="825" y="203"/>
                              <a:pt x="661" y="198"/>
                              <a:pt x="559" y="197"/>
                            </a:cubicBezTo>
                            <a:cubicBezTo>
                              <a:pt x="457" y="196"/>
                              <a:pt x="388" y="198"/>
                              <a:pt x="297" y="197"/>
                            </a:cubicBezTo>
                            <a:cubicBezTo>
                              <a:pt x="206" y="196"/>
                              <a:pt x="24" y="191"/>
                              <a:pt x="12" y="190"/>
                            </a:cubicBezTo>
                            <a:cubicBezTo>
                              <a:pt x="0" y="189"/>
                              <a:pt x="131" y="189"/>
                              <a:pt x="222" y="190"/>
                            </a:cubicBezTo>
                            <a:cubicBezTo>
                              <a:pt x="313" y="191"/>
                              <a:pt x="495" y="186"/>
                              <a:pt x="559" y="197"/>
                            </a:cubicBezTo>
                            <a:cubicBezTo>
                              <a:pt x="623" y="208"/>
                              <a:pt x="599" y="261"/>
                              <a:pt x="604" y="257"/>
                            </a:cubicBezTo>
                            <a:cubicBezTo>
                              <a:pt x="609" y="253"/>
                              <a:pt x="604" y="206"/>
                              <a:pt x="589" y="175"/>
                            </a:cubicBezTo>
                            <a:cubicBezTo>
                              <a:pt x="574" y="144"/>
                              <a:pt x="513" y="81"/>
                              <a:pt x="514" y="70"/>
                            </a:cubicBezTo>
                            <a:cubicBezTo>
                              <a:pt x="515" y="59"/>
                              <a:pt x="553" y="93"/>
                              <a:pt x="597" y="107"/>
                            </a:cubicBezTo>
                            <a:cubicBezTo>
                              <a:pt x="641" y="121"/>
                              <a:pt x="738" y="142"/>
                              <a:pt x="777" y="152"/>
                            </a:cubicBezTo>
                            <a:cubicBezTo>
                              <a:pt x="816" y="162"/>
                              <a:pt x="775" y="140"/>
                              <a:pt x="829" y="167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34,332" path="m1534,332c1390,307,1246,282,1137,272c1028,262,936,272,882,272c828,272,832,264,814,272c796,280,781,321,777,317c773,313,785,284,792,250c799,216,819,155,822,115c825,75,803,20,807,10c811,0,843,54,844,55c845,56,816,1,814,17c812,33,819,126,829,152c839,178,832,165,874,175c916,185,1078,207,1084,212c1090,217,999,207,912,205c825,203,661,198,559,197c457,196,388,198,297,197c206,196,24,191,12,190c0,189,131,189,222,190c313,191,495,186,559,197c623,208,599,261,604,257c609,253,604,206,589,175c574,144,513,81,514,70c515,59,553,93,597,107c641,121,738,142,777,152c816,162,775,140,829,167e" stroked="t" o:allowincell="f" style="position:absolute;margin-left:77.45pt;margin-top:203.6pt;width:61.05pt;height:16.1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1599565</wp:posOffset>
              </wp:positionH>
              <wp:positionV relativeFrom="paragraph">
                <wp:posOffset>2630170</wp:posOffset>
              </wp:positionV>
              <wp:extent cx="577850" cy="231140"/>
              <wp:effectExtent l="0" t="0" r="0" b="0"/>
              <wp:wrapNone/>
              <wp:docPr id="5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2.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8.2pt;mso-wrap-distance-left:9.05pt;mso-wrap-distance-right:9.05pt;mso-wrap-distance-top:0pt;mso-wrap-distance-bottom:0pt;margin-top:207.1pt;mso-position-vertical-relative:text;margin-left:12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2.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2071370</wp:posOffset>
              </wp:positionH>
              <wp:positionV relativeFrom="paragraph">
                <wp:posOffset>2657475</wp:posOffset>
              </wp:positionV>
              <wp:extent cx="2447290" cy="864235"/>
              <wp:effectExtent l="0" t="0" r="0" b="0"/>
              <wp:wrapNone/>
              <wp:docPr id="5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290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Справка о соответстви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действующим нормам 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правилам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pt;height:68.05pt;mso-wrap-distance-left:9.05pt;mso-wrap-distance-right:9.05pt;mso-wrap-distance-top:0pt;mso-wrap-distance-bottom:0pt;margin-top:209.25pt;mso-position-vertical-relative:text;margin-left:16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 xml:space="preserve">Справка о соответствии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 xml:space="preserve">действующим нормам и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4"/>
                      </w:rPr>
                      <w:t>правилам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1599565</wp:posOffset>
              </wp:positionH>
              <wp:positionV relativeFrom="paragraph">
                <wp:posOffset>-293370</wp:posOffset>
              </wp:positionV>
              <wp:extent cx="577850" cy="213360"/>
              <wp:effectExtent l="0" t="0" r="0" b="0"/>
              <wp:wrapNone/>
              <wp:docPr id="5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04.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6.8pt;mso-wrap-distance-left:9.05pt;mso-wrap-distance-right:9.05pt;mso-wrap-distance-top:0pt;mso-wrap-distance-bottom:0pt;margin-top:-23.1pt;mso-position-vertical-relative:text;margin-left:12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04.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457835</wp:posOffset>
              </wp:positionH>
              <wp:positionV relativeFrom="page">
                <wp:posOffset>304800</wp:posOffset>
              </wp:positionV>
              <wp:extent cx="6878955" cy="10109200"/>
              <wp:effectExtent l="9525" t="9525" r="9525" b="25400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8880" cy="10109160"/>
                        <a:chOff x="0" y="0"/>
                        <a:chExt cx="6878880" cy="10109160"/>
                      </a:xfrm>
                    </wpg:grpSpPr>
                    <wpg:grpSp>
                      <wpg:cNvGrpSpPr/>
                      <wpg:grpSpPr>
                        <a:xfrm>
                          <a:off x="360720" y="9438120"/>
                          <a:ext cx="651636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6360" cy="5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1080" y="177120"/>
                              <a:ext cx="38156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184-14-П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300240"/>
                              <a:ext cx="3600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/>
                                  </w:rPr>
                                  <w:t xml:space="preserve">21-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5436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71880"/>
                              <a:ext cx="53964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-1440" y="-72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75680"/>
                              <a:ext cx="2340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52800"/>
                              <a:ext cx="23407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928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8560" y="-36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8560" y="36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892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8920" y="108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9280" y="108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564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4200" y="2469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7800" y="530280"/>
                            <a:ext cx="647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мат А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878880" cy="996876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6518160" cy="996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720"/>
                              <a:ext cx="3600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1440" y="-72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440" y="996624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15640" y="0"/>
                              <a:ext cx="1440" cy="9966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440" y="0"/>
                              <a:ext cx="1800" cy="9966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154920" y="0"/>
                              <a:ext cx="1800" cy="247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5640" y="24552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4400"/>
                            <a:ext cx="361440" cy="3744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9000" y="369720"/>
                              <a:ext cx="8845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5400" y="1076760"/>
                              <a:ext cx="12369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9000" y="2489760"/>
                              <a:ext cx="8845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2920" y="738360"/>
                              <a:ext cx="1440" cy="3004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1440" y="738360"/>
                              <a:ext cx="1800" cy="3004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7383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37425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162216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285840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9pt;margin-top:24pt;width:584.6pt;height:796.05pt" coordorigin="-138,480" coordsize="11692,15921">
              <v:group id="shape_0" style="position:absolute;left:1289;top:15343;width:10262;height:1057">
                <v:group id="shape_0" style="position:absolute;left:1289;top:15343;width:10262;height:837">
                  <v:shape id="shape_0" fillcolor="white" stroked="f" o:allowincell="f" style="position:absolute;left:4976;top:15622;width:6008;height:2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184-14-П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83;top:15816;width:566;height:2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ru-RU"/>
                            </w:rPr>
                            <w:t xml:space="preserve">21-4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17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83;top:154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07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58;top:15929;width:849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90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23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6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ол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у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89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87;top:15342;width:10262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9;top:15620;width:3685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9;top:15899;width:3685;height:1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973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854;top:15343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421;top:15344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988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555;top:15345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406;top:15345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3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1;top:15732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9002;top:16178;width:1019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мат А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138;top:480;width:11692;height:15699">
                <v:group id="shape_0" style="position:absolute;left:1289;top:480;width:10265;height:15698">
                  <v:shape id="shape_0" fillcolor="white" stroked="f" o:allowincell="f" style="position:absolute;left:10985;top:481;width:566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87;top:479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7;top:16175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550;top:480;width:1;height:1569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7;top:480;width:2;height:1569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2;top:480;width:1;height:388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3;top:867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8;top:10863;width:1948;height:5316">
                  <v:shape id="shape_0" fillcolor="white" stroked="f" o:allowincell="f" style="position:absolute;left:140;top:10864;width:1392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;top:11978;width:1947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0;top:14203;width:1392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946;top:11445;width:0;height:473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19;top:11445;width:1;height:473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1445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6176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2837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4784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96390</wp:posOffset>
              </wp:positionH>
              <wp:positionV relativeFrom="paragraph">
                <wp:posOffset>1905</wp:posOffset>
              </wp:positionV>
              <wp:extent cx="590550" cy="250825"/>
              <wp:effectExtent l="0" t="0" r="0" b="0"/>
              <wp:wrapNone/>
              <wp:docPr id="5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9.75pt;mso-wrap-distance-left:9.05pt;mso-wrap-distance-right:9.05pt;mso-wrap-distance-top:0pt;mso-wrap-distance-bottom:0pt;margin-top:0.15pt;mso-position-vertical-relative:text;margin-left:12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72465</wp:posOffset>
              </wp:positionH>
              <wp:positionV relativeFrom="paragraph">
                <wp:posOffset>1905</wp:posOffset>
              </wp:positionV>
              <wp:extent cx="638175" cy="250825"/>
              <wp:effectExtent l="0" t="0" r="0" b="0"/>
              <wp:wrapNone/>
              <wp:docPr id="5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9.75pt;mso-wrap-distance-left:9.05pt;mso-wrap-distance-right:9.05pt;mso-wrap-distance-top:0pt;mso-wrap-distance-bottom:0pt;margin-top:0.15pt;mso-position-vertical-relative:text;margin-left:5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7835</wp:posOffset>
              </wp:positionH>
              <wp:positionV relativeFrom="paragraph">
                <wp:posOffset>-70485</wp:posOffset>
              </wp:positionV>
              <wp:extent cx="360045" cy="248285"/>
              <wp:effectExtent l="0" t="0" r="0" b="0"/>
              <wp:wrapNone/>
              <wp:docPr id="5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55pt;mso-wrap-distance-left:9.05pt;mso-wrap-distance-right:9.05pt;mso-wrap-distance-top:0pt;mso-wrap-distance-bottom:0pt;margin-top:-5.55pt;mso-position-vertical-relative:text;margin-left:3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790</wp:posOffset>
              </wp:positionH>
              <wp:positionV relativeFrom="paragraph">
                <wp:posOffset>1905</wp:posOffset>
              </wp:positionV>
              <wp:extent cx="360045" cy="250825"/>
              <wp:effectExtent l="0" t="0" r="0" b="0"/>
              <wp:wrapNone/>
              <wp:docPr id="5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75pt;mso-wrap-distance-left:9.05pt;mso-wrap-distance-right:9.05pt;mso-wrap-distance-top:0pt;mso-wrap-distance-bottom:0pt;margin-top:0.15pt;mso-position-vertical-relative:text;margin-left: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60985</wp:posOffset>
              </wp:positionH>
              <wp:positionV relativeFrom="paragraph">
                <wp:posOffset>1905</wp:posOffset>
              </wp:positionV>
              <wp:extent cx="358775" cy="250825"/>
              <wp:effectExtent l="0" t="0" r="0" b="0"/>
              <wp:wrapNone/>
              <wp:docPr id="5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9.75pt;mso-wrap-distance-left:9.05pt;mso-wrap-distance-right:9.05pt;mso-wrap-distance-top:0pt;mso-wrap-distance-bottom:0pt;margin-top:0.15pt;mso-position-vertical-relative:text;margin-left:-2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823085</wp:posOffset>
              </wp:positionH>
              <wp:positionV relativeFrom="paragraph">
                <wp:posOffset>-207645</wp:posOffset>
              </wp:positionV>
              <wp:extent cx="88900" cy="48895"/>
              <wp:effectExtent l="5080" t="5080" r="5715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48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0" h="77">
                            <a:moveTo>
                              <a:pt x="0" y="77"/>
                            </a:moveTo>
                            <a:cubicBezTo>
                              <a:pt x="0" y="77"/>
                              <a:pt x="70" y="38"/>
                              <a:pt x="140" y="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0,77" path="m0,77c0,77,70,38,140,0e" stroked="t" o:allowincell="f" style="position:absolute;margin-left:143.55pt;margin-top:-16.35pt;width:6.95pt;height:3.8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36015</wp:posOffset>
              </wp:positionH>
              <wp:positionV relativeFrom="paragraph">
                <wp:posOffset>-799465</wp:posOffset>
              </wp:positionV>
              <wp:extent cx="775970" cy="205105"/>
              <wp:effectExtent l="0" t="0" r="5715" b="571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5800" cy="205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34" h="332">
                            <a:moveTo>
                              <a:pt x="1534" y="332"/>
                            </a:moveTo>
                            <a:cubicBezTo>
                              <a:pt x="1390" y="307"/>
                              <a:pt x="1246" y="282"/>
                              <a:pt x="1137" y="272"/>
                            </a:cubicBezTo>
                            <a:cubicBezTo>
                              <a:pt x="1028" y="262"/>
                              <a:pt x="936" y="272"/>
                              <a:pt x="882" y="272"/>
                            </a:cubicBezTo>
                            <a:cubicBezTo>
                              <a:pt x="828" y="272"/>
                              <a:pt x="832" y="264"/>
                              <a:pt x="814" y="272"/>
                            </a:cubicBezTo>
                            <a:cubicBezTo>
                              <a:pt x="796" y="280"/>
                              <a:pt x="781" y="321"/>
                              <a:pt x="777" y="317"/>
                            </a:cubicBezTo>
                            <a:cubicBezTo>
                              <a:pt x="773" y="313"/>
                              <a:pt x="785" y="284"/>
                              <a:pt x="792" y="250"/>
                            </a:cubicBezTo>
                            <a:cubicBezTo>
                              <a:pt x="799" y="216"/>
                              <a:pt x="819" y="155"/>
                              <a:pt x="822" y="115"/>
                            </a:cubicBezTo>
                            <a:cubicBezTo>
                              <a:pt x="825" y="75"/>
                              <a:pt x="803" y="20"/>
                              <a:pt x="807" y="10"/>
                            </a:cubicBezTo>
                            <a:cubicBezTo>
                              <a:pt x="811" y="0"/>
                              <a:pt x="843" y="54"/>
                              <a:pt x="844" y="55"/>
                            </a:cubicBezTo>
                            <a:cubicBezTo>
                              <a:pt x="845" y="56"/>
                              <a:pt x="816" y="1"/>
                              <a:pt x="814" y="17"/>
                            </a:cubicBezTo>
                            <a:cubicBezTo>
                              <a:pt x="812" y="33"/>
                              <a:pt x="819" y="126"/>
                              <a:pt x="829" y="152"/>
                            </a:cubicBezTo>
                            <a:cubicBezTo>
                              <a:pt x="839" y="178"/>
                              <a:pt x="832" y="165"/>
                              <a:pt x="874" y="175"/>
                            </a:cubicBezTo>
                            <a:cubicBezTo>
                              <a:pt x="916" y="185"/>
                              <a:pt x="1078" y="207"/>
                              <a:pt x="1084" y="212"/>
                            </a:cubicBezTo>
                            <a:cubicBezTo>
                              <a:pt x="1090" y="217"/>
                              <a:pt x="999" y="207"/>
                              <a:pt x="912" y="205"/>
                            </a:cubicBezTo>
                            <a:cubicBezTo>
                              <a:pt x="825" y="203"/>
                              <a:pt x="661" y="198"/>
                              <a:pt x="559" y="197"/>
                            </a:cubicBezTo>
                            <a:cubicBezTo>
                              <a:pt x="457" y="196"/>
                              <a:pt x="388" y="198"/>
                              <a:pt x="297" y="197"/>
                            </a:cubicBezTo>
                            <a:cubicBezTo>
                              <a:pt x="206" y="196"/>
                              <a:pt x="24" y="191"/>
                              <a:pt x="12" y="190"/>
                            </a:cubicBezTo>
                            <a:cubicBezTo>
                              <a:pt x="0" y="189"/>
                              <a:pt x="131" y="189"/>
                              <a:pt x="222" y="190"/>
                            </a:cubicBezTo>
                            <a:cubicBezTo>
                              <a:pt x="313" y="191"/>
                              <a:pt x="495" y="186"/>
                              <a:pt x="559" y="197"/>
                            </a:cubicBezTo>
                            <a:cubicBezTo>
                              <a:pt x="623" y="208"/>
                              <a:pt x="599" y="261"/>
                              <a:pt x="604" y="257"/>
                            </a:cubicBezTo>
                            <a:cubicBezTo>
                              <a:pt x="609" y="253"/>
                              <a:pt x="604" y="206"/>
                              <a:pt x="589" y="175"/>
                            </a:cubicBezTo>
                            <a:cubicBezTo>
                              <a:pt x="574" y="144"/>
                              <a:pt x="513" y="81"/>
                              <a:pt x="514" y="70"/>
                            </a:cubicBezTo>
                            <a:cubicBezTo>
                              <a:pt x="515" y="59"/>
                              <a:pt x="553" y="93"/>
                              <a:pt x="597" y="107"/>
                            </a:cubicBezTo>
                            <a:cubicBezTo>
                              <a:pt x="641" y="121"/>
                              <a:pt x="738" y="142"/>
                              <a:pt x="777" y="152"/>
                            </a:cubicBezTo>
                            <a:cubicBezTo>
                              <a:pt x="816" y="162"/>
                              <a:pt x="775" y="140"/>
                              <a:pt x="829" y="167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34,332" path="m1534,332c1390,307,1246,282,1137,272c1028,262,936,272,882,272c828,272,832,264,814,272c796,280,781,321,777,317c773,313,785,284,792,250c799,216,819,155,822,115c825,75,803,20,807,10c811,0,843,54,844,55c845,56,816,1,814,17c812,33,819,126,829,152c839,178,832,165,874,175c916,185,1078,207,1084,212c1090,217,999,207,912,205c825,203,661,198,559,197c457,196,388,198,297,197c206,196,24,191,12,190c0,189,131,189,222,190c313,191,495,186,559,197c623,208,599,261,604,257c609,253,604,206,589,175c574,144,513,81,514,70c515,59,553,93,597,107c641,121,738,142,777,152c816,162,775,140,829,167e" stroked="t" o:allowincell="f" style="position:absolute;margin-left:89.45pt;margin-top:-62.95pt;width:61.05pt;height:16.1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823085</wp:posOffset>
              </wp:positionH>
              <wp:positionV relativeFrom="paragraph">
                <wp:posOffset>-789305</wp:posOffset>
              </wp:positionV>
              <wp:extent cx="629285" cy="213360"/>
              <wp:effectExtent l="0" t="0" r="0" b="0"/>
              <wp:wrapNone/>
              <wp:docPr id="6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2.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6.8pt;mso-wrap-distance-left:9.05pt;mso-wrap-distance-right:9.05pt;mso-wrap-distance-top:0pt;mso-wrap-distance-bottom:0pt;margin-top:-62.15pt;mso-position-vertical-relative:text;margin-left:1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2.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457835</wp:posOffset>
              </wp:positionH>
              <wp:positionV relativeFrom="page">
                <wp:posOffset>304800</wp:posOffset>
              </wp:positionV>
              <wp:extent cx="6878955" cy="10109200"/>
              <wp:effectExtent l="9525" t="9525" r="9525" b="25400"/>
              <wp:wrapNone/>
              <wp:docPr id="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8880" cy="10109160"/>
                        <a:chOff x="0" y="0"/>
                        <a:chExt cx="6878880" cy="10109160"/>
                      </a:xfrm>
                    </wpg:grpSpPr>
                    <wpg:grpSp>
                      <wpg:cNvGrpSpPr/>
                      <wpg:grpSpPr>
                        <a:xfrm>
                          <a:off x="360720" y="9438120"/>
                          <a:ext cx="651636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6360" cy="5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1080" y="177120"/>
                              <a:ext cx="38156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184-14-П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300240"/>
                              <a:ext cx="3600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/>
                                  </w:rPr>
                                  <w:t xml:space="preserve">21-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5436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71880"/>
                              <a:ext cx="53964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-1440" y="-72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75680"/>
                              <a:ext cx="2340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52800"/>
                              <a:ext cx="23407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928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8560" y="-36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8560" y="36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892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8920" y="108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9280" y="108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564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4200" y="2469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7800" y="530280"/>
                            <a:ext cx="647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мат А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878880" cy="996876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6518160" cy="996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720"/>
                              <a:ext cx="3600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1440" y="-72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440" y="996624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15640" y="0"/>
                              <a:ext cx="1440" cy="9966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440" y="0"/>
                              <a:ext cx="1800" cy="9966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154920" y="0"/>
                              <a:ext cx="1800" cy="247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5640" y="24552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4400"/>
                            <a:ext cx="361440" cy="3744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9000" y="369720"/>
                              <a:ext cx="8845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5400" y="1076760"/>
                              <a:ext cx="12369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9000" y="2489760"/>
                              <a:ext cx="8845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2920" y="738360"/>
                              <a:ext cx="1440" cy="3004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1440" y="738360"/>
                              <a:ext cx="1800" cy="3004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7383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37425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162216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285840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9pt;margin-top:24pt;width:584.6pt;height:796.05pt" coordorigin="-138,480" coordsize="11692,15921">
              <v:group id="shape_0" style="position:absolute;left:1289;top:15343;width:10262;height:1057">
                <v:group id="shape_0" style="position:absolute;left:1289;top:15343;width:10262;height:837">
                  <v:shape id="shape_0" fillcolor="white" stroked="f" o:allowincell="f" style="position:absolute;left:4976;top:15622;width:6008;height:2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184-14-П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83;top:15816;width:566;height:2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ru-RU"/>
                            </w:rPr>
                            <w:t xml:space="preserve">21-4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17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83;top:154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07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58;top:15929;width:849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90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23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6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ол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у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89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87;top:15342;width:10262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9;top:15620;width:3685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9;top:15899;width:3685;height:1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973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854;top:15343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421;top:15344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988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555;top:15345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406;top:15345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3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1;top:15732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9002;top:16178;width:1019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мат А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138;top:480;width:11692;height:15699">
                <v:group id="shape_0" style="position:absolute;left:1289;top:480;width:10265;height:15698">
                  <v:shape id="shape_0" fillcolor="white" stroked="f" o:allowincell="f" style="position:absolute;left:10985;top:481;width:566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87;top:479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7;top:16175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550;top:480;width:1;height:1569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7;top:480;width:2;height:1569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2;top:480;width:1;height:388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3;top:867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8;top:10863;width:1948;height:5316">
                  <v:shape id="shape_0" fillcolor="white" stroked="f" o:allowincell="f" style="position:absolute;left:140;top:10864;width:1392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;top:11978;width:1947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0;top:14203;width:1392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946;top:11445;width:0;height:473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19;top:11445;width:1;height:473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1445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6176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2837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4784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96390</wp:posOffset>
              </wp:positionH>
              <wp:positionV relativeFrom="paragraph">
                <wp:posOffset>1905</wp:posOffset>
              </wp:positionV>
              <wp:extent cx="590550" cy="250825"/>
              <wp:effectExtent l="0" t="0" r="0" b="0"/>
              <wp:wrapNone/>
              <wp:docPr id="6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9.75pt;mso-wrap-distance-left:9.05pt;mso-wrap-distance-right:9.05pt;mso-wrap-distance-top:0pt;mso-wrap-distance-bottom:0pt;margin-top:0.15pt;mso-position-vertical-relative:text;margin-left:12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72465</wp:posOffset>
              </wp:positionH>
              <wp:positionV relativeFrom="paragraph">
                <wp:posOffset>1905</wp:posOffset>
              </wp:positionV>
              <wp:extent cx="638175" cy="250825"/>
              <wp:effectExtent l="0" t="0" r="0" b="0"/>
              <wp:wrapNone/>
              <wp:docPr id="6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9.75pt;mso-wrap-distance-left:9.05pt;mso-wrap-distance-right:9.05pt;mso-wrap-distance-top:0pt;mso-wrap-distance-bottom:0pt;margin-top:0.15pt;mso-position-vertical-relative:text;margin-left:5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7835</wp:posOffset>
              </wp:positionH>
              <wp:positionV relativeFrom="paragraph">
                <wp:posOffset>-70485</wp:posOffset>
              </wp:positionV>
              <wp:extent cx="360045" cy="248285"/>
              <wp:effectExtent l="0" t="0" r="0" b="0"/>
              <wp:wrapNone/>
              <wp:docPr id="6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55pt;mso-wrap-distance-left:9.05pt;mso-wrap-distance-right:9.05pt;mso-wrap-distance-top:0pt;mso-wrap-distance-bottom:0pt;margin-top:-5.55pt;mso-position-vertical-relative:text;margin-left:3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790</wp:posOffset>
              </wp:positionH>
              <wp:positionV relativeFrom="paragraph">
                <wp:posOffset>1905</wp:posOffset>
              </wp:positionV>
              <wp:extent cx="360045" cy="250825"/>
              <wp:effectExtent l="0" t="0" r="0" b="0"/>
              <wp:wrapNone/>
              <wp:docPr id="6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75pt;mso-wrap-distance-left:9.05pt;mso-wrap-distance-right:9.05pt;mso-wrap-distance-top:0pt;mso-wrap-distance-bottom:0pt;margin-top:0.15pt;mso-position-vertical-relative:text;margin-left: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60985</wp:posOffset>
              </wp:positionH>
              <wp:positionV relativeFrom="paragraph">
                <wp:posOffset>1905</wp:posOffset>
              </wp:positionV>
              <wp:extent cx="358775" cy="250825"/>
              <wp:effectExtent l="0" t="0" r="0" b="0"/>
              <wp:wrapNone/>
              <wp:docPr id="6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9.75pt;mso-wrap-distance-left:9.05pt;mso-wrap-distance-right:9.05pt;mso-wrap-distance-top:0pt;mso-wrap-distance-bottom:0pt;margin-top:0.15pt;mso-position-vertical-relative:text;margin-left:-2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823085</wp:posOffset>
              </wp:positionH>
              <wp:positionV relativeFrom="paragraph">
                <wp:posOffset>-207645</wp:posOffset>
              </wp:positionV>
              <wp:extent cx="88900" cy="48895"/>
              <wp:effectExtent l="5080" t="5080" r="5715" b="508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48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0" h="77">
                            <a:moveTo>
                              <a:pt x="0" y="77"/>
                            </a:moveTo>
                            <a:cubicBezTo>
                              <a:pt x="0" y="77"/>
                              <a:pt x="70" y="38"/>
                              <a:pt x="140" y="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0,77" path="m0,77c0,77,70,38,140,0e" stroked="t" o:allowincell="f" style="position:absolute;margin-left:143.55pt;margin-top:-16.35pt;width:6.95pt;height:3.8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207135</wp:posOffset>
              </wp:positionH>
              <wp:positionV relativeFrom="paragraph">
                <wp:posOffset>-498475</wp:posOffset>
              </wp:positionV>
              <wp:extent cx="775970" cy="205105"/>
              <wp:effectExtent l="0" t="0" r="5715" b="571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5800" cy="205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34" h="332">
                            <a:moveTo>
                              <a:pt x="1534" y="332"/>
                            </a:moveTo>
                            <a:cubicBezTo>
                              <a:pt x="1390" y="307"/>
                              <a:pt x="1246" y="282"/>
                              <a:pt x="1137" y="272"/>
                            </a:cubicBezTo>
                            <a:cubicBezTo>
                              <a:pt x="1028" y="262"/>
                              <a:pt x="936" y="272"/>
                              <a:pt x="882" y="272"/>
                            </a:cubicBezTo>
                            <a:cubicBezTo>
                              <a:pt x="828" y="272"/>
                              <a:pt x="832" y="264"/>
                              <a:pt x="814" y="272"/>
                            </a:cubicBezTo>
                            <a:cubicBezTo>
                              <a:pt x="796" y="280"/>
                              <a:pt x="781" y="321"/>
                              <a:pt x="777" y="317"/>
                            </a:cubicBezTo>
                            <a:cubicBezTo>
                              <a:pt x="773" y="313"/>
                              <a:pt x="785" y="284"/>
                              <a:pt x="792" y="250"/>
                            </a:cubicBezTo>
                            <a:cubicBezTo>
                              <a:pt x="799" y="216"/>
                              <a:pt x="819" y="155"/>
                              <a:pt x="822" y="115"/>
                            </a:cubicBezTo>
                            <a:cubicBezTo>
                              <a:pt x="825" y="75"/>
                              <a:pt x="803" y="20"/>
                              <a:pt x="807" y="10"/>
                            </a:cubicBezTo>
                            <a:cubicBezTo>
                              <a:pt x="811" y="0"/>
                              <a:pt x="843" y="54"/>
                              <a:pt x="844" y="55"/>
                            </a:cubicBezTo>
                            <a:cubicBezTo>
                              <a:pt x="845" y="56"/>
                              <a:pt x="816" y="1"/>
                              <a:pt x="814" y="17"/>
                            </a:cubicBezTo>
                            <a:cubicBezTo>
                              <a:pt x="812" y="33"/>
                              <a:pt x="819" y="126"/>
                              <a:pt x="829" y="152"/>
                            </a:cubicBezTo>
                            <a:cubicBezTo>
                              <a:pt x="839" y="178"/>
                              <a:pt x="832" y="165"/>
                              <a:pt x="874" y="175"/>
                            </a:cubicBezTo>
                            <a:cubicBezTo>
                              <a:pt x="916" y="185"/>
                              <a:pt x="1078" y="207"/>
                              <a:pt x="1084" y="212"/>
                            </a:cubicBezTo>
                            <a:cubicBezTo>
                              <a:pt x="1090" y="217"/>
                              <a:pt x="999" y="207"/>
                              <a:pt x="912" y="205"/>
                            </a:cubicBezTo>
                            <a:cubicBezTo>
                              <a:pt x="825" y="203"/>
                              <a:pt x="661" y="198"/>
                              <a:pt x="559" y="197"/>
                            </a:cubicBezTo>
                            <a:cubicBezTo>
                              <a:pt x="457" y="196"/>
                              <a:pt x="388" y="198"/>
                              <a:pt x="297" y="197"/>
                            </a:cubicBezTo>
                            <a:cubicBezTo>
                              <a:pt x="206" y="196"/>
                              <a:pt x="24" y="191"/>
                              <a:pt x="12" y="190"/>
                            </a:cubicBezTo>
                            <a:cubicBezTo>
                              <a:pt x="0" y="189"/>
                              <a:pt x="131" y="189"/>
                              <a:pt x="222" y="190"/>
                            </a:cubicBezTo>
                            <a:cubicBezTo>
                              <a:pt x="313" y="191"/>
                              <a:pt x="495" y="186"/>
                              <a:pt x="559" y="197"/>
                            </a:cubicBezTo>
                            <a:cubicBezTo>
                              <a:pt x="623" y="208"/>
                              <a:pt x="599" y="261"/>
                              <a:pt x="604" y="257"/>
                            </a:cubicBezTo>
                            <a:cubicBezTo>
                              <a:pt x="609" y="253"/>
                              <a:pt x="604" y="206"/>
                              <a:pt x="589" y="175"/>
                            </a:cubicBezTo>
                            <a:cubicBezTo>
                              <a:pt x="574" y="144"/>
                              <a:pt x="513" y="81"/>
                              <a:pt x="514" y="70"/>
                            </a:cubicBezTo>
                            <a:cubicBezTo>
                              <a:pt x="515" y="59"/>
                              <a:pt x="553" y="93"/>
                              <a:pt x="597" y="107"/>
                            </a:cubicBezTo>
                            <a:cubicBezTo>
                              <a:pt x="641" y="121"/>
                              <a:pt x="738" y="142"/>
                              <a:pt x="777" y="152"/>
                            </a:cubicBezTo>
                            <a:cubicBezTo>
                              <a:pt x="816" y="162"/>
                              <a:pt x="775" y="140"/>
                              <a:pt x="829" y="167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34,332" path="m1534,332c1390,307,1246,282,1137,272c1028,262,936,272,882,272c828,272,832,264,814,272c796,280,781,321,777,317c773,313,785,284,792,250c799,216,819,155,822,115c825,75,803,20,807,10c811,0,843,54,844,55c845,56,816,1,814,17c812,33,819,126,829,152c839,178,832,165,874,175c916,185,1078,207,1084,212c1090,217,999,207,912,205c825,203,661,198,559,197c457,196,388,198,297,197c206,196,24,191,12,190c0,189,131,189,222,190c313,191,495,186,559,197c623,208,599,261,604,257c609,253,604,206,589,175c574,144,513,81,514,70c515,59,553,93,597,107c641,121,738,142,777,152c816,162,775,140,829,167e" stroked="t" o:allowincell="f" style="position:absolute;margin-left:95.05pt;margin-top:-39.25pt;width:61.05pt;height:16.1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3085</wp:posOffset>
              </wp:positionH>
              <wp:positionV relativeFrom="paragraph">
                <wp:posOffset>-480695</wp:posOffset>
              </wp:positionV>
              <wp:extent cx="629285" cy="213360"/>
              <wp:effectExtent l="0" t="0" r="0" b="0"/>
              <wp:wrapNone/>
              <wp:docPr id="7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2.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6.8pt;mso-wrap-distance-left:9.05pt;mso-wrap-distance-right:9.05pt;mso-wrap-distance-top:0pt;mso-wrap-distance-bottom:0pt;margin-top:-37.85pt;mso-position-vertical-relative:text;margin-left:1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2.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-144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22630</wp:posOffset>
              </wp:positionH>
              <wp:positionV relativeFrom="paragraph">
                <wp:posOffset>-1086485</wp:posOffset>
              </wp:positionV>
              <wp:extent cx="905510" cy="254000"/>
              <wp:effectExtent l="12700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56.95pt;margin-top:-85.6pt;width:71.25pt;height:19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13435</wp:posOffset>
              </wp:positionH>
              <wp:positionV relativeFrom="paragraph">
                <wp:posOffset>-2263140</wp:posOffset>
              </wp:positionV>
              <wp:extent cx="1086485" cy="25400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8648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64.05pt;margin-top:-178.25pt;width:85.5pt;height:19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39800</wp:posOffset>
              </wp:positionH>
              <wp:positionV relativeFrom="paragraph">
                <wp:posOffset>-3113405</wp:posOffset>
              </wp:positionV>
              <wp:extent cx="905510" cy="18161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4.05pt;margin-top:-245.2pt;width:71.25pt;height:14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39800</wp:posOffset>
              </wp:positionH>
              <wp:positionV relativeFrom="paragraph">
                <wp:posOffset>-1122680</wp:posOffset>
              </wp:positionV>
              <wp:extent cx="905510" cy="181610"/>
              <wp:effectExtent l="12700" t="12700" r="1270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4.05pt;margin-top:-88.45pt;width:71.25pt;height:14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30605</wp:posOffset>
              </wp:positionH>
              <wp:positionV relativeFrom="paragraph">
                <wp:posOffset>-2299335</wp:posOffset>
              </wp:positionV>
              <wp:extent cx="1086485" cy="181610"/>
              <wp:effectExtent l="12700" t="12700" r="1270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86480" cy="18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471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1.15pt;margin-top:-181.1pt;width:85.5pt;height:14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2630</wp:posOffset>
              </wp:positionH>
              <wp:positionV relativeFrom="paragraph">
                <wp:posOffset>-3077210</wp:posOffset>
              </wp:positionV>
              <wp:extent cx="905510" cy="25400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25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6.95pt;margin-top:-242.35pt;width:71.25pt;height:19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556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31800</wp:posOffset>
              </wp:positionH>
              <wp:positionV relativeFrom="page">
                <wp:posOffset>252095</wp:posOffset>
              </wp:positionV>
              <wp:extent cx="6878955" cy="10297160"/>
              <wp:effectExtent l="9525" t="9525" r="9525" b="222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8880" cy="10297080"/>
                        <a:chOff x="0" y="0"/>
                        <a:chExt cx="6878880" cy="10297080"/>
                      </a:xfrm>
                    </wpg:grpSpPr>
                    <wpg:grpSp>
                      <wpg:cNvGrpSpPr/>
                      <wpg:grpSpPr>
                        <a:xfrm>
                          <a:off x="360720" y="9613800"/>
                          <a:ext cx="6516360" cy="68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636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1080" y="180360"/>
                              <a:ext cx="3815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184-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306000"/>
                              <a:ext cx="36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5472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37872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78720"/>
                              <a:ext cx="539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37872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37872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37872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72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-1080" y="-36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79280"/>
                              <a:ext cx="234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59640"/>
                              <a:ext cx="234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9640" y="720"/>
                              <a:ext cx="1440" cy="540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8920" y="-360"/>
                              <a:ext cx="1440" cy="540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8920" y="720"/>
                              <a:ext cx="1800" cy="540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8920" y="720"/>
                              <a:ext cx="1800" cy="540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8920" y="1440"/>
                              <a:ext cx="1800" cy="540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9280" y="1440"/>
                              <a:ext cx="1800" cy="540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5640" y="720"/>
                              <a:ext cx="1800" cy="540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4560" y="25164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7800" y="539280"/>
                            <a:ext cx="6476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мат А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878880" cy="1015416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6518160" cy="1015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0"/>
                              <a:ext cx="36000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1080" y="-36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80" y="1015128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16000" y="-360"/>
                              <a:ext cx="1440" cy="101512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80" y="-360"/>
                              <a:ext cx="1440" cy="101512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155280" y="-360"/>
                              <a:ext cx="1440" cy="2516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5640" y="25020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37440"/>
                            <a:ext cx="361440" cy="3817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77280" y="378000"/>
                              <a:ext cx="9010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56920" y="1098360"/>
                              <a:ext cx="1260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7280" y="2538000"/>
                              <a:ext cx="9010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2920" y="754920"/>
                              <a:ext cx="1800" cy="3061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1080" y="754920"/>
                              <a:ext cx="1440" cy="3061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75492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381492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165528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291528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9pt;margin-top:19.85pt;width:585.55pt;height:810.85pt" coordorigin="-198,397" coordsize="11711,16217">
              <v:group id="shape_0" style="position:absolute;left:1248;top:15537;width:10262;height:1077">
                <v:group id="shape_0" style="position:absolute;left:1248;top:15537;width:10262;height:854">
                  <v:shape id="shape_0" fillcolor="white" stroked="f" o:allowincell="f" style="position:absolute;left:4935;top:15821;width:6008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184-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42;top:1601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42;top:15623;width:56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66;top:16133;width:56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17;top:16133;width:849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49;top:16133;width:56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82;top:16133;width:56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15;top:16133;width:56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ол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у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48;top:16133;width:56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46;top:15536;width:10262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48;top:15819;width:3686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48;top:16103;width:3686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932;top:15538;width:1;height:85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813;top:15536;width:1;height:85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380;top:15538;width:2;height:85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947;top:15538;width:2;height:85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514;top:15539;width:2;height:85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365;top:15539;width:2;height:85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42;top:15538;width:2;height:85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40;top:15933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8961;top:16386;width:1019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мат А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198;top:397;width:11711;height:15992">
                <v:group id="shape_0" style="position:absolute;left:1248;top:397;width:10265;height:15989">
                  <v:shape id="shape_0" fillcolor="white" stroked="f" o:allowincell="f" style="position:absolute;left:10944;top:397;width:566;height:39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46;top:396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46;top:16383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509;top:396;width:1;height:1598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46;top:396;width:1;height:1598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41;top:396;width:0;height:395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42;top:791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98;top:10972;width:1985;height:5417">
                  <v:shape id="shape_0" fillcolor="white" stroked="f" o:allowincell="f" style="position:absolute;left:86;top:10972;width:1418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97;top:12107;width:1984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;top:14374;width:1418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905;top:11566;width:1;height:4820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78;top:11566;width:0;height:4820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79;top:11566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79;top:16385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79;top:12984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79;top:14968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73555</wp:posOffset>
              </wp:positionH>
              <wp:positionV relativeFrom="paragraph">
                <wp:posOffset>-241935</wp:posOffset>
              </wp:positionV>
              <wp:extent cx="88900" cy="48895"/>
              <wp:effectExtent l="5080" t="5080" r="571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48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0" h="77">
                            <a:moveTo>
                              <a:pt x="0" y="77"/>
                            </a:moveTo>
                            <a:cubicBezTo>
                              <a:pt x="0" y="77"/>
                              <a:pt x="70" y="38"/>
                              <a:pt x="140" y="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0,77" path="m0,77c0,77,70,38,140,0e" stroked="t" o:allowincell="f" style="position:absolute;margin-left:139.65pt;margin-top:-19.05pt;width:6.95pt;height:3.8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349375</wp:posOffset>
              </wp:positionH>
              <wp:positionV relativeFrom="paragraph">
                <wp:posOffset>-461645</wp:posOffset>
              </wp:positionV>
              <wp:extent cx="775970" cy="205105"/>
              <wp:effectExtent l="0" t="0" r="5715" b="571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5800" cy="205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34" h="332">
                            <a:moveTo>
                              <a:pt x="1534" y="332"/>
                            </a:moveTo>
                            <a:cubicBezTo>
                              <a:pt x="1390" y="307"/>
                              <a:pt x="1246" y="282"/>
                              <a:pt x="1137" y="272"/>
                            </a:cubicBezTo>
                            <a:cubicBezTo>
                              <a:pt x="1028" y="262"/>
                              <a:pt x="936" y="272"/>
                              <a:pt x="882" y="272"/>
                            </a:cubicBezTo>
                            <a:cubicBezTo>
                              <a:pt x="828" y="272"/>
                              <a:pt x="832" y="264"/>
                              <a:pt x="814" y="272"/>
                            </a:cubicBezTo>
                            <a:cubicBezTo>
                              <a:pt x="796" y="280"/>
                              <a:pt x="781" y="321"/>
                              <a:pt x="777" y="317"/>
                            </a:cubicBezTo>
                            <a:cubicBezTo>
                              <a:pt x="773" y="313"/>
                              <a:pt x="785" y="284"/>
                              <a:pt x="792" y="250"/>
                            </a:cubicBezTo>
                            <a:cubicBezTo>
                              <a:pt x="799" y="216"/>
                              <a:pt x="819" y="155"/>
                              <a:pt x="822" y="115"/>
                            </a:cubicBezTo>
                            <a:cubicBezTo>
                              <a:pt x="825" y="75"/>
                              <a:pt x="803" y="20"/>
                              <a:pt x="807" y="10"/>
                            </a:cubicBezTo>
                            <a:cubicBezTo>
                              <a:pt x="811" y="0"/>
                              <a:pt x="843" y="54"/>
                              <a:pt x="844" y="55"/>
                            </a:cubicBezTo>
                            <a:cubicBezTo>
                              <a:pt x="845" y="56"/>
                              <a:pt x="816" y="1"/>
                              <a:pt x="814" y="17"/>
                            </a:cubicBezTo>
                            <a:cubicBezTo>
                              <a:pt x="812" y="33"/>
                              <a:pt x="819" y="126"/>
                              <a:pt x="829" y="152"/>
                            </a:cubicBezTo>
                            <a:cubicBezTo>
                              <a:pt x="839" y="178"/>
                              <a:pt x="832" y="165"/>
                              <a:pt x="874" y="175"/>
                            </a:cubicBezTo>
                            <a:cubicBezTo>
                              <a:pt x="916" y="185"/>
                              <a:pt x="1078" y="207"/>
                              <a:pt x="1084" y="212"/>
                            </a:cubicBezTo>
                            <a:cubicBezTo>
                              <a:pt x="1090" y="217"/>
                              <a:pt x="999" y="207"/>
                              <a:pt x="912" y="205"/>
                            </a:cubicBezTo>
                            <a:cubicBezTo>
                              <a:pt x="825" y="203"/>
                              <a:pt x="661" y="198"/>
                              <a:pt x="559" y="197"/>
                            </a:cubicBezTo>
                            <a:cubicBezTo>
                              <a:pt x="457" y="196"/>
                              <a:pt x="388" y="198"/>
                              <a:pt x="297" y="197"/>
                            </a:cubicBezTo>
                            <a:cubicBezTo>
                              <a:pt x="206" y="196"/>
                              <a:pt x="24" y="191"/>
                              <a:pt x="12" y="190"/>
                            </a:cubicBezTo>
                            <a:cubicBezTo>
                              <a:pt x="0" y="189"/>
                              <a:pt x="131" y="189"/>
                              <a:pt x="222" y="190"/>
                            </a:cubicBezTo>
                            <a:cubicBezTo>
                              <a:pt x="313" y="191"/>
                              <a:pt x="495" y="186"/>
                              <a:pt x="559" y="197"/>
                            </a:cubicBezTo>
                            <a:cubicBezTo>
                              <a:pt x="623" y="208"/>
                              <a:pt x="599" y="261"/>
                              <a:pt x="604" y="257"/>
                            </a:cubicBezTo>
                            <a:cubicBezTo>
                              <a:pt x="609" y="253"/>
                              <a:pt x="604" y="206"/>
                              <a:pt x="589" y="175"/>
                            </a:cubicBezTo>
                            <a:cubicBezTo>
                              <a:pt x="574" y="144"/>
                              <a:pt x="513" y="81"/>
                              <a:pt x="514" y="70"/>
                            </a:cubicBezTo>
                            <a:cubicBezTo>
                              <a:pt x="515" y="59"/>
                              <a:pt x="553" y="93"/>
                              <a:pt x="597" y="107"/>
                            </a:cubicBezTo>
                            <a:cubicBezTo>
                              <a:pt x="641" y="121"/>
                              <a:pt x="738" y="142"/>
                              <a:pt x="777" y="152"/>
                            </a:cubicBezTo>
                            <a:cubicBezTo>
                              <a:pt x="816" y="162"/>
                              <a:pt x="775" y="140"/>
                              <a:pt x="829" y="167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34,332" path="m1534,332c1390,307,1246,282,1137,272c1028,262,936,272,882,272c828,272,832,264,814,272c796,280,781,321,777,317c773,313,785,284,792,250c799,216,819,155,822,115c825,75,803,20,807,10c811,0,843,54,844,55c845,56,816,1,814,17c812,33,819,126,829,152c839,178,832,165,874,175c916,185,1078,207,1084,212c1090,217,999,207,912,205c825,203,661,198,559,197c457,196,388,198,297,197c206,196,24,191,12,190c0,189,131,189,222,190c313,191,495,186,559,197c623,208,599,261,604,257c609,253,604,206,589,175c574,144,513,81,514,70c515,59,553,93,597,107c641,121,738,142,777,152c816,162,775,140,829,167e" stroked="t" o:allowincell="f" style="position:absolute;margin-left:106.25pt;margin-top:-36.35pt;width:61.05pt;height:16.1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823085</wp:posOffset>
              </wp:positionH>
              <wp:positionV relativeFrom="paragraph">
                <wp:posOffset>-482600</wp:posOffset>
              </wp:positionV>
              <wp:extent cx="540385" cy="27940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2.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22pt;mso-wrap-distance-left:9.05pt;mso-wrap-distance-right:9.05pt;mso-wrap-distance-top:0pt;mso-wrap-distance-bottom:0pt;margin-top:-38pt;mso-position-vertical-relative:text;margin-left:1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2.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23085</wp:posOffset>
              </wp:positionH>
              <wp:positionV relativeFrom="paragraph">
                <wp:posOffset>-291465</wp:posOffset>
              </wp:positionV>
              <wp:extent cx="540385" cy="21336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2.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6.8pt;mso-wrap-distance-left:9.05pt;mso-wrap-distance-right:9.05pt;mso-wrap-distance-top:0pt;mso-wrap-distance-bottom:0pt;margin-top:-22.95pt;mso-position-vertical-relative:text;margin-left:1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2.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57835</wp:posOffset>
              </wp:positionH>
              <wp:positionV relativeFrom="page">
                <wp:posOffset>304800</wp:posOffset>
              </wp:positionV>
              <wp:extent cx="6878955" cy="10109200"/>
              <wp:effectExtent l="9525" t="9525" r="9525" b="2540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8880" cy="10109160"/>
                        <a:chOff x="0" y="0"/>
                        <a:chExt cx="6878880" cy="10109160"/>
                      </a:xfrm>
                    </wpg:grpSpPr>
                    <wpg:grpSp>
                      <wpg:cNvGrpSpPr/>
                      <wpg:grpSpPr>
                        <a:xfrm>
                          <a:off x="360720" y="9438120"/>
                          <a:ext cx="651636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6360" cy="5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1080" y="177120"/>
                              <a:ext cx="38156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184-14-П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300240"/>
                              <a:ext cx="3600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/>
                                  </w:rPr>
                                  <w:t xml:space="preserve">19-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5436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71880"/>
                              <a:ext cx="53964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-1440" y="-72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75680"/>
                              <a:ext cx="2340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52800"/>
                              <a:ext cx="23407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928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8560" y="-36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8560" y="36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892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8920" y="108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9280" y="108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564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4200" y="2469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7800" y="530280"/>
                            <a:ext cx="647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мат А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878880" cy="996876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6518160" cy="996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720"/>
                              <a:ext cx="3600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1440" y="-72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440" y="996624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15640" y="0"/>
                              <a:ext cx="1440" cy="9966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440" y="0"/>
                              <a:ext cx="1800" cy="9966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154920" y="0"/>
                              <a:ext cx="1800" cy="247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5640" y="24552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4400"/>
                            <a:ext cx="361440" cy="3744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9000" y="369720"/>
                              <a:ext cx="8845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5400" y="1076760"/>
                              <a:ext cx="12369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9000" y="2489760"/>
                              <a:ext cx="8845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2920" y="738360"/>
                              <a:ext cx="1440" cy="3004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1440" y="738360"/>
                              <a:ext cx="1800" cy="3004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7383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37425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162216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285840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9pt;margin-top:24pt;width:584.6pt;height:796.05pt" coordorigin="-138,480" coordsize="11692,15921">
              <v:group id="shape_0" style="position:absolute;left:1289;top:15343;width:10262;height:1057">
                <v:group id="shape_0" style="position:absolute;left:1289;top:15343;width:10262;height:837">
                  <v:shape id="shape_0" fillcolor="white" stroked="f" o:allowincell="f" style="position:absolute;left:4976;top:15622;width:6008;height:2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184-14-П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83;top:15816;width:566;height:2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ru-RU"/>
                            </w:rPr>
                            <w:t xml:space="preserve">19-2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17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ru-RU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83;top:154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07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58;top:15929;width:849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90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23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6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ол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у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89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87;top:15342;width:10262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9;top:15620;width:3685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9;top:15899;width:3685;height:1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973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854;top:15343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421;top:15344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988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555;top:15345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406;top:15345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3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1;top:15732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9002;top:16178;width:1019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мат А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138;top:480;width:11692;height:15699">
                <v:group id="shape_0" style="position:absolute;left:1289;top:480;width:10265;height:15698">
                  <v:shape id="shape_0" fillcolor="white" stroked="f" o:allowincell="f" style="position:absolute;left:10985;top:481;width:566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87;top:479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7;top:16175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550;top:480;width:1;height:1569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7;top:480;width:2;height:1569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2;top:480;width:1;height:388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3;top:867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8;top:10863;width:1948;height:5316">
                  <v:shape id="shape_0" fillcolor="white" stroked="f" o:allowincell="f" style="position:absolute;left:140;top:10864;width:1392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;top:11978;width:1947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0;top:14203;width:1392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946;top:11445;width:0;height:473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19;top:11445;width:1;height:473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1445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6176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2837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4784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60985</wp:posOffset>
              </wp:positionH>
              <wp:positionV relativeFrom="paragraph">
                <wp:posOffset>1905</wp:posOffset>
              </wp:positionV>
              <wp:extent cx="358775" cy="25082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9.75pt;mso-wrap-distance-left:9.05pt;mso-wrap-distance-right:9.05pt;mso-wrap-distance-top:0pt;mso-wrap-distance-bottom:0pt;margin-top:0.15pt;mso-position-vertical-relative:text;margin-left:-2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790</wp:posOffset>
              </wp:positionH>
              <wp:positionV relativeFrom="paragraph">
                <wp:posOffset>1905</wp:posOffset>
              </wp:positionV>
              <wp:extent cx="360045" cy="25082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75pt;mso-wrap-distance-left:9.05pt;mso-wrap-distance-right:9.05pt;mso-wrap-distance-top:0pt;mso-wrap-distance-bottom:0pt;margin-top:0.15pt;mso-position-vertical-relative:text;margin-left: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96390</wp:posOffset>
              </wp:positionH>
              <wp:positionV relativeFrom="paragraph">
                <wp:posOffset>1905</wp:posOffset>
              </wp:positionV>
              <wp:extent cx="590550" cy="25082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9.75pt;mso-wrap-distance-left:9.05pt;mso-wrap-distance-right:9.05pt;mso-wrap-distance-top:0pt;mso-wrap-distance-bottom:0pt;margin-top:0.15pt;mso-position-vertical-relative:text;margin-left:12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72465</wp:posOffset>
              </wp:positionH>
              <wp:positionV relativeFrom="paragraph">
                <wp:posOffset>1905</wp:posOffset>
              </wp:positionV>
              <wp:extent cx="638175" cy="250825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9.75pt;mso-wrap-distance-left:9.05pt;mso-wrap-distance-right:9.05pt;mso-wrap-distance-top:0pt;mso-wrap-distance-bottom:0pt;margin-top:0.15pt;mso-position-vertical-relative:text;margin-left:5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7835</wp:posOffset>
              </wp:positionH>
              <wp:positionV relativeFrom="paragraph">
                <wp:posOffset>-70485</wp:posOffset>
              </wp:positionV>
              <wp:extent cx="360045" cy="248285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55pt;mso-wrap-distance-left:9.05pt;mso-wrap-distance-right:9.05pt;mso-wrap-distance-top:0pt;mso-wrap-distance-bottom:0pt;margin-top:-5.55pt;mso-position-vertical-relative:text;margin-left:3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93215</wp:posOffset>
              </wp:positionH>
              <wp:positionV relativeFrom="paragraph">
                <wp:posOffset>-207645</wp:posOffset>
              </wp:positionV>
              <wp:extent cx="88900" cy="48895"/>
              <wp:effectExtent l="5080" t="5080" r="571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48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0" h="77">
                            <a:moveTo>
                              <a:pt x="0" y="77"/>
                            </a:moveTo>
                            <a:cubicBezTo>
                              <a:pt x="0" y="77"/>
                              <a:pt x="70" y="38"/>
                              <a:pt x="140" y="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0,77" path="m0,77c0,77,70,38,140,0e" stroked="t" o:allowincell="f" style="position:absolute;margin-left:125.45pt;margin-top:-16.35pt;width:6.95pt;height:3.8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623695</wp:posOffset>
              </wp:positionH>
              <wp:positionV relativeFrom="paragraph">
                <wp:posOffset>-473710</wp:posOffset>
              </wp:positionV>
              <wp:extent cx="561975" cy="207010"/>
              <wp:effectExtent l="0" t="0" r="0" b="0"/>
              <wp:wrapNone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2.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6.3pt;mso-wrap-distance-left:9.05pt;mso-wrap-distance-right:9.05pt;mso-wrap-distance-top:0pt;mso-wrap-distance-bottom:0pt;margin-top:-37.3pt;mso-position-vertical-relative:text;margin-left:1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2.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71370</wp:posOffset>
              </wp:positionH>
              <wp:positionV relativeFrom="paragraph">
                <wp:posOffset>-446405</wp:posOffset>
              </wp:positionV>
              <wp:extent cx="2447290" cy="864235"/>
              <wp:effectExtent l="0" t="0" r="0" b="0"/>
              <wp:wrapNone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290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Состав проектной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документации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pt;height:68.05pt;mso-wrap-distance-left:9.05pt;mso-wrap-distance-right:9.05pt;mso-wrap-distance-top:0pt;mso-wrap-distance-bottom:0pt;margin-top:-35.15pt;mso-position-vertical-relative:text;margin-left:16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 xml:space="preserve">Состав проектной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>документации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457835</wp:posOffset>
              </wp:positionH>
              <wp:positionV relativeFrom="page">
                <wp:posOffset>304800</wp:posOffset>
              </wp:positionV>
              <wp:extent cx="6878955" cy="10109200"/>
              <wp:effectExtent l="9525" t="9525" r="9525" b="2540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8880" cy="10109160"/>
                        <a:chOff x="0" y="0"/>
                        <a:chExt cx="6878880" cy="10109160"/>
                      </a:xfrm>
                    </wpg:grpSpPr>
                    <wpg:grpSp>
                      <wpg:cNvGrpSpPr/>
                      <wpg:grpSpPr>
                        <a:xfrm>
                          <a:off x="360720" y="9438120"/>
                          <a:ext cx="651636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6360" cy="5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1080" y="177120"/>
                              <a:ext cx="38156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184-14-П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300240"/>
                              <a:ext cx="3600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/>
                                  </w:rPr>
                                  <w:t xml:space="preserve">19-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5436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71880"/>
                              <a:ext cx="53964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-1440" y="-72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175680"/>
                              <a:ext cx="2340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52800"/>
                              <a:ext cx="23407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928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8560" y="-36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8560" y="36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892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38920" y="108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9280" y="108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5640" y="3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4200" y="2469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7800" y="530280"/>
                            <a:ext cx="647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мат А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878880" cy="996876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6518160" cy="996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720"/>
                              <a:ext cx="3600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1440" y="-72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440" y="996624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15640" y="0"/>
                              <a:ext cx="1440" cy="9966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440" y="0"/>
                              <a:ext cx="1800" cy="9966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154920" y="0"/>
                              <a:ext cx="1800" cy="247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55640" y="24552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4400"/>
                            <a:ext cx="361440" cy="3744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9000" y="369720"/>
                              <a:ext cx="8845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5400" y="1076760"/>
                              <a:ext cx="12369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9000" y="2489760"/>
                              <a:ext cx="8845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2920" y="738360"/>
                              <a:ext cx="1440" cy="3004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1440" y="738360"/>
                              <a:ext cx="1800" cy="3004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7383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37425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162216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20" y="285840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9pt;margin-top:24pt;width:584.6pt;height:796.05pt" coordorigin="-138,480" coordsize="11692,15921">
              <v:group id="shape_0" style="position:absolute;left:1289;top:15343;width:10262;height:1057">
                <v:group id="shape_0" style="position:absolute;left:1289;top:15343;width:10262;height:837">
                  <v:shape id="shape_0" fillcolor="white" stroked="f" o:allowincell="f" style="position:absolute;left:4976;top:15622;width:6008;height:2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184-14-П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83;top:15816;width:566;height:2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ru-RU"/>
                            </w:rPr>
                            <w:t xml:space="preserve">19-2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17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ru-RU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83;top:154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07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58;top:15929;width:849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90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23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6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ол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у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89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87;top:15342;width:10262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9;top:15620;width:3685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9;top:15899;width:3685;height:1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973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854;top:15343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421;top:15344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988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555;top:15345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406;top:15345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3;top:15344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1;top:15732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9002;top:16178;width:1019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мат А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138;top:480;width:11692;height:15699">
                <v:group id="shape_0" style="position:absolute;left:1289;top:480;width:10265;height:15698">
                  <v:shape id="shape_0" fillcolor="white" stroked="f" o:allowincell="f" style="position:absolute;left:10985;top:481;width:566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287;top:479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7;top:16175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1550;top:480;width:1;height:1569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287;top:480;width:2;height:1569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2;top:480;width:1;height:388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983;top:867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8;top:10863;width:1948;height:5316">
                  <v:shape id="shape_0" fillcolor="white" stroked="f" o:allowincell="f" style="position:absolute;left:140;top:10864;width:1392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;top:11978;width:1947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0;top:14203;width:1392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946;top:11445;width:0;height:473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19;top:11445;width:1;height:473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1445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6176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2837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0;top:14784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96390</wp:posOffset>
              </wp:positionH>
              <wp:positionV relativeFrom="paragraph">
                <wp:posOffset>1905</wp:posOffset>
              </wp:positionV>
              <wp:extent cx="590550" cy="250825"/>
              <wp:effectExtent l="0" t="0" r="0" b="0"/>
              <wp:wrapNone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9.75pt;mso-wrap-distance-left:9.05pt;mso-wrap-distance-right:9.05pt;mso-wrap-distance-top:0pt;mso-wrap-distance-bottom:0pt;margin-top:0.15pt;mso-position-vertical-relative:text;margin-left:12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72465</wp:posOffset>
              </wp:positionH>
              <wp:positionV relativeFrom="paragraph">
                <wp:posOffset>1905</wp:posOffset>
              </wp:positionV>
              <wp:extent cx="638175" cy="250825"/>
              <wp:effectExtent l="0" t="0" r="0" b="0"/>
              <wp:wrapNone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9.75pt;mso-wrap-distance-left:9.05pt;mso-wrap-distance-right:9.05pt;mso-wrap-distance-top:0pt;mso-wrap-distance-bottom:0pt;margin-top:0.15pt;mso-position-vertical-relative:text;margin-left:5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7835</wp:posOffset>
              </wp:positionH>
              <wp:positionV relativeFrom="paragraph">
                <wp:posOffset>-70485</wp:posOffset>
              </wp:positionV>
              <wp:extent cx="360045" cy="248285"/>
              <wp:effectExtent l="0" t="0" r="0" b="0"/>
              <wp:wrapNone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55pt;mso-wrap-distance-left:9.05pt;mso-wrap-distance-right:9.05pt;mso-wrap-distance-top:0pt;mso-wrap-distance-bottom:0pt;margin-top:-5.55pt;mso-position-vertical-relative:text;margin-left:3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790</wp:posOffset>
              </wp:positionH>
              <wp:positionV relativeFrom="paragraph">
                <wp:posOffset>1905</wp:posOffset>
              </wp:positionV>
              <wp:extent cx="360045" cy="250825"/>
              <wp:effectExtent l="0" t="0" r="0" b="0"/>
              <wp:wrapNone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75pt;mso-wrap-distance-left:9.05pt;mso-wrap-distance-right:9.05pt;mso-wrap-distance-top:0pt;mso-wrap-distance-bottom:0pt;margin-top:0.15pt;mso-position-vertical-relative:text;margin-left: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60985</wp:posOffset>
              </wp:positionH>
              <wp:positionV relativeFrom="paragraph">
                <wp:posOffset>1905</wp:posOffset>
              </wp:positionV>
              <wp:extent cx="358775" cy="250825"/>
              <wp:effectExtent l="0" t="0" r="0" b="0"/>
              <wp:wrapNone/>
              <wp:docPr id="3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9.75pt;mso-wrap-distance-left:9.05pt;mso-wrap-distance-right:9.05pt;mso-wrap-distance-top:0pt;mso-wrap-distance-bottom:0pt;margin-top:0.15pt;mso-position-vertical-relative:text;margin-left:-2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643380</wp:posOffset>
              </wp:positionH>
              <wp:positionV relativeFrom="paragraph">
                <wp:posOffset>-189865</wp:posOffset>
              </wp:positionV>
              <wp:extent cx="88900" cy="48895"/>
              <wp:effectExtent l="5080" t="5080" r="5715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48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0" h="77">
                            <a:moveTo>
                              <a:pt x="0" y="77"/>
                            </a:moveTo>
                            <a:cubicBezTo>
                              <a:pt x="0" y="77"/>
                              <a:pt x="70" y="38"/>
                              <a:pt x="140" y="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0,77" path="m0,77c0,77,70,38,140,0e" stroked="t" o:allowincell="f" style="position:absolute;margin-left:129.4pt;margin-top:-14.95pt;width:6.95pt;height:3.8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83615</wp:posOffset>
              </wp:positionH>
              <wp:positionV relativeFrom="paragraph">
                <wp:posOffset>2585720</wp:posOffset>
              </wp:positionV>
              <wp:extent cx="775970" cy="205105"/>
              <wp:effectExtent l="0" t="635" r="5715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5800" cy="205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34" h="332">
                            <a:moveTo>
                              <a:pt x="1534" y="332"/>
                            </a:moveTo>
                            <a:cubicBezTo>
                              <a:pt x="1390" y="307"/>
                              <a:pt x="1246" y="282"/>
                              <a:pt x="1137" y="272"/>
                            </a:cubicBezTo>
                            <a:cubicBezTo>
                              <a:pt x="1028" y="262"/>
                              <a:pt x="936" y="272"/>
                              <a:pt x="882" y="272"/>
                            </a:cubicBezTo>
                            <a:cubicBezTo>
                              <a:pt x="828" y="272"/>
                              <a:pt x="832" y="264"/>
                              <a:pt x="814" y="272"/>
                            </a:cubicBezTo>
                            <a:cubicBezTo>
                              <a:pt x="796" y="280"/>
                              <a:pt x="781" y="321"/>
                              <a:pt x="777" y="317"/>
                            </a:cubicBezTo>
                            <a:cubicBezTo>
                              <a:pt x="773" y="313"/>
                              <a:pt x="785" y="284"/>
                              <a:pt x="792" y="250"/>
                            </a:cubicBezTo>
                            <a:cubicBezTo>
                              <a:pt x="799" y="216"/>
                              <a:pt x="819" y="155"/>
                              <a:pt x="822" y="115"/>
                            </a:cubicBezTo>
                            <a:cubicBezTo>
                              <a:pt x="825" y="75"/>
                              <a:pt x="803" y="20"/>
                              <a:pt x="807" y="10"/>
                            </a:cubicBezTo>
                            <a:cubicBezTo>
                              <a:pt x="811" y="0"/>
                              <a:pt x="843" y="54"/>
                              <a:pt x="844" y="55"/>
                            </a:cubicBezTo>
                            <a:cubicBezTo>
                              <a:pt x="845" y="56"/>
                              <a:pt x="816" y="1"/>
                              <a:pt x="814" y="17"/>
                            </a:cubicBezTo>
                            <a:cubicBezTo>
                              <a:pt x="812" y="33"/>
                              <a:pt x="819" y="126"/>
                              <a:pt x="829" y="152"/>
                            </a:cubicBezTo>
                            <a:cubicBezTo>
                              <a:pt x="839" y="178"/>
                              <a:pt x="832" y="165"/>
                              <a:pt x="874" y="175"/>
                            </a:cubicBezTo>
                            <a:cubicBezTo>
                              <a:pt x="916" y="185"/>
                              <a:pt x="1078" y="207"/>
                              <a:pt x="1084" y="212"/>
                            </a:cubicBezTo>
                            <a:cubicBezTo>
                              <a:pt x="1090" y="217"/>
                              <a:pt x="999" y="207"/>
                              <a:pt x="912" y="205"/>
                            </a:cubicBezTo>
                            <a:cubicBezTo>
                              <a:pt x="825" y="203"/>
                              <a:pt x="661" y="198"/>
                              <a:pt x="559" y="197"/>
                            </a:cubicBezTo>
                            <a:cubicBezTo>
                              <a:pt x="457" y="196"/>
                              <a:pt x="388" y="198"/>
                              <a:pt x="297" y="197"/>
                            </a:cubicBezTo>
                            <a:cubicBezTo>
                              <a:pt x="206" y="196"/>
                              <a:pt x="24" y="191"/>
                              <a:pt x="12" y="190"/>
                            </a:cubicBezTo>
                            <a:cubicBezTo>
                              <a:pt x="0" y="189"/>
                              <a:pt x="131" y="189"/>
                              <a:pt x="222" y="190"/>
                            </a:cubicBezTo>
                            <a:cubicBezTo>
                              <a:pt x="313" y="191"/>
                              <a:pt x="495" y="186"/>
                              <a:pt x="559" y="197"/>
                            </a:cubicBezTo>
                            <a:cubicBezTo>
                              <a:pt x="623" y="208"/>
                              <a:pt x="599" y="261"/>
                              <a:pt x="604" y="257"/>
                            </a:cubicBezTo>
                            <a:cubicBezTo>
                              <a:pt x="609" y="253"/>
                              <a:pt x="604" y="206"/>
                              <a:pt x="589" y="175"/>
                            </a:cubicBezTo>
                            <a:cubicBezTo>
                              <a:pt x="574" y="144"/>
                              <a:pt x="513" y="81"/>
                              <a:pt x="514" y="70"/>
                            </a:cubicBezTo>
                            <a:cubicBezTo>
                              <a:pt x="515" y="59"/>
                              <a:pt x="553" y="93"/>
                              <a:pt x="597" y="107"/>
                            </a:cubicBezTo>
                            <a:cubicBezTo>
                              <a:pt x="641" y="121"/>
                              <a:pt x="738" y="142"/>
                              <a:pt x="777" y="152"/>
                            </a:cubicBezTo>
                            <a:cubicBezTo>
                              <a:pt x="816" y="162"/>
                              <a:pt x="775" y="140"/>
                              <a:pt x="829" y="167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534,332" path="m1534,332c1390,307,1246,282,1137,272c1028,262,936,272,882,272c828,272,832,264,814,272c796,280,781,321,777,317c773,313,785,284,792,250c799,216,819,155,822,115c825,75,803,20,807,10c811,0,843,54,844,55c845,56,816,1,814,17c812,33,819,126,829,152c839,178,832,165,874,175c916,185,1078,207,1084,212c1090,217,999,207,912,205c825,203,661,198,559,197c457,196,388,198,297,197c206,196,24,191,12,190c0,189,131,189,222,190c313,191,495,186,559,197c623,208,599,261,604,257c609,253,604,206,589,175c574,144,513,81,514,70c515,59,553,93,597,107c641,121,738,142,777,152c816,162,775,140,829,167e" stroked="t" o:allowincell="f" style="position:absolute;margin-left:77.45pt;margin-top:203.6pt;width:61.05pt;height:16.1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99565</wp:posOffset>
              </wp:positionH>
              <wp:positionV relativeFrom="paragraph">
                <wp:posOffset>2630170</wp:posOffset>
              </wp:positionV>
              <wp:extent cx="577850" cy="231140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2.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8.2pt;mso-wrap-distance-left:9.05pt;mso-wrap-distance-right:9.05pt;mso-wrap-distance-top:0pt;mso-wrap-distance-bottom:0pt;margin-top:207.1pt;mso-position-vertical-relative:text;margin-left:12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Arial" w:cs="Arial" w:ascii="Arial" w:hAnsi="Arial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2.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071370</wp:posOffset>
              </wp:positionH>
              <wp:positionV relativeFrom="paragraph">
                <wp:posOffset>2657475</wp:posOffset>
              </wp:positionV>
              <wp:extent cx="2447290" cy="864235"/>
              <wp:effectExtent l="0" t="0" r="0" b="0"/>
              <wp:wrapNone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290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Справка о соответстви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действующим нормам 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правилам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pt;height:68.05pt;mso-wrap-distance-left:9.05pt;mso-wrap-distance-right:9.05pt;mso-wrap-distance-top:0pt;mso-wrap-distance-bottom:0pt;margin-top:209.25pt;mso-position-vertical-relative:text;margin-left:16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 xml:space="preserve">Справка о соответствии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 xml:space="preserve">действующим нормам и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>правилам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99565</wp:posOffset>
              </wp:positionH>
              <wp:positionV relativeFrom="paragraph">
                <wp:posOffset>-293370</wp:posOffset>
              </wp:positionV>
              <wp:extent cx="577850" cy="213360"/>
              <wp:effectExtent l="0" t="0" r="0" b="0"/>
              <wp:wrapNone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04.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6.8pt;mso-wrap-distance-left:9.05pt;mso-wrap-distance-right:9.05pt;mso-wrap-distance-top:0pt;mso-wrap-distance-bottom:0pt;margin-top:-23.1pt;mso-position-vertical-relative:text;margin-left:12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04.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457835</wp:posOffset>
              </wp:positionH>
              <wp:positionV relativeFrom="page">
                <wp:posOffset>304800</wp:posOffset>
              </wp:positionV>
              <wp:extent cx="6878955" cy="10109200"/>
              <wp:effectExtent l="9525" t="9525" r="9525" b="2540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8880" cy="10109160"/>
                        <a:chOff x="0" y="0"/>
                        <a:chExt cx="6878880" cy="10109160"/>
                      </a:xfrm>
                    </wpg:grpSpPr>
                    <wpg:grpSp>
                      <wpg:cNvGrpSpPr/>
                      <wpg:grpSpPr>
                        <a:xfrm>
                          <a:off x="360720" y="9438120"/>
                          <a:ext cx="651636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6360" cy="5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1080" y="177120"/>
                              <a:ext cx="38156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677" w:leader="none"/>
                                    <w:tab w:val="right" w:pos="9355" w:leader="none"/>
                                  </w:tabs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ru-RU" w:bidi="ar-SA"/>
                                  </w:rPr>
                                  <w:t>184-14-П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300240"/>
                              <a:ext cx="36000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/>
                                  </w:rPr>
                                  <w:t xml:space="preserve">21-4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5640" y="5436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71880"/>
                              <a:ext cx="53964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Кол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1880"/>
                              <a:ext cx="3600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-900720" y="-10257480"/>
                              <a:ext cx="65167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899280" y="-10080720"/>
                              <a:ext cx="234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899280" y="-9903600"/>
                              <a:ext cx="234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0000" y="-1025604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40360" y="-1025676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80360" y="-1025604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640" y="-1025604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9640" y="-10255320"/>
                              <a:ext cx="144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0" y="-1025532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56360" y="-10256040"/>
                              <a:ext cx="1800" cy="529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55280" y="-10009800"/>
                              <a:ext cx="3607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7800" y="530280"/>
                            <a:ext cx="647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ормат А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878880" cy="996876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6518160" cy="996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720"/>
                              <a:ext cx="3600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900720" y="-1025712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720" y="-29016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16360" y="-10256760"/>
                              <a:ext cx="1800" cy="99669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720" y="-10256760"/>
                              <a:ext cx="1800" cy="99669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255640" y="-10256760"/>
                              <a:ext cx="1800" cy="247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56360" y="-1001088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4400"/>
                            <a:ext cx="361440" cy="37447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9000" y="369720"/>
                              <a:ext cx="8845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5400" y="1076760"/>
                              <a:ext cx="12369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9000" y="2489760"/>
                              <a:ext cx="8845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-756360" y="-9518400"/>
                              <a:ext cx="1440" cy="30052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900360" y="-9518400"/>
                              <a:ext cx="1440" cy="30052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000" y="-951840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000" y="-651420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000" y="-863424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000" y="-7398000"/>
                              <a:ext cx="3610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9pt;margin-top:24pt;width:584.6pt;height:796.05pt" coordorigin="-138,480" coordsize="11692,15921">
              <v:group id="shape_0" style="position:absolute;left:1289;top:15343;width:10262;height:1057">
                <v:group id="shape_0" style="position:absolute;left:1289;top:15343;width:10262;height:836">
                  <v:shape id="shape_0" fillcolor="white" stroked="f" o:allowincell="f" style="position:absolute;left:4976;top:15622;width:6008;height:2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Calibri" w:cs="Arial"/>
                              <w:color w:val="auto"/>
                              <w:lang w:val="ru-RU" w:bidi="ar-SA"/>
                            </w:rPr>
                            <w:t>184-14-П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83;top:15816;width:566;height:2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ru-RU"/>
                            </w:rPr>
                            <w:t xml:space="preserve">21-4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17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83;top:154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07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58;top:15929;width:849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90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23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56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Кол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у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89;top:15929;width:566;height:22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129;top:-810;width:10262;height:1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27;top:-532;width:3686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27;top:-253;width:3686;height:0;flip:y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557;top:-808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38;top:-809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05;top:-808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572;top:-808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139;top:-807;width:1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990;top:-807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67;top:-808;width:2;height:834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65;top:-420;width:567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9002;top:16178;width:1019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ормат А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-138;top:480;width:11692;height:15700">
                <v:group id="shape_0" style="position:absolute;left:1289;top:480;width:10265;height:15698">
                  <v:shape id="shape_0" fillcolor="white" stroked="f" o:allowincell="f" style="position:absolute;left:10985;top:481;width:566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129;top:-15673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29;top:23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134;top:-15672;width:2;height:1569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29;top:-15672;width:2;height:1569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66;top:-15672;width:1;height:388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67;top:-15285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8;top:10864;width:1948;height:5316">
                  <v:shape id="shape_0" fillcolor="white" stroked="f" o:allowincell="f" style="position:absolute;left:140;top:10864;width:1392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38;top:11978;width:1947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0;top:14203;width:1392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470;top:-4707;width:0;height:4732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697;top:-4707;width:0;height:4732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696;top:-4707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696;top:24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696;top:-3315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696;top:-1368;width:568;height:2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596390</wp:posOffset>
              </wp:positionH>
              <wp:positionV relativeFrom="paragraph">
                <wp:posOffset>1905</wp:posOffset>
              </wp:positionV>
              <wp:extent cx="590550" cy="250825"/>
              <wp:effectExtent l="0" t="0" r="0" b="0"/>
              <wp:wrapNone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9.75pt;mso-wrap-distance-left:9.05pt;mso-wrap-distance-right:9.05pt;mso-wrap-distance-top:0pt;mso-wrap-distance-bottom:0pt;margin-top:0.15pt;mso-position-vertical-relative:text;margin-left:12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672465</wp:posOffset>
              </wp:positionH>
              <wp:positionV relativeFrom="paragraph">
                <wp:posOffset>1905</wp:posOffset>
              </wp:positionV>
              <wp:extent cx="638175" cy="250825"/>
              <wp:effectExtent l="0" t="0" r="0" b="0"/>
              <wp:wrapNone/>
              <wp:docPr id="4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9.75pt;mso-wrap-distance-left:9.05pt;mso-wrap-distance-right:9.05pt;mso-wrap-distance-top:0pt;mso-wrap-distance-bottom:0pt;margin-top:0.15pt;mso-position-vertical-relative:text;margin-left:5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57835</wp:posOffset>
              </wp:positionH>
              <wp:positionV relativeFrom="paragraph">
                <wp:posOffset>-70485</wp:posOffset>
              </wp:positionV>
              <wp:extent cx="360045" cy="248285"/>
              <wp:effectExtent l="0" t="0" r="0" b="0"/>
              <wp:wrapNone/>
              <wp:docPr id="4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55pt;mso-wrap-distance-left:9.05pt;mso-wrap-distance-right:9.05pt;mso-wrap-distance-top:0pt;mso-wrap-distance-bottom:0pt;margin-top:-5.55pt;mso-position-vertical-relative:text;margin-left:3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97790</wp:posOffset>
              </wp:positionH>
              <wp:positionV relativeFrom="paragraph">
                <wp:posOffset>1905</wp:posOffset>
              </wp:positionV>
              <wp:extent cx="360045" cy="250825"/>
              <wp:effectExtent l="0" t="0" r="0" b="0"/>
              <wp:wrapNone/>
              <wp:docPr id="4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75pt;mso-wrap-distance-left:9.05pt;mso-wrap-distance-right:9.05pt;mso-wrap-distance-top:0pt;mso-wrap-distance-bottom:0pt;margin-top:0.15pt;mso-position-vertical-relative:text;margin-left: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260985</wp:posOffset>
              </wp:positionH>
              <wp:positionV relativeFrom="paragraph">
                <wp:posOffset>1905</wp:posOffset>
              </wp:positionV>
              <wp:extent cx="358775" cy="250825"/>
              <wp:effectExtent l="0" t="0" r="0" b="0"/>
              <wp:wrapNone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color w:val="FF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9.75pt;mso-wrap-distance-left:9.05pt;mso-wrap-distance-right:9.05pt;mso-wrap-distance-top:0pt;mso-wrap-distance-bottom:0pt;margin-top:0.15pt;mso-position-vertical-relative:text;margin-left:-2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color w:val="FF0000"/>
                      </w:rPr>
                    </w:pPr>
                    <w:r>
                      <w:rPr>
                        <w:rFonts w:cs="Arial" w:ascii="Arial" w:hAnsi="Arial"/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2080</wp:posOffset>
              </wp:positionH>
              <wp:positionV relativeFrom="page">
                <wp:posOffset>344170</wp:posOffset>
              </wp:positionV>
              <wp:extent cx="6551930" cy="1003935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03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0.4pt;margin-top:27.1pt;width:515.85pt;height:790.45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33680</wp:posOffset>
              </wp:positionH>
              <wp:positionV relativeFrom="page">
                <wp:posOffset>304800</wp:posOffset>
              </wp:positionV>
              <wp:extent cx="7094220" cy="10194925"/>
              <wp:effectExtent l="9525" t="9525" r="9525" b="2540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4160" cy="10194840"/>
                        <a:chOff x="0" y="0"/>
                        <a:chExt cx="7094160" cy="10194840"/>
                      </a:xfrm>
                    </wpg:grpSpPr>
                    <wpg:grpSp>
                      <wpg:cNvGrpSpPr/>
                      <wpg:grpSpPr>
                        <a:xfrm>
                          <a:off x="576000" y="8625240"/>
                          <a:ext cx="6518160" cy="1426320"/>
                        </a:xfrm>
                      </wpg:grpSpPr>
                      <wps:wsp>
                        <wps:cNvSpPr txBox="1"/>
                        <wps:spPr>
                          <a:xfrm>
                            <a:off x="5869800" y="55296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55296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55296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12654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8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093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7308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5529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Ширин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36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37404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654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8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093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7308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29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35320"/>
                            <a:ext cx="24480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89080" y="944280"/>
                            <a:ext cx="17280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ОО «Мастер СВ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72180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72180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72180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78920"/>
                            <a:ext cx="41756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84-14-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080000" y="-449640"/>
                            <a:ext cx="6517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000" y="84960"/>
                            <a:ext cx="6517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000" y="-27144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000" y="-9360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000" y="262800"/>
                            <a:ext cx="2340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000" y="44100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000" y="61884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000" y="79596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36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000" y="-449640"/>
                            <a:ext cx="144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036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9080" y="85680"/>
                            <a:ext cx="1440" cy="891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9080" y="262800"/>
                            <a:ext cx="17287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7640" y="441000"/>
                            <a:ext cx="17290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720" y="85680"/>
                            <a:ext cx="1800" cy="357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89080" y="85680"/>
                            <a:ext cx="1800" cy="357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000" y="-449640"/>
                            <a:ext cx="1440" cy="53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448920"/>
                            <a:ext cx="1440" cy="53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73800" y="10052640"/>
                          <a:ext cx="6476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094160" cy="10051560"/>
                        </a:xfrm>
                      </wpg:grpSpPr>
                      <wpg:grpSp>
                        <wpg:cNvGrpSpPr/>
                        <wpg:grpSpPr>
                          <a:xfrm>
                            <a:off x="576000" y="0"/>
                            <a:ext cx="6518160" cy="1005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0"/>
                              <a:ext cx="3600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1080000" y="-44964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80000" y="960048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36720" y="-449640"/>
                              <a:ext cx="1800" cy="1004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80000" y="-449640"/>
                              <a:ext cx="1440" cy="1004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076000" y="-449640"/>
                              <a:ext cx="1800" cy="249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76720" y="-20124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32960"/>
                            <a:ext cx="577080" cy="751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7080" cy="4488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5760" y="1085760"/>
                                <a:ext cx="23166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-936000" y="1721880"/>
                                <a:ext cx="180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91640" y="1721880"/>
                                <a:ext cx="144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48360" y="1721880"/>
                                <a:ext cx="180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35280" y="332532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35280" y="261288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35280" y="207828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80000" y="1721880"/>
                                <a:ext cx="144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80000" y="1721880"/>
                                <a:ext cx="576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80000" y="4037760"/>
                                <a:ext cx="576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" y="3741480"/>
                              <a:ext cx="361440" cy="37771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72600" y="373320"/>
                                <a:ext cx="891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50440" y="1086480"/>
                                <a:ext cx="12470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72600" y="2511360"/>
                                <a:ext cx="891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-936000" y="297720"/>
                                <a:ext cx="1800" cy="3029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1080000" y="297720"/>
                                <a:ext cx="1440" cy="3029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79640" y="29700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79640" y="3326040"/>
                                <a:ext cx="361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79640" y="1188000"/>
                                <a:ext cx="361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79640" y="243504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7.1pt;margin-top:24pt;width:644.1pt;height:802.75pt" coordorigin="-1342,480" coordsize="12882,16055">
              <v:group id="shape_0" style="position:absolute;left:1275;top:14063;width:10265;height:2246">
                <v:shape id="shape_0" fillcolor="white" stroked="f" o:allowincell="f" style="position:absolute;left:10519;top:14934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4934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8;top:14934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6056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775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495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214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493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Ширинк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4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4;top:14652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6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9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2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6056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5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775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495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21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493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1;top:14906;width:3854;height:140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7;top:15550;width:2720;height:6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ОО «Мастер СВ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19;top:15200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9;top:15200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5200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4;top:14345;width:657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84-14-П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426;top:13355;width:10263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6;top:14197;width:10263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6;top:13636;width:3685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6;top:13916;width:3685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6;top:14477;width:3685;height:1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26;top:14758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26;top:15038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26;top:15317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60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08;top:13355;width:1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842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693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16;top:14198;width:1;height:140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16;top:14477;width:2721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14;top:14758;width:2722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966;top:14198;width:2;height:56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817;top:14198;width:2;height:56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41;top:13355;width:1;height:84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275;top:13356;width:1;height:84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8988;top:16311;width:1019;height:2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42;top:480;width:12882;height:15829">
                <v:group id="shape_0" style="position:absolute;left:1275;top:480;width:10266;height:15829">
                  <v:shape id="shape_0" fillcolor="white" stroked="f" o:allowincell="f" style="position:absolute;left:10971;top:480;width:566;height:39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426;top:-228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426;top:15599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837;top:-228;width:2;height:1582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426;top:-228;width:1;height:1582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269;top:-228;width:1;height:39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270;top:163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42;top:6178;width:3648;height:10131">
                  <v:group id="shape_0" style="position:absolute;left:-1342;top:6178;width:3648;height:5360">
                    <v:shape id="shape_0" fillcolor="white" stroked="t" o:allowincell="f" style="position:absolute;left:-1342;top:6179;width:3647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-1106;top:7181;width:2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79;top:7181;width:1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653;top:7181;width:2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105;top:9706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105;top:8584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105;top:7742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333;top:7181;width:1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333;top:7181;width:907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333;top:10828;width:907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-160;top:10948;width:1964;height:5361">
                    <v:shape id="shape_0" fillcolor="white" stroked="f" o:allowincell="f" style="position:absolute;left:120;top:10949;width:140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60;top:12072;width:196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0;top:14316;width:140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-767;top:10830;width:1;height:4770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94;top:10830;width:0;height:4770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93;top:10829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93;top:15599;width:56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93;top:12232;width:56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93;top:14196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233680</wp:posOffset>
              </wp:positionH>
              <wp:positionV relativeFrom="page">
                <wp:posOffset>304800</wp:posOffset>
              </wp:positionV>
              <wp:extent cx="7094220" cy="10194925"/>
              <wp:effectExtent l="9525" t="9525" r="9525" b="2540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4160" cy="10194840"/>
                        <a:chOff x="0" y="0"/>
                        <a:chExt cx="7094160" cy="10194840"/>
                      </a:xfrm>
                    </wpg:grpSpPr>
                    <wpg:grpSp>
                      <wpg:cNvGrpSpPr/>
                      <wpg:grpSpPr>
                        <a:xfrm>
                          <a:off x="576000" y="8625240"/>
                          <a:ext cx="6518160" cy="1426320"/>
                        </a:xfrm>
                      </wpg:grpSpPr>
                      <wps:wsp>
                        <wps:cNvSpPr txBox="1"/>
                        <wps:spPr>
                          <a:xfrm>
                            <a:off x="5869800" y="55296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55296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55296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12654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8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093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7308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5529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Ширин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36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37404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654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8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093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7308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29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35320"/>
                            <a:ext cx="24480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89080" y="944280"/>
                            <a:ext cx="17280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ОО «Мастер СВ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72180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72180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72180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78920"/>
                            <a:ext cx="41756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84-14-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900360" y="-449640"/>
                            <a:ext cx="6517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84960"/>
                            <a:ext cx="6517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-27144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-9360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262800"/>
                            <a:ext cx="2340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44100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61884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79596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00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8036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00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720" y="85680"/>
                            <a:ext cx="1800" cy="891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720" y="262800"/>
                            <a:ext cx="17287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7280" y="441000"/>
                            <a:ext cx="17290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28360" y="85680"/>
                            <a:ext cx="1800" cy="357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8720" y="85680"/>
                            <a:ext cx="1800" cy="357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40360" y="-449640"/>
                            <a:ext cx="1440" cy="53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-448920"/>
                            <a:ext cx="1800" cy="53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73800" y="10052640"/>
                          <a:ext cx="6476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094160" cy="10051560"/>
                        </a:xfrm>
                      </wpg:grpSpPr>
                      <wpg:grpSp>
                        <wpg:cNvGrpSpPr/>
                        <wpg:grpSpPr>
                          <a:xfrm>
                            <a:off x="576000" y="0"/>
                            <a:ext cx="6518160" cy="1005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0"/>
                              <a:ext cx="3600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900360" y="-44964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360" y="960048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16720" y="-449640"/>
                              <a:ext cx="1440" cy="1004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360" y="-449640"/>
                              <a:ext cx="1440" cy="1004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256000" y="-449640"/>
                              <a:ext cx="1440" cy="249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56360" y="-20124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32960"/>
                            <a:ext cx="577080" cy="751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7080" cy="4488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5760" y="1085760"/>
                                <a:ext cx="23166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-756360" y="1721880"/>
                                <a:ext cx="180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12000" y="1721880"/>
                                <a:ext cx="144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68720" y="1721880"/>
                                <a:ext cx="180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332532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261288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207828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1721880"/>
                                <a:ext cx="144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172188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403776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" y="3741480"/>
                              <a:ext cx="361440" cy="37771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72600" y="373320"/>
                                <a:ext cx="891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50440" y="1086480"/>
                                <a:ext cx="12470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72600" y="2511360"/>
                                <a:ext cx="891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-756360" y="297720"/>
                                <a:ext cx="1800" cy="3029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900360" y="297720"/>
                                <a:ext cx="1440" cy="3029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29700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3326040"/>
                                <a:ext cx="361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1188000"/>
                                <a:ext cx="361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243504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7.1pt;margin-top:24pt;width:644.1pt;height:802.75pt" coordorigin="-1342,480" coordsize="12882,16055">
              <v:group id="shape_0" style="position:absolute;left:1275;top:14063;width:10265;height:2246">
                <v:shape id="shape_0" fillcolor="white" stroked="f" o:allowincell="f" style="position:absolute;left:10519;top:14934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4934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8;top:14934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6056;width:1133;height:223;mso-wrap-style:none;v-text-anchor:middle;mso-position-horizontal-relative:page;mso-position-vertical-relative:pag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775;width:1133;height:223;mso-wrap-style:none;v-text-anchor:middle;mso-position-horizontal-relative:page;mso-position-vertical-relative:pag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495;width:1133;height:223;mso-wrap-style:none;v-text-anchor:middle;mso-position-horizontal-relative:page;mso-position-vertical-relative:pag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214;width:1133;height:223;mso-wrap-style:none;v-text-anchor:middle;mso-position-horizontal-relative:page;mso-position-vertical-relative:pag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493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Ширинк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4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4;top:14652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6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9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2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6056;width:1133;height:223;mso-wrap-style:none;v-text-anchor:middle;mso-position-horizontal-relative:page;mso-position-vertical-relative:pag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5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775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495;width:1133;height:223;mso-wrap-style:none;v-text-anchor:middle;mso-position-horizontal-relative:page;mso-position-vertical-relative:pag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21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493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1;top:14906;width:3854;height:1401;mso-wrap-style:none;v-text-anchor:middle;mso-position-horizontal-relative:page;mso-position-vertical-relative:page" type="_x0000_t202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7;top:15550;width:2720;height:6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ОО «Мастер СВ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19;top:15200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9;top:15200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5200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4;top:14345;width:657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84-14-П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143;top:13355;width:10263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4197;width:10263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3636;width:3685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3916;width:3685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4477;width:3685;height:1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;top:14758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;top:15038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;top:15317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43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91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125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976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9;top:14198;width:2;height:140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9;top:14477;width:2721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7;top:14758;width:2722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249;top:14198;width:2;height:56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100;top:14198;width:2;height:56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24;top:13355;width:1;height:84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558;top:13356;width:2;height:84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8988;top:16311;width:1019;height:2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42;top:480;width:12882;height:15829">
                <v:group id="shape_0" style="position:absolute;left:1275;top:480;width:10265;height:15829">
                  <v:shape id="shape_0" fillcolor="white" stroked="f" o:allowincell="f" style="position:absolute;left:10971;top:480;width:566;height:39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143;top:-228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43;top:15599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120;top:-228;width:1;height:1582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43;top:-228;width:1;height:1582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52;top:-228;width:0;height:39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53;top:163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42;top:6178;width:3648;height:10131">
                  <v:group id="shape_0" style="position:absolute;left:-1342;top:6178;width:3648;height:5360">
                    <v:shape id="shape_0" fillcolor="white" stroked="t" o:allowincell="f" style="position:absolute;left:-1342;top:6179;width:3647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-823;top:7181;width:2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96;top:7181;width:1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70;top:7181;width:2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2;top:9706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2;top:8584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2;top:7742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0;top:7181;width:1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0;top:7181;width:90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0;top:10828;width:90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-160;top:10948;width:1964;height:5361">
                    <v:shape id="shape_0" fillcolor="white" stroked="f" o:allowincell="f" style="position:absolute;left:120;top:10949;width:140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60;top:12072;width:196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0;top:14316;width:140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-484;top:10830;width:1;height:4770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1;top:10830;width:0;height:4770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0829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5599;width:56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2232;width:56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4196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33680</wp:posOffset>
              </wp:positionH>
              <wp:positionV relativeFrom="page">
                <wp:posOffset>304800</wp:posOffset>
              </wp:positionV>
              <wp:extent cx="7094220" cy="10194925"/>
              <wp:effectExtent l="9525" t="9525" r="9525" b="25400"/>
              <wp:wrapNone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4160" cy="10194840"/>
                        <a:chOff x="0" y="0"/>
                        <a:chExt cx="7094160" cy="10194840"/>
                      </a:xfrm>
                    </wpg:grpSpPr>
                    <wpg:grpSp>
                      <wpg:cNvGrpSpPr/>
                      <wpg:grpSpPr>
                        <a:xfrm>
                          <a:off x="576000" y="8625240"/>
                          <a:ext cx="6518160" cy="1426320"/>
                        </a:xfrm>
                      </wpg:grpSpPr>
                      <wps:wsp>
                        <wps:cNvSpPr txBox="1"/>
                        <wps:spPr>
                          <a:xfrm>
                            <a:off x="5869800" y="55296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55296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55296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12654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8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093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7308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5529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Ширинк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36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37404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654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8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093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7308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29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35320"/>
                            <a:ext cx="24480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Технико-экономические показатели проекта меже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080" y="944280"/>
                            <a:ext cx="17280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ОО«Мастер СВ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72180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72180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72180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78920"/>
                            <a:ext cx="41756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84-14-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900360" y="-449640"/>
                            <a:ext cx="6517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84960"/>
                            <a:ext cx="6517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-27144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-9360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262800"/>
                            <a:ext cx="2340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44100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61884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79596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00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8036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00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720" y="85680"/>
                            <a:ext cx="1800" cy="891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720" y="262800"/>
                            <a:ext cx="17287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7280" y="441000"/>
                            <a:ext cx="17290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28360" y="85680"/>
                            <a:ext cx="1800" cy="357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8720" y="85680"/>
                            <a:ext cx="1800" cy="357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40360" y="-449640"/>
                            <a:ext cx="1440" cy="53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-448920"/>
                            <a:ext cx="1800" cy="53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73800" y="10052640"/>
                          <a:ext cx="6476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094160" cy="10051560"/>
                        </a:xfrm>
                      </wpg:grpSpPr>
                      <wpg:grpSp>
                        <wpg:cNvGrpSpPr/>
                        <wpg:grpSpPr>
                          <a:xfrm>
                            <a:off x="576000" y="0"/>
                            <a:ext cx="6518160" cy="1005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0"/>
                              <a:ext cx="3600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900360" y="-44964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360" y="960048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16720" y="-449640"/>
                              <a:ext cx="1440" cy="1004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360" y="-449640"/>
                              <a:ext cx="1440" cy="1004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256000" y="-449640"/>
                              <a:ext cx="1440" cy="249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56360" y="-20124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32960"/>
                            <a:ext cx="577080" cy="751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7080" cy="4488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5760" y="1085760"/>
                                <a:ext cx="23166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-756360" y="1721880"/>
                                <a:ext cx="180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12000" y="1721880"/>
                                <a:ext cx="144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68720" y="1721880"/>
                                <a:ext cx="180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332532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261288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207828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1721880"/>
                                <a:ext cx="144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172188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403776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" y="3741480"/>
                              <a:ext cx="361440" cy="37771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72600" y="373320"/>
                                <a:ext cx="891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50440" y="1086480"/>
                                <a:ext cx="12470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72600" y="2511360"/>
                                <a:ext cx="891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-756360" y="297720"/>
                                <a:ext cx="1800" cy="3029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900360" y="297720"/>
                                <a:ext cx="1440" cy="3029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29700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3326040"/>
                                <a:ext cx="361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1188000"/>
                                <a:ext cx="361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243504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7.1pt;margin-top:24pt;width:644.1pt;height:802.75pt" coordorigin="-1342,480" coordsize="12882,16055">
              <v:group id="shape_0" style="position:absolute;left:1275;top:14063;width:10265;height:2246">
                <v:shape id="shape_0" fillcolor="white" stroked="f" o:allowincell="f" style="position:absolute;left:10519;top:14934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4934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8;top:14934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6056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775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495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214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493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Ширинк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4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4;top:14652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6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9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2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6056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5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775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495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21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493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1;top:14906;width:3854;height:14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Технико-экономические показатели проекта меже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7;top:15550;width:2720;height:6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ОО«Мастер СВ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19;top:15200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9;top:15200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5200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4;top:14345;width:657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84-14-П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143;top:13355;width:10263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4197;width:10263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3636;width:3685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3916;width:3685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4477;width:3685;height:1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;top:14758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;top:15038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;top:15317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43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91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125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976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9;top:14198;width:2;height:140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9;top:14477;width:2721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7;top:14758;width:2722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249;top:14198;width:2;height:56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100;top:14198;width:2;height:56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24;top:13355;width:1;height:84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558;top:13356;width:2;height:84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8988;top:16311;width:1019;height:2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42;top:480;width:12882;height:15829">
                <v:group id="shape_0" style="position:absolute;left:1275;top:480;width:10265;height:15829">
                  <v:shape id="shape_0" fillcolor="white" stroked="f" o:allowincell="f" style="position:absolute;left:10971;top:480;width:566;height:39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143;top:-228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43;top:15599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120;top:-228;width:1;height:1582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43;top:-228;width:1;height:1582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52;top:-228;width:0;height:39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53;top:163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42;top:6178;width:3648;height:10131">
                  <v:group id="shape_0" style="position:absolute;left:-1342;top:6178;width:3648;height:5360">
                    <v:shape id="shape_0" fillcolor="white" stroked="t" o:allowincell="f" style="position:absolute;left:-1342;top:6179;width:3647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-823;top:7181;width:2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96;top:7181;width:1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70;top:7181;width:2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2;top:9706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2;top:8584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2;top:7742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0;top:7181;width:1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0;top:7181;width:90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0;top:10828;width:90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-160;top:10948;width:1964;height:5361">
                    <v:shape id="shape_0" fillcolor="white" stroked="f" o:allowincell="f" style="position:absolute;left:120;top:10949;width:140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60;top:12072;width:196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0;top:14316;width:140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-484;top:10830;width:1;height:4770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1;top:10830;width:0;height:4770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0829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5599;width:56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2232;width:56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4196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3680</wp:posOffset>
              </wp:positionH>
              <wp:positionV relativeFrom="page">
                <wp:posOffset>304800</wp:posOffset>
              </wp:positionV>
              <wp:extent cx="7094220" cy="10194925"/>
              <wp:effectExtent l="9525" t="9525" r="9525" b="25400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4160" cy="10194840"/>
                        <a:chOff x="0" y="0"/>
                        <a:chExt cx="7094160" cy="10194840"/>
                      </a:xfrm>
                    </wpg:grpSpPr>
                    <wpg:grpSp>
                      <wpg:cNvGrpSpPr/>
                      <wpg:grpSpPr>
                        <a:xfrm>
                          <a:off x="576000" y="8625240"/>
                          <a:ext cx="6518160" cy="1426320"/>
                        </a:xfrm>
                      </wpg:grpSpPr>
                      <wps:wsp>
                        <wps:cNvSpPr txBox="1"/>
                        <wps:spPr>
                          <a:xfrm>
                            <a:off x="5869800" y="55296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55296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55296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12654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8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093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7308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5529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Ширинк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36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37404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654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404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8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093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7308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296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35320"/>
                            <a:ext cx="24480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Графическая ча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080" y="944280"/>
                            <a:ext cx="17280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ОО«Мастер СВ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72180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72180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72180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78920"/>
                            <a:ext cx="41756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84-14-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900360" y="-449640"/>
                            <a:ext cx="6517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84960"/>
                            <a:ext cx="6517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-27144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-9360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262800"/>
                            <a:ext cx="2340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44100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61884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360" y="795960"/>
                            <a:ext cx="234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00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8036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000" y="-449640"/>
                            <a:ext cx="1800" cy="1426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720" y="85680"/>
                            <a:ext cx="1800" cy="891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720" y="262800"/>
                            <a:ext cx="17287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7280" y="441000"/>
                            <a:ext cx="17290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28360" y="85680"/>
                            <a:ext cx="1800" cy="357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8720" y="85680"/>
                            <a:ext cx="1800" cy="357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40360" y="-449640"/>
                            <a:ext cx="1440" cy="53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-448920"/>
                            <a:ext cx="1800" cy="534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73800" y="10052640"/>
                          <a:ext cx="6476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094160" cy="10051560"/>
                        </a:xfrm>
                      </wpg:grpSpPr>
                      <wpg:grpSp>
                        <wpg:cNvGrpSpPr/>
                        <wpg:grpSpPr>
                          <a:xfrm>
                            <a:off x="576000" y="0"/>
                            <a:ext cx="6518160" cy="1005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0"/>
                              <a:ext cx="3600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900360" y="-44964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360" y="960048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16720" y="-449640"/>
                              <a:ext cx="1440" cy="1004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360" y="-449640"/>
                              <a:ext cx="1440" cy="10049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256000" y="-449640"/>
                              <a:ext cx="1440" cy="249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56360" y="-20124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32960"/>
                            <a:ext cx="577080" cy="751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7080" cy="4488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5760" y="1085760"/>
                                <a:ext cx="231660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-756360" y="1721880"/>
                                <a:ext cx="180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12000" y="1721880"/>
                                <a:ext cx="144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68720" y="1721880"/>
                                <a:ext cx="180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332532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261288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207828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1721880"/>
                                <a:ext cx="1440" cy="2316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172188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403776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" y="3741480"/>
                              <a:ext cx="361440" cy="37771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72600" y="373320"/>
                                <a:ext cx="891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50440" y="1086480"/>
                                <a:ext cx="12470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72600" y="2511360"/>
                                <a:ext cx="8917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-756360" y="297720"/>
                                <a:ext cx="1800" cy="3029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900360" y="297720"/>
                                <a:ext cx="1440" cy="3029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29700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3326040"/>
                                <a:ext cx="361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1188000"/>
                                <a:ext cx="361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99640" y="243504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7.1pt;margin-top:24pt;width:644.1pt;height:802.75pt" coordorigin="-1342,480" coordsize="12882,16055">
              <v:group id="shape_0" style="position:absolute;left:1275;top:14063;width:10265;height:2246">
                <v:shape id="shape_0" fillcolor="white" stroked="f" o:allowincell="f" style="position:absolute;left:10519;top:14934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4934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8;top:14934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6056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775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495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5214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0;top:1493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Ширинк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4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4;top:14652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6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9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2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6056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5;top:14652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775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495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521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14934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1;top:14906;width:3854;height:14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Графическая ча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7;top:15550;width:2720;height:6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firstLine="142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ОО«Мастер СВ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19;top:15200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9;top:15200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8;top:15200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4;top:14345;width:657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84-14-П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143;top:13355;width:10263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4197;width:10263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3636;width:3685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3916;width:3685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3;top:14477;width:3685;height:1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;top:14758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;top:15038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;top:15317;width:3685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43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91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125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976;top:13355;width:2;height:2245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9;top:14198;width:2;height:140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9;top:14477;width:2721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7;top:14758;width:2722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249;top:14198;width:2;height:56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100;top:14198;width:2;height:56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24;top:13355;width:1;height:84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558;top:13356;width:2;height:84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8988;top:16311;width:1019;height:2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42;top:480;width:12882;height:15829">
                <v:group id="shape_0" style="position:absolute;left:1275;top:480;width:10265;height:15829">
                  <v:shape id="shape_0" fillcolor="white" stroked="f" o:allowincell="f" style="position:absolute;left:10971;top:480;width:566;height:39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143;top:-228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43;top:15599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120;top:-228;width:1;height:1582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43;top:-228;width:1;height:1582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52;top:-228;width:0;height:391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53;top:163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42;top:6178;width:3648;height:10131">
                  <v:group id="shape_0" style="position:absolute;left:-1342;top:6178;width:3648;height:5360">
                    <v:shape id="shape_0" fillcolor="white" stroked="t" o:allowincell="f" style="position:absolute;left:-1342;top:6179;width:3647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-823;top:7181;width:2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96;top:7181;width:1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70;top:7181;width:2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2;top:9706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2;top:8584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2;top:7742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0;top:7181;width:1;height:3648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0;top:7181;width:90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0;top:10828;width:90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-160;top:10948;width:1964;height:5361">
                    <v:shape id="shape_0" fillcolor="white" stroked="f" o:allowincell="f" style="position:absolute;left:120;top:10949;width:140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60;top:12072;width:196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0;top:14316;width:1403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-484;top:10830;width:1;height:4770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1;top:10830;width:0;height:4770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0829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5599;width:56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2232;width:56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0;top:14196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035040</wp:posOffset>
              </wp:positionH>
              <wp:positionV relativeFrom="page">
                <wp:posOffset>254000</wp:posOffset>
              </wp:positionV>
              <wp:extent cx="385445" cy="277495"/>
              <wp:effectExtent l="0" t="0" r="0" b="0"/>
              <wp:wrapNone/>
              <wp:docPr id="7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0pt;mso-position-vertical-relative:page;margin-left:475.2pt;mso-position-horizontal-relative:text">
              <v:fill opacity="0f"/>
              <v:stroke dashstyle="dash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2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919730</wp:posOffset>
              </wp:positionH>
              <wp:positionV relativeFrom="page">
                <wp:posOffset>9705975</wp:posOffset>
              </wp:positionV>
              <wp:extent cx="198755" cy="107315"/>
              <wp:effectExtent l="0" t="0" r="0" b="0"/>
              <wp:wrapNone/>
              <wp:docPr id="7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764.25pt;mso-position-vertical-relative:page;margin-left:22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129280</wp:posOffset>
              </wp:positionH>
              <wp:positionV relativeFrom="page">
                <wp:posOffset>8315325</wp:posOffset>
              </wp:positionV>
              <wp:extent cx="198755" cy="123825"/>
              <wp:effectExtent l="0" t="0" r="0" b="0"/>
              <wp:wrapNone/>
              <wp:docPr id="7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.75pt;mso-wrap-distance-left:9.05pt;mso-wrap-distance-right:9.05pt;mso-wrap-distance-top:0pt;mso-wrap-distance-bottom:0pt;margin-top:654.75pt;mso-position-vertical-relative:page;margin-left:24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132080</wp:posOffset>
              </wp:positionH>
              <wp:positionV relativeFrom="page">
                <wp:posOffset>344170</wp:posOffset>
              </wp:positionV>
              <wp:extent cx="6551930" cy="1003935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03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0.4pt;margin-top:27.1pt;width:515.85pt;height:790.45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4145</wp:posOffset>
              </wp:positionH>
              <wp:positionV relativeFrom="page">
                <wp:posOffset>257175</wp:posOffset>
              </wp:positionV>
              <wp:extent cx="6551930" cy="10039350"/>
              <wp:effectExtent l="12700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03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.35pt;margin-top:20.25pt;width:515.85pt;height:790.45pt;mso-wrap-style:none;v-text-anchor:middle;mso-position-vertical-relative:page">
              <v:fill o:detectmouseclick="t" type="solid" color2="black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31775</wp:posOffset>
              </wp:positionH>
              <wp:positionV relativeFrom="page">
                <wp:posOffset>323850</wp:posOffset>
              </wp:positionV>
              <wp:extent cx="7094220" cy="10175875"/>
              <wp:effectExtent l="9525" t="9525" r="9525" b="2540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4160" cy="10175760"/>
                        <a:chOff x="0" y="0"/>
                        <a:chExt cx="7094160" cy="10175760"/>
                      </a:xfrm>
                    </wpg:grpSpPr>
                    <wpg:grpSp>
                      <wpg:cNvGrpSpPr/>
                      <wpg:grpSpPr>
                        <a:xfrm>
                          <a:off x="576000" y="8609400"/>
                          <a:ext cx="6518160" cy="1423800"/>
                        </a:xfrm>
                      </wpg:grpSpPr>
                      <wps:wsp>
                        <wps:cNvSpPr txBox="1"/>
                        <wps:spPr>
                          <a:xfrm>
                            <a:off x="5869800" y="55188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55188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55188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12636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8504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0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72972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55188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Ширин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360" y="37332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37332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37332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37332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7332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636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332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8504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90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72972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188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33880"/>
                            <a:ext cx="244800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одержание то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080" y="942840"/>
                            <a:ext cx="172800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ОО «Мастер СВ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72072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72072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72072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77840"/>
                            <a:ext cx="41756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84-14-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900720" y="-449640"/>
                            <a:ext cx="65181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720" y="83520"/>
                            <a:ext cx="65181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720" y="-272160"/>
                            <a:ext cx="23410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720" y="-94320"/>
                            <a:ext cx="23410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720" y="261360"/>
                            <a:ext cx="234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720" y="439920"/>
                            <a:ext cx="234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720" y="617040"/>
                            <a:ext cx="234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900720" y="794160"/>
                            <a:ext cx="234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000" y="-449640"/>
                            <a:ext cx="1800" cy="142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80360" y="-449640"/>
                            <a:ext cx="1440" cy="142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-449640"/>
                            <a:ext cx="1800" cy="142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000" y="-449640"/>
                            <a:ext cx="1800" cy="142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720" y="84240"/>
                            <a:ext cx="1440" cy="889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8720" y="261360"/>
                            <a:ext cx="1728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7280" y="439920"/>
                            <a:ext cx="17290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28360" y="84960"/>
                            <a:ext cx="1800" cy="356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8720" y="84960"/>
                            <a:ext cx="1800" cy="356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40360" y="-449640"/>
                            <a:ext cx="1440" cy="533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-449280"/>
                            <a:ext cx="1440" cy="533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73800" y="10033560"/>
                          <a:ext cx="6476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094160" cy="10032480"/>
                        </a:xfrm>
                      </wpg:grpSpPr>
                      <wpg:grpSp>
                        <wpg:cNvGrpSpPr/>
                        <wpg:grpSpPr>
                          <a:xfrm>
                            <a:off x="576000" y="0"/>
                            <a:ext cx="6518160" cy="1003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720"/>
                              <a:ext cx="360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900720" y="-449640"/>
                              <a:ext cx="6517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720" y="9581400"/>
                              <a:ext cx="6517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16360" y="-449640"/>
                              <a:ext cx="1800" cy="100306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00720" y="-449640"/>
                              <a:ext cx="1800" cy="100306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255640" y="-448920"/>
                              <a:ext cx="1800" cy="2484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56360" y="-2019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9360"/>
                            <a:ext cx="577080" cy="75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7080" cy="44791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3600" y="1083600"/>
                                <a:ext cx="23119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-756360" y="1717200"/>
                                <a:ext cx="1800" cy="2312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12360" y="1717200"/>
                                <a:ext cx="1800" cy="2312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68720" y="1717200"/>
                                <a:ext cx="1800" cy="2312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3317040"/>
                                <a:ext cx="4327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260568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5640" y="207216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1717200"/>
                                <a:ext cx="1440" cy="2312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1716840"/>
                                <a:ext cx="5767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360" y="4028040"/>
                                <a:ext cx="576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" y="3734280"/>
                              <a:ext cx="361440" cy="3768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71520" y="372240"/>
                                <a:ext cx="8895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49360" y="1083600"/>
                                <a:ext cx="12452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71520" y="2506320"/>
                                <a:ext cx="8895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-756360" y="294480"/>
                                <a:ext cx="1800" cy="3024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900360" y="294480"/>
                                <a:ext cx="1440" cy="3024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000" y="29448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000" y="3317760"/>
                                <a:ext cx="361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000" y="118332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00000" y="242856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7.05pt;margin-top:25.5pt;width:643.95pt;height:801.25pt" coordorigin="-1341,510" coordsize="12879,16025">
              <v:group id="shape_0" style="position:absolute;left:1272;top:14068;width:10265;height:2242">
                <v:shape id="shape_0" fillcolor="white" stroked="f" o:allowincell="f" style="position:absolute;left:10516;top:14937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5;top:14937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5;top:14937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7;top:16058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7;top:15777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7;top:15497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7;top:15218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7;top:14937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Ширинк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1;top:14656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1;top:14656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3;top:14656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6;top:14656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9;top:14656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16058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2;top:14656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15777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15497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15218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14937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8;top:14909;width:3854;height:13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одержание то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4;top:15553;width:2720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ОО «Мастер СВ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16;top:15203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6;top:15203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5;top:15203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1;top:14348;width:657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84-14-П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6;top:13360;width:10264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6;top:14200;width:10264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6;top:13640;width:3686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6;top:13920;width:3686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46;top:14480;width:3686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6;top:14761;width:3686;height:1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6;top:15040;width:3686;height:1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6;top:15319;width:3686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40;top:13360;width:2;height:224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88;top:13360;width:1;height:224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122;top:13360;width:2;height:224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973;top:13360;width:2;height:224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6;top:14201;width:1;height:1399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6;top:14480;width:2721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394;top:14761;width:2722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246;top:14202;width:2;height:56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097;top:14202;width:2;height:56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21;top:13360;width:1;height:839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555;top:13361;width:1;height:84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8985;top:16311;width:1019;height:2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41;top:510;width:12879;height:15799">
                <v:group id="shape_0" style="position:absolute;left:1272;top:510;width:10265;height:15799">
                  <v:shape id="shape_0" fillcolor="white" stroked="f" o:allowincell="f" style="position:absolute;left:10968;top:511;width:566;height:38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146;top:-198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46;top:15599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117;top:-198;width:2;height:1579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146;top:-198;width:2;height:1579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49;top:-197;width:1;height:390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550;top:192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41;top:6199;width:3641;height:10110">
                  <v:group id="shape_0" style="position:absolute;left:-1341;top:6199;width:3641;height:5349">
                    <v:shape id="shape_0" fillcolor="white" stroked="t" o:allowincell="f" style="position:absolute;left:-1341;top:6199;width:3640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-826;top:7198;width:2;height:364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99;top:7198;width:2;height:364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73;top:7198;width:2;height:364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5;top:9717;width:680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5;top:8597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25;top:7757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3;top:7198;width:1;height:364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3;top:7197;width:907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053;top:10837;width:907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-161;top:10960;width:1961;height:5350">
                    <v:shape id="shape_0" fillcolor="white" stroked="f" o:allowincell="f" style="position:absolute;left:119;top:10960;width:1400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61;top:12080;width:1960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9;top:14321;width:1400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-487;top:10838;width:1;height:4762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4;top:10838;width:0;height:4762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3;top:10838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3;top:15599;width:56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3;top:12238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713;top:14199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31775</wp:posOffset>
              </wp:positionH>
              <wp:positionV relativeFrom="page">
                <wp:posOffset>323850</wp:posOffset>
              </wp:positionV>
              <wp:extent cx="7094220" cy="10175875"/>
              <wp:effectExtent l="9525" t="9525" r="9525" b="2540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4160" cy="10175760"/>
                        <a:chOff x="0" y="0"/>
                        <a:chExt cx="7094160" cy="10175760"/>
                      </a:xfrm>
                    </wpg:grpSpPr>
                    <wpg:grpSp>
                      <wpg:cNvGrpSpPr/>
                      <wpg:grpSpPr>
                        <a:xfrm>
                          <a:off x="576000" y="8609400"/>
                          <a:ext cx="6518160" cy="1423800"/>
                        </a:xfrm>
                      </wpg:grpSpPr>
                      <wps:wsp>
                        <wps:cNvSpPr txBox="1"/>
                        <wps:spPr>
                          <a:xfrm>
                            <a:off x="5869800" y="55188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55188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55188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12636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8504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0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72972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55188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Ширин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360" y="37332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37332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37332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37332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7332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636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3320"/>
                            <a:ext cx="36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8504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90720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72972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51880"/>
                            <a:ext cx="7200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33880"/>
                            <a:ext cx="244800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остав проект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 xml:space="preserve"> докумен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080" y="942840"/>
                            <a:ext cx="172800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ОО «Мастер СВ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800" y="720720"/>
                            <a:ext cx="647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72072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720720"/>
                            <a:ext cx="5396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177840"/>
                            <a:ext cx="41756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84-14-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080360" y="-449640"/>
                            <a:ext cx="65181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360" y="83520"/>
                            <a:ext cx="65181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360" y="-272160"/>
                            <a:ext cx="23410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360" y="-94320"/>
                            <a:ext cx="23410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360" y="261360"/>
                            <a:ext cx="234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360" y="439920"/>
                            <a:ext cx="234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360" y="617040"/>
                            <a:ext cx="234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80360" y="794160"/>
                            <a:ext cx="234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360" y="-449640"/>
                            <a:ext cx="1800" cy="142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0000" y="-449640"/>
                            <a:ext cx="1440" cy="142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-449640"/>
                            <a:ext cx="1440" cy="142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0360" y="-449640"/>
                            <a:ext cx="1440" cy="1423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9080" y="84240"/>
                            <a:ext cx="1440" cy="889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9080" y="261360"/>
                            <a:ext cx="1728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7640" y="439920"/>
                            <a:ext cx="17287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720" y="84960"/>
                            <a:ext cx="1440" cy="356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89080" y="84960"/>
                            <a:ext cx="1440" cy="356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360" y="-449640"/>
                            <a:ext cx="1800" cy="533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-449280"/>
                            <a:ext cx="1440" cy="533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473800" y="10033560"/>
                          <a:ext cx="6476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094160" cy="10032480"/>
                        </a:xfrm>
                      </wpg:grpSpPr>
                      <wpg:grpSp>
                        <wpg:cNvGrpSpPr/>
                        <wpg:grpSpPr>
                          <a:xfrm>
                            <a:off x="576000" y="0"/>
                            <a:ext cx="6518160" cy="1003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7080" y="720"/>
                              <a:ext cx="360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1080360" y="-44964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80360" y="9581400"/>
                              <a:ext cx="6516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36720" y="-449640"/>
                              <a:ext cx="1800" cy="100306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080360" y="-449640"/>
                              <a:ext cx="1800" cy="100306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076000" y="-448920"/>
                              <a:ext cx="1800" cy="2484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76720" y="-20196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9360"/>
                            <a:ext cx="577080" cy="75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7080" cy="44791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3600" y="1083600"/>
                                <a:ext cx="23119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-936000" y="1717200"/>
                                <a:ext cx="1440" cy="2312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92000" y="1717200"/>
                                <a:ext cx="1800" cy="2312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48360" y="1717200"/>
                                <a:ext cx="1440" cy="2312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35280" y="3317040"/>
                                <a:ext cx="43272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35280" y="260568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935280" y="2072160"/>
                                <a:ext cx="432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80360" y="1717200"/>
                                <a:ext cx="1800" cy="2312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80360" y="1716840"/>
                                <a:ext cx="577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80360" y="4028040"/>
                                <a:ext cx="577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" y="3734280"/>
                              <a:ext cx="361440" cy="37688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71520" y="372240"/>
                                <a:ext cx="8895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49360" y="1083600"/>
                                <a:ext cx="12452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71520" y="2506320"/>
                                <a:ext cx="8895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>
                                <a:off x="-936000" y="294480"/>
                                <a:ext cx="1440" cy="3024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1080360" y="294480"/>
                                <a:ext cx="1800" cy="3024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79640" y="29448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79640" y="3317760"/>
                                <a:ext cx="3610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79640" y="118332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1079640" y="242856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7.05pt;margin-top:25.5pt;width:643.9pt;height:801.25pt" coordorigin="-1341,510" coordsize="12878,16025">
              <v:group id="shape_0" style="position:absolute;left:1272;top:14068;width:10265;height:2242">
                <v:shape id="shape_0" fillcolor="white" stroked="f" o:allowincell="f" style="position:absolute;left:10516;top:14937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5;top:14937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5;top:14937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7;top:16058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7;top:15777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7;top:15497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7;top:15218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7;top:14937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Ширинк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1;top:14656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1;top:14656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3;top:14656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6;top:14656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9;top:14656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16058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2;top:14656;width:566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15777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15497;width:1133;height:22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15218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3;top:14937;width:1133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8;top:14909;width:3854;height:13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остав проектно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 xml:space="preserve"> документ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4;top:15553;width:2720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ОО «Мастер СВ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16;top:15203;width:101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6;top:15203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15;top:15203;width:849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16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1;top:14348;width:657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84-14-П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429;top:13360;width:10264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9;top:14200;width:10264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9;top:13640;width:3686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9;top:13920;width:3686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9;top:14480;width:3686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29;top:14761;width:3686;height:1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29;top:15040;width:3686;height:1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29;top:15319;width:3686;height:2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57;top:13360;width:2;height:224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05;top:13360;width:1;height:224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839;top:13360;width:1;height:224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690;top:13360;width:1;height:224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13;top:14201;width:1;height:1399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13;top:14480;width:2721;height:2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11;top:14761;width:2721;height:1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963;top:14202;width:1;height:56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814;top:14202;width:1;height:56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38;top:13360;width:2;height:839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272;top:13361;width:1;height:840;mso-position-horizontal-relative:page;mso-position-vertical-relative:page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8985;top:16311;width:1019;height:22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341;top:510;width:12878;height:15799">
                <v:group id="shape_0" style="position:absolute;left:1272;top:510;width:10265;height:15799">
                  <v:shape id="shape_0" fillcolor="white" stroked="f" o:allowincell="f" style="position:absolute;left:10968;top:511;width:566;height:38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429;top:-198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429;top:15599;width:10262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834;top:-198;width:2;height:1579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429;top:-198;width:2;height:15795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266;top:-197;width:1;height:390;flip:x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267;top:192;width:568;height:1;mso-position-horizontal-relative:page;mso-position-vertical-relative:page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1341;top:6199;width:3641;height:10110">
                  <v:group id="shape_0" style="position:absolute;left:-1341;top:6199;width:3641;height:5349">
                    <v:shape id="shape_0" fillcolor="white" stroked="t" o:allowincell="f" style="position:absolute;left:-1341;top:6199;width:3640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-1109;top:7198;width:1;height:364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882;top:7198;width:2;height:364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656;top:7198;width:1;height:364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108;top:9717;width:680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108;top:8597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108;top:7757;width:680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336;top:7198;width:2;height:364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336;top:7197;width:90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1336;top:10837;width:90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-161;top:10960;width:1961;height:5350">
                    <v:shape id="shape_0" fillcolor="white" stroked="f" o:allowincell="f" style="position:absolute;left:119;top:10960;width:1400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61;top:12080;width:1960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9;top:14321;width:1400;height:227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-770;top:10838;width:0;height:4762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97;top:10838;width:1;height:4762;flip:x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96;top:10838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96;top:15599;width:568;height:1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96;top:12238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996;top:14199;width:568;height:2;mso-position-horizontal-relative:page;mso-position-vertical-relative:page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5"/>
        </w:tabs>
        <w:ind w:left="1" w:firstLine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Times New Roman" w:hAnsi="Times New Roman" w:cs="Times New Roman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2433"/>
        </w:tabs>
        <w:ind w:left="243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3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3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3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3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3"/>
        </w:tabs>
        <w:ind w:left="747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78"/>
        </w:tabs>
        <w:ind w:left="87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ind w:right="1134" w:hanging="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right="567" w:hanging="0"/>
      <w:outlineLvl w:val="1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567" w:hanging="0"/>
      <w:outlineLvl w:val="2"/>
    </w:pPr>
    <w:rPr>
      <w:rFonts w:ascii="Arial" w:hAnsi="Arial" w:eastAsia="Times New Roman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60" w:after="160"/>
      <w:outlineLvl w:val="3"/>
    </w:pPr>
    <w:rPr>
      <w:rFonts w:ascii="Arial" w:hAnsi="Arial" w:eastAsia="Times New Roman" w:cs="Arial"/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sz w:val="28"/>
    </w:rPr>
  </w:style>
  <w:style w:type="character" w:styleId="4">
    <w:name w:val="Заголовок 4 Знак"/>
    <w:qFormat/>
    <w:rPr>
      <w:rFonts w:ascii="Arial" w:hAnsi="Arial" w:eastAsia="Times New Roman" w:cs="Arial"/>
      <w:i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</w:rPr>
  </w:style>
  <w:style w:type="character" w:styleId="Style11">
    <w:name w:val="Введение"/>
    <w:qFormat/>
    <w:rPr>
      <w:rFonts w:ascii="Arial" w:hAnsi="Arial" w:cs="Arial"/>
      <w:b/>
      <w:spacing w:val="-4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i/>
      <w:spacing w:val="40"/>
      <w:sz w:val="28"/>
    </w:rPr>
  </w:style>
  <w:style w:type="character" w:styleId="Style12">
    <w:name w:val="Основной шрифт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MS Mincho;ＭＳ 明朝"/>
      <w:sz w:val="16"/>
      <w:szCs w:val="16"/>
    </w:rPr>
  </w:style>
  <w:style w:type="character" w:styleId="Style17">
    <w:name w:val="Назв после таб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pacing w:val="10"/>
      <w:sz w:val="28"/>
    </w:rPr>
  </w:style>
  <w:style w:type="character" w:styleId="Style19">
    <w:name w:val="Об список Знак"/>
    <w:qFormat/>
    <w:rPr>
      <w:rFonts w:ascii="Times New Roman" w:hAnsi="Times New Roman" w:eastAsia="Times New Roman" w:cs="Times New Roman"/>
      <w:color w:val="000000"/>
      <w:sz w:val="28"/>
      <w:lang w:val="en-US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17"/>
      <w:szCs w:val="17"/>
    </w:rPr>
  </w:style>
  <w:style w:type="character" w:styleId="12">
    <w:name w:val="Об таб лево12 Знак"/>
    <w:qFormat/>
    <w:rPr>
      <w:rFonts w:ascii="Times New Roman" w:hAnsi="Times New Roman" w:eastAsia="Times New Roman" w:cs="Times New Roman"/>
      <w:sz w:val="24"/>
    </w:rPr>
  </w:style>
  <w:style w:type="character" w:styleId="121">
    <w:name w:val="Об таб центр12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знак сноски"/>
    <w:qFormat/>
    <w:rPr>
      <w:vertAlign w:val="superscript"/>
    </w:rPr>
  </w:style>
  <w:style w:type="character" w:styleId="Style23">
    <w:name w:val="номер страницы"/>
    <w:basedOn w:val="Style5"/>
    <w:qFormat/>
    <w:rPr/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3pt">
    <w:name w:val="Обычный + 13 pt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25">
    <w:name w:val="Название Знак Знак Знак"/>
    <w:qFormat/>
    <w:rPr>
      <w:spacing w:val="10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28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10">
    <w:name w:val="Основной текст + 10"/>
    <w:qFormat/>
    <w:rPr>
      <w:rFonts w:ascii="Times New Roman" w:hAnsi="Times New Roman" w:eastAsia="Courier New" w:cs="Times New Roman"/>
      <w:b/>
      <w:bCs/>
      <w:sz w:val="21"/>
      <w:szCs w:val="21"/>
      <w:shd w:fill="FFFFFF" w:val="clear"/>
    </w:rPr>
  </w:style>
  <w:style w:type="character" w:styleId="Candara">
    <w:name w:val="Основной текст + Candara"/>
    <w:qFormat/>
    <w:rPr>
      <w:rFonts w:ascii="Candara" w:hAnsi="Candara" w:eastAsia="Courier New" w:cs="Candara"/>
      <w:spacing w:val="40"/>
      <w:sz w:val="20"/>
      <w:szCs w:val="20"/>
      <w:shd w:fill="FFFFFF" w:val="clear"/>
    </w:rPr>
  </w:style>
  <w:style w:type="character" w:styleId="14">
    <w:name w:val="АБ Обычный 14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bnormal">
    <w:name w:val="ab_normal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41">
    <w:name w:val="АБ Обычный 14 Знак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1">
    <w:name w:val="Основной текст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Calibri"/>
      <w:sz w:val="24"/>
      <w:szCs w:val="24"/>
    </w:rPr>
  </w:style>
  <w:style w:type="character" w:styleId="Style29">
    <w:name w:val="Основной текст_"/>
    <w:qFormat/>
    <w:rPr>
      <w:rFonts w:ascii="Arial" w:hAnsi="Arial" w:eastAsia="Arial" w:cs="Arial"/>
      <w:shd w:fill="FFFFFF" w:val="clear"/>
    </w:rPr>
  </w:style>
  <w:style w:type="character" w:styleId="23">
    <w:name w:val="Основной текст (2)_"/>
    <w:qFormat/>
    <w:rPr>
      <w:rFonts w:ascii="Arial" w:hAnsi="Arial" w:eastAsia="Arial" w:cs="Arial"/>
      <w:b/>
      <w:bCs/>
      <w:shd w:fill="FFFFFF" w:val="clear"/>
    </w:rPr>
  </w:style>
  <w:style w:type="character" w:styleId="Style30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Style31">
    <w:name w:val="Основной текст пояснительной записки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Rvts6">
    <w:name w:val="rvts6"/>
    <w:qFormat/>
    <w:rPr/>
  </w:style>
  <w:style w:type="character" w:styleId="Style32">
    <w:name w:val="Вставка"/>
    <w:qFormat/>
    <w:rPr>
      <w:rFonts w:ascii="Arial" w:hAnsi="Arial" w:cs="Arial"/>
      <w:color w:val="FF00FF"/>
      <w:sz w:val="26"/>
    </w:rPr>
  </w:style>
  <w:style w:type="character" w:styleId="S26">
    <w:name w:val="s26"/>
    <w:qFormat/>
    <w:rPr/>
  </w:style>
  <w:style w:type="character" w:styleId="S27">
    <w:name w:val="s27"/>
    <w:qFormat/>
    <w:rPr/>
  </w:style>
  <w:style w:type="character" w:styleId="S9">
    <w:name w:val="s9"/>
    <w:qFormat/>
    <w:rPr/>
  </w:style>
  <w:style w:type="character" w:styleId="Blk">
    <w:name w:val="blk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0" w:after="40"/>
      <w:contextualSpacing/>
      <w:jc w:val="center"/>
    </w:pPr>
    <w:rPr>
      <w:rFonts w:ascii="Times New Roman" w:hAnsi="Times New Roman" w:eastAsia="Times New Roman" w:cs="Times New Roman"/>
      <w:spacing w:val="10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Рамк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240" w:before="40" w:after="80"/>
      <w:ind w:left="340" w:right="567" w:hanging="340"/>
    </w:pPr>
    <w:rPr>
      <w:rFonts w:ascii="Arial" w:hAnsi="Arial" w:eastAsia="Times New Roman" w:cs="Arial"/>
      <w:b/>
      <w:caps/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lineRule="auto" w:line="240" w:before="0" w:after="0"/>
      <w:ind w:left="567" w:hanging="425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firstLine="720"/>
      <w:jc w:val="both"/>
    </w:pPr>
    <w:rPr>
      <w:rFonts w:ascii="Arial" w:hAnsi="Arial" w:eastAsia="Times New Roman" w:cs="Arial"/>
      <w:sz w:val="24"/>
      <w:szCs w:val="20"/>
    </w:rPr>
  </w:style>
  <w:style w:type="paragraph" w:styleId="HTML2">
    <w:name w:val="Адрес HTM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Style35">
    <w:name w:val="Название объекта"/>
    <w:basedOn w:val="Normal"/>
    <w:next w:val="Normal"/>
    <w:qFormat/>
    <w:pPr>
      <w:keepNext w:val="true"/>
      <w:spacing w:lineRule="atLeast" w:line="240" w:before="0" w:after="0"/>
      <w:ind w:firstLine="720"/>
      <w:jc w:val="right"/>
    </w:pPr>
    <w:rPr>
      <w:rFonts w:ascii="Times New Roman" w:hAnsi="Times New Roman" w:eastAsia="Times New Roman" w:cs="Times New Roman"/>
      <w:color w:val="FFFFFF"/>
      <w:sz w:val="16"/>
      <w:szCs w:val="20"/>
    </w:rPr>
  </w:style>
  <w:style w:type="paragraph" w:styleId="42">
    <w:name w:val="Нормальный текст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259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ind w:firstLine="72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spacing w:val="40"/>
      <w:sz w:val="28"/>
      <w:szCs w:val="20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6">
    <w:name w:val="Ссылка на название"/>
    <w:basedOn w:val="Normal"/>
    <w:next w:val="Normal"/>
    <w:qFormat/>
    <w:pPr>
      <w:spacing w:lineRule="auto" w:line="240" w:before="0" w:after="0"/>
      <w:ind w:firstLine="72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Текст примечания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указатель"/>
    <w:basedOn w:val="Normal"/>
    <w:next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3">
    <w:name w:val="указатель 1"/>
    <w:basedOn w:val="Normal"/>
    <w:next w:val="Normal"/>
    <w:qFormat/>
    <w:pPr>
      <w:tabs>
        <w:tab w:val="clear" w:pos="708"/>
        <w:tab w:val="right" w:pos="3796" w:leader="dot"/>
      </w:tabs>
      <w:spacing w:lineRule="auto" w:line="240" w:before="0" w:after="0"/>
      <w:ind w:left="200" w:hanging="20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6">
    <w:name w:val="указатель 2"/>
    <w:basedOn w:val="Normal"/>
    <w:next w:val="Normal"/>
    <w:qFormat/>
    <w:pPr>
      <w:tabs>
        <w:tab w:val="clear" w:pos="708"/>
        <w:tab w:val="right" w:pos="3796" w:leader="dot"/>
      </w:tabs>
      <w:spacing w:lineRule="auto" w:line="240" w:before="0" w:after="0"/>
      <w:ind w:left="400" w:hanging="20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5">
    <w:name w:val="указатель 3"/>
    <w:basedOn w:val="Normal"/>
    <w:next w:val="Normal"/>
    <w:qFormat/>
    <w:pPr>
      <w:tabs>
        <w:tab w:val="clear" w:pos="708"/>
        <w:tab w:val="right" w:pos="3796" w:leader="dot"/>
      </w:tabs>
      <w:spacing w:lineRule="auto" w:line="240" w:before="0" w:after="0"/>
      <w:ind w:left="600" w:hanging="20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3">
    <w:name w:val="указатель 4"/>
    <w:basedOn w:val="Normal"/>
    <w:next w:val="Normal"/>
    <w:qFormat/>
    <w:pPr>
      <w:tabs>
        <w:tab w:val="clear" w:pos="708"/>
        <w:tab w:val="right" w:pos="3796" w:leader="dot"/>
      </w:tabs>
      <w:spacing w:lineRule="auto" w:line="240" w:before="0" w:after="0"/>
      <w:ind w:left="800" w:hanging="20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3796" w:leader="dot"/>
      </w:tabs>
      <w:spacing w:lineRule="auto" w:line="240" w:before="0" w:after="0"/>
      <w:ind w:left="1000" w:hanging="20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3796" w:leader="dot"/>
      </w:tabs>
      <w:spacing w:lineRule="auto" w:line="240" w:before="0" w:after="0"/>
      <w:ind w:left="1200" w:hanging="20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3796" w:leader="dot"/>
      </w:tabs>
      <w:spacing w:lineRule="auto" w:line="240" w:before="0" w:after="0"/>
      <w:ind w:left="1400" w:hanging="20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3796" w:leader="dot"/>
      </w:tabs>
      <w:spacing w:lineRule="auto" w:line="240" w:before="0" w:after="0"/>
      <w:ind w:left="1600" w:hanging="20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3796" w:leader="dot"/>
      </w:tabs>
      <w:spacing w:lineRule="auto" w:line="240" w:before="0" w:after="0"/>
      <w:ind w:left="1800" w:hanging="20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Цита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Style40">
    <w:name w:val="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Times New Roman" w:cs="MS Mincho;ＭＳ 明朝"/>
      <w:sz w:val="16"/>
      <w:szCs w:val="16"/>
    </w:rPr>
  </w:style>
  <w:style w:type="paragraph" w:styleId="Style42">
    <w:name w:val="Стиль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43">
    <w:name w:val="Назв после табл"/>
    <w:basedOn w:val="Normal"/>
    <w:next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4">
    <w:name w:val="Назв Сл"/>
    <w:basedOn w:val="Heading"/>
    <w:qFormat/>
    <w:pPr>
      <w:spacing w:before="120" w:after="60"/>
      <w:contextualSpacing/>
      <w:jc w:val="left"/>
    </w:pPr>
    <w:rPr/>
  </w:style>
  <w:style w:type="paragraph" w:styleId="Style45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46">
    <w:name w:val="Нормальный текс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47">
    <w:name w:val="Нумерованный список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Об раз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pacing w:val="2"/>
      <w:sz w:val="28"/>
      <w:szCs w:val="28"/>
    </w:rPr>
  </w:style>
  <w:style w:type="paragraph" w:styleId="27">
    <w:name w:val="Об раз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pacing w:val="4"/>
      <w:sz w:val="28"/>
      <w:szCs w:val="28"/>
    </w:rPr>
  </w:style>
  <w:style w:type="paragraph" w:styleId="36">
    <w:name w:val="Об раз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pacing w:val="6"/>
      <w:sz w:val="28"/>
      <w:szCs w:val="28"/>
    </w:rPr>
  </w:style>
  <w:style w:type="paragraph" w:styleId="44">
    <w:name w:val="Об раз4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pacing w:val="8"/>
      <w:sz w:val="28"/>
      <w:szCs w:val="28"/>
    </w:rPr>
  </w:style>
  <w:style w:type="paragraph" w:styleId="52">
    <w:name w:val="Об раз5"/>
    <w:basedOn w:val="Normal"/>
    <w:next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pacing w:val="10"/>
      <w:sz w:val="28"/>
      <w:szCs w:val="28"/>
    </w:rPr>
  </w:style>
  <w:style w:type="paragraph" w:styleId="Style48">
    <w:name w:val="Об список"/>
    <w:basedOn w:val="Normal"/>
    <w:next w:val="Normal"/>
    <w:qFormat/>
    <w:pPr>
      <w:tabs>
        <w:tab w:val="clear" w:pos="708"/>
        <w:tab w:val="left" w:pos="992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Style49">
    <w:name w:val="Об таб лево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50">
    <w:name w:val="Об таб право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51">
    <w:name w:val="Об таб 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Об уп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pacing w:val="-2"/>
      <w:sz w:val="28"/>
      <w:szCs w:val="20"/>
    </w:rPr>
  </w:style>
  <w:style w:type="paragraph" w:styleId="28">
    <w:name w:val="Об уп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pacing w:val="-4"/>
      <w:sz w:val="28"/>
      <w:szCs w:val="20"/>
    </w:rPr>
  </w:style>
  <w:style w:type="paragraph" w:styleId="37">
    <w:name w:val="Об уп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pacing w:val="-6"/>
      <w:sz w:val="28"/>
      <w:szCs w:val="20"/>
    </w:rPr>
  </w:style>
  <w:style w:type="paragraph" w:styleId="45">
    <w:name w:val="Об уп4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pacing w:val="-8"/>
      <w:sz w:val="28"/>
      <w:szCs w:val="20"/>
    </w:rPr>
  </w:style>
  <w:style w:type="paragraph" w:styleId="53">
    <w:name w:val="Об уп5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pacing w:val="-10"/>
      <w:sz w:val="28"/>
      <w:szCs w:val="20"/>
    </w:rPr>
  </w:style>
  <w:style w:type="paragraph" w:styleId="Style52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125">
    <w:name w:val="Стиль курсив Первая строка:  125 см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0"/>
    </w:rPr>
  </w:style>
  <w:style w:type="paragraph" w:styleId="06">
    <w:name w:val="Стиль Название + Первая строка:  0 см После:  6 пт"/>
    <w:basedOn w:val="Heading"/>
    <w:qFormat/>
    <w:pPr>
      <w:keepNext w:val="false"/>
      <w:spacing w:before="0" w:after="120"/>
      <w:contextualSpacing/>
    </w:pPr>
    <w:rPr>
      <w:b/>
      <w:bCs/>
      <w:sz w:val="32"/>
    </w:rPr>
  </w:style>
  <w:style w:type="paragraph" w:styleId="14pt">
    <w:name w:val="Стиль Основной текст + 14 pt"/>
    <w:basedOn w:val="TextBody"/>
    <w:qFormat/>
    <w:pPr>
      <w:jc w:val="left"/>
    </w:pPr>
    <w:rPr>
      <w:sz w:val="28"/>
    </w:rPr>
  </w:style>
  <w:style w:type="paragraph" w:styleId="Style5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17"/>
      <w:szCs w:val="17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55">
    <w:name w:val="ЭФИ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122">
    <w:name w:val="Об таб лево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23">
    <w:name w:val="Об таб центр1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7">
    <w:name w:val="Об список уп1"/>
    <w:basedOn w:val="Style48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111">
    <w:name w:val="Об таб лево11"/>
    <w:basedOn w:val="122"/>
    <w:qFormat/>
    <w:pPr/>
    <w:rPr>
      <w:sz w:val="22"/>
    </w:rPr>
  </w:style>
  <w:style w:type="paragraph" w:styleId="124">
    <w:name w:val="Об таб право1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112">
    <w:name w:val="Об таб право11"/>
    <w:basedOn w:val="124"/>
    <w:qFormat/>
    <w:pPr/>
    <w:rPr>
      <w:sz w:val="22"/>
    </w:rPr>
  </w:style>
  <w:style w:type="paragraph" w:styleId="113">
    <w:name w:val="Об таб центр11"/>
    <w:basedOn w:val="123"/>
    <w:qFormat/>
    <w:pPr/>
    <w:rPr>
      <w:sz w:val="22"/>
    </w:rPr>
  </w:style>
  <w:style w:type="paragraph" w:styleId="18">
    <w:name w:val="Об уп1список"/>
    <w:basedOn w:val="Style48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9">
    <w:name w:val="Об уп2список"/>
    <w:basedOn w:val="Style48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8">
    <w:name w:val="Об уп3список"/>
    <w:basedOn w:val="Style48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6">
    <w:name w:val="Об уп4список"/>
    <w:basedOn w:val="Style48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4">
    <w:name w:val="Об уп5список"/>
    <w:basedOn w:val="Style48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список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55">
    <w:name w:val="Нуме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6">
    <w:name w:val="оглавление 5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80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2">
    <w:name w:val="оглавление 6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00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2">
    <w:name w:val="оглавление 7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20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82">
    <w:name w:val="оглавление 8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40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92">
    <w:name w:val="оглавление 9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60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95">
    <w:name w:val="Стиль Заголовок 1 + 95 пт Авто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  <w:color w:val="000000"/>
      <w:sz w:val="19"/>
    </w:rPr>
  </w:style>
  <w:style w:type="paragraph" w:styleId="1951">
    <w:name w:val="Стиль Заголовок 1 + 95 пт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</w:rPr>
  </w:style>
  <w:style w:type="paragraph" w:styleId="19511">
    <w:name w:val="Стиль Заголовок 1 + 95 пт все прописные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  <w:szCs w:val="19"/>
    </w:rPr>
  </w:style>
  <w:style w:type="paragraph" w:styleId="1952">
    <w:name w:val="Стиль Заголовок 1 + 95 пт все прописные2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</w:rPr>
  </w:style>
  <w:style w:type="paragraph" w:styleId="1953">
    <w:name w:val="Стиль Заголовок 1 + 95 пт все прописные3"/>
    <w:basedOn w:val="Heading1"/>
    <w:qFormat/>
    <w:pPr>
      <w:numPr>
        <w:ilvl w:val="0"/>
        <w:numId w:val="0"/>
      </w:numPr>
      <w:ind w:hanging="0"/>
      <w:outlineLvl w:val="9"/>
    </w:pPr>
    <w:rPr>
      <w:sz w:val="19"/>
    </w:rPr>
  </w:style>
  <w:style w:type="paragraph" w:styleId="19512">
    <w:name w:val="Стиль Заголовок 1 + 95 пт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</w:rPr>
  </w:style>
  <w:style w:type="paragraph" w:styleId="19">
    <w:name w:val="Стиль Заголовок 1 + Белый"/>
    <w:basedOn w:val="Heading1"/>
    <w:qFormat/>
    <w:pPr>
      <w:numPr>
        <w:ilvl w:val="0"/>
        <w:numId w:val="0"/>
      </w:numPr>
      <w:ind w:hanging="0"/>
      <w:outlineLvl w:val="9"/>
    </w:pPr>
    <w:rPr>
      <w:caps/>
      <w:color w:val="FFFFFF"/>
    </w:rPr>
  </w:style>
  <w:style w:type="paragraph" w:styleId="110">
    <w:name w:val="Стиль Заголовок 1 + все прописные"/>
    <w:basedOn w:val="Heading1"/>
    <w:qFormat/>
    <w:pPr>
      <w:numPr>
        <w:ilvl w:val="0"/>
        <w:numId w:val="0"/>
      </w:numPr>
      <w:ind w:hanging="0"/>
      <w:outlineLvl w:val="9"/>
    </w:pPr>
    <w:rPr>
      <w:caps/>
    </w:rPr>
  </w:style>
  <w:style w:type="paragraph" w:styleId="216">
    <w:name w:val="Стиль Заголовок 2 + 16 пт"/>
    <w:basedOn w:val="Heading2"/>
    <w:qFormat/>
    <w:pPr>
      <w:numPr>
        <w:ilvl w:val="0"/>
        <w:numId w:val="0"/>
      </w:numPr>
      <w:ind w:hanging="0"/>
      <w:outlineLvl w:val="9"/>
    </w:pPr>
    <w:rPr>
      <w:bCs/>
      <w:iCs/>
    </w:rPr>
  </w:style>
  <w:style w:type="paragraph" w:styleId="200">
    <w:name w:val="Стиль Заголовок 2 + Слева:  0 см Первая строка:  0 см"/>
    <w:basedOn w:val="Heading2"/>
    <w:qFormat/>
    <w:pPr>
      <w:numPr>
        <w:ilvl w:val="0"/>
        <w:numId w:val="0"/>
      </w:numPr>
      <w:ind w:right="1134" w:hanging="0"/>
      <w:outlineLvl w:val="9"/>
    </w:pPr>
    <w:rPr>
      <w:bCs/>
      <w:iCs/>
    </w:rPr>
  </w:style>
  <w:style w:type="paragraph" w:styleId="30">
    <w:name w:val="Стиль Заголовок 3 + Перед:  0 пт"/>
    <w:basedOn w:val="Heading3"/>
    <w:qFormat/>
    <w:pPr>
      <w:numPr>
        <w:ilvl w:val="0"/>
        <w:numId w:val="0"/>
      </w:numPr>
      <w:spacing w:before="0" w:after="240"/>
      <w:ind w:hanging="0"/>
      <w:outlineLvl w:val="9"/>
    </w:pPr>
    <w:rPr/>
  </w:style>
  <w:style w:type="paragraph" w:styleId="306">
    <w:name w:val="Стиль Заголовок 3 + Перед:  0 пт После:  6 пт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/>
  </w:style>
  <w:style w:type="paragraph" w:styleId="318">
    <w:name w:val="Стиль Заголовок 3 + Перед:  18 пт"/>
    <w:basedOn w:val="Heading3"/>
    <w:qFormat/>
    <w:pPr>
      <w:numPr>
        <w:ilvl w:val="0"/>
        <w:numId w:val="0"/>
      </w:numPr>
      <w:spacing w:before="360" w:after="240"/>
      <w:ind w:hanging="0"/>
      <w:outlineLvl w:val="9"/>
    </w:pPr>
    <w:rPr/>
  </w:style>
  <w:style w:type="paragraph" w:styleId="361">
    <w:name w:val="Стиль Заголовок 3 + Перед:  6 пт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/>
  </w:style>
  <w:style w:type="paragraph" w:styleId="366">
    <w:name w:val="Стиль Заголовок 3 + Перед:  6 пт После:  6 пт"/>
    <w:basedOn w:val="Heading3"/>
    <w:qFormat/>
    <w:pPr>
      <w:numPr>
        <w:ilvl w:val="0"/>
        <w:numId w:val="0"/>
      </w:numPr>
      <w:spacing w:before="120" w:after="120"/>
      <w:ind w:hanging="0"/>
      <w:outlineLvl w:val="9"/>
    </w:pPr>
    <w:rPr/>
  </w:style>
  <w:style w:type="paragraph" w:styleId="3275">
    <w:name w:val="Стиль Заголовок 3 + Справа:  275 см"/>
    <w:basedOn w:val="Heading3"/>
    <w:qFormat/>
    <w:pPr>
      <w:numPr>
        <w:ilvl w:val="0"/>
        <w:numId w:val="0"/>
      </w:numPr>
      <w:ind w:right="1559" w:hanging="0"/>
      <w:outlineLvl w:val="9"/>
    </w:pPr>
    <w:rPr/>
  </w:style>
  <w:style w:type="paragraph" w:styleId="40">
    <w:name w:val="Стиль Заголовок 4 + Перед:  0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461">
    <w:name w:val="Стиль Заголовок 4 + После:  6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48">
    <w:name w:val="Стиль Заголовок 4 + После:  8 пт"/>
    <w:basedOn w:val="Heading4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1096">
    <w:name w:val="Стиль Оглавление 1 + Справа:  096 см"/>
    <w:basedOn w:val="Contents1"/>
    <w:qFormat/>
    <w:pPr>
      <w:tabs>
        <w:tab w:val="clear" w:pos="9911"/>
        <w:tab w:val="right" w:pos="10206" w:leader="dot"/>
      </w:tabs>
      <w:ind w:left="340" w:right="544" w:hanging="340"/>
    </w:pPr>
    <w:rPr/>
  </w:style>
  <w:style w:type="paragraph" w:styleId="2001">
    <w:name w:val="Стиль Стиль Заголовок 2 + Слева:  0 см Первая строка:  0 см + Перед..."/>
    <w:basedOn w:val="200"/>
    <w:qFormat/>
    <w:pPr>
      <w:spacing w:before="120" w:after="120"/>
    </w:pPr>
    <w:rPr/>
  </w:style>
  <w:style w:type="paragraph" w:styleId="114">
    <w:name w:val="Стиль1"/>
    <w:basedOn w:val="Heading1"/>
    <w:qFormat/>
    <w:pPr>
      <w:numPr>
        <w:ilvl w:val="0"/>
        <w:numId w:val="0"/>
      </w:numPr>
      <w:ind w:hanging="0"/>
      <w:outlineLvl w:val="9"/>
    </w:pPr>
    <w:rPr>
      <w:caps/>
      <w:sz w:val="19"/>
      <w:szCs w:val="19"/>
    </w:rPr>
  </w:style>
  <w:style w:type="paragraph" w:styleId="Style57">
    <w:name w:val="текст сноски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5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Тема примечания"/>
    <w:basedOn w:val="Style37"/>
    <w:next w:val="Style37"/>
    <w:qFormat/>
    <w:pPr/>
    <w:rPr>
      <w:b/>
      <w:bCs/>
    </w:rPr>
  </w:style>
  <w:style w:type="paragraph" w:styleId="Style6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13pt1">
    <w:name w:val="Обычный + 13 pt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Abnormalspistire">
    <w:name w:val="ab_normal_spis_tire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2">
    <w:name w:val="АБ Обычный 14 Знак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3">
    <w:name w:val="АБ Список тире 14"/>
    <w:basedOn w:val="Style53"/>
    <w:qFormat/>
    <w:pPr>
      <w:numPr>
        <w:ilvl w:val="0"/>
        <w:numId w:val="7"/>
      </w:numPr>
      <w:tabs>
        <w:tab w:val="clear" w:pos="708"/>
        <w:tab w:val="left" w:pos="1134" w:leader="none"/>
      </w:tabs>
      <w:jc w:val="both"/>
    </w:pPr>
    <w:rPr>
      <w:rFonts w:ascii="Times New Roman" w:hAnsi="Times New Roman" w:cs="Times New Roman"/>
      <w:sz w:val="28"/>
      <w:szCs w:val="28"/>
    </w:rPr>
  </w:style>
  <w:style w:type="paragraph" w:styleId="Abnormal1">
    <w:name w:val="ab_normal Знак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tabs>
        <w:tab w:val="clear" w:pos="708"/>
        <w:tab w:val="left" w:pos="10206" w:leader="none"/>
        <w:tab w:val="decimal" w:pos="11199" w:leader="none"/>
      </w:tabs>
      <w:spacing w:lineRule="atLeast" w:line="240" w:before="0" w:after="0"/>
      <w:ind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00">
    <w:name w:val="00 табица по правому краю"/>
    <w:basedOn w:val="Normal"/>
    <w:qFormat/>
    <w:pPr>
      <w:snapToGrid w:val="false"/>
      <w:spacing w:before="0" w:after="0"/>
    </w:pPr>
    <w:rPr>
      <w:rFonts w:ascii="Times New Roman" w:hAnsi="Times New Roman" w:eastAsia="Times New Roman" w:cs="Times New Roman"/>
      <w:szCs w:val="28"/>
    </w:rPr>
  </w:style>
  <w:style w:type="paragraph" w:styleId="Style6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001">
    <w:name w:val="00 подзаголовок"/>
    <w:basedOn w:val="Style62"/>
    <w:qFormat/>
    <w:pPr>
      <w:suppressAutoHyphens w:val="true"/>
      <w:spacing w:lineRule="auto" w:line="316"/>
      <w:ind w:left="0" w:hanging="0"/>
      <w:jc w:val="center"/>
    </w:pPr>
    <w:rPr>
      <w:b/>
      <w:szCs w:val="28"/>
    </w:rPr>
  </w:style>
  <w:style w:type="paragraph" w:styleId="S311">
    <w:name w:val="S_Нумерованный_3.1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Calibri"/>
      <w:sz w:val="28"/>
      <w:szCs w:val="28"/>
      <w:lang w:val="en-US" w:bidi="en-US"/>
    </w:rPr>
  </w:style>
  <w:style w:type="paragraph" w:styleId="Style63">
    <w:name w:val="Маркированный список"/>
    <w:basedOn w:val="Normal"/>
    <w:qFormat/>
    <w:pPr>
      <w:tabs>
        <w:tab w:val="clear" w:pos="708"/>
        <w:tab w:val="left" w:pos="1429" w:leader="none"/>
      </w:tabs>
      <w:spacing w:before="0" w:after="200"/>
      <w:ind w:left="1429" w:hanging="360"/>
      <w:contextualSpacing/>
    </w:pPr>
    <w:rPr/>
  </w:style>
  <w:style w:type="paragraph" w:styleId="S2">
    <w:name w:val="S_Маркированный"/>
    <w:basedOn w:val="Style63"/>
    <w:qFormat/>
    <w:pPr>
      <w:tabs>
        <w:tab w:val="clear" w:pos="1429"/>
      </w:tabs>
      <w:spacing w:before="0" w:after="0"/>
      <w:ind w:left="1069" w:hanging="360"/>
      <w:contextualSpacing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 w:cs="Calibri"/>
    </w:rPr>
  </w:style>
  <w:style w:type="paragraph" w:styleId="83">
    <w:name w:val="Основной текст8"/>
    <w:basedOn w:val="Normal"/>
    <w:qFormat/>
    <w:pPr>
      <w:widowControl w:val="false"/>
      <w:shd w:fill="FFFFFF" w:val="clear"/>
      <w:spacing w:lineRule="exact" w:line="269" w:before="3480" w:after="0"/>
      <w:ind w:hanging="700"/>
      <w:jc w:val="center"/>
    </w:pPr>
    <w:rPr>
      <w:rFonts w:ascii="Arial" w:hAnsi="Arial" w:eastAsia="Arial" w:cs="Arial"/>
      <w:sz w:val="20"/>
      <w:szCs w:val="20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ind w:hanging="116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color w:val="000000"/>
      <w:sz w:val="32"/>
      <w:szCs w:val="24"/>
    </w:rPr>
  </w:style>
  <w:style w:type="paragraph" w:styleId="Style65">
    <w:name w:val="Основной текст пояснительной записки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360" w:before="0" w:after="0"/>
      <w:ind w:left="-360" w:hanging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66">
    <w:name w:val="Текст в таблице"/>
    <w:basedOn w:val="Normal"/>
    <w:next w:val="Normal"/>
    <w:qFormat/>
    <w:pPr>
      <w:spacing w:lineRule="auto" w:line="240" w:before="60" w:after="0"/>
    </w:pPr>
    <w:rPr>
      <w:rFonts w:ascii="Arial" w:hAnsi="Arial" w:eastAsia="Times New Roman" w:cs="Arial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6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75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117">
    <w:name w:val="1 Основной текст"/>
    <w:basedOn w:val="Style65"/>
    <w:qFormat/>
    <w:pPr>
      <w:spacing w:lineRule="auto" w:line="316"/>
      <w:ind w:hanging="0"/>
      <w:jc w:val="left"/>
    </w:pPr>
    <w:rPr>
      <w:sz w:val="24"/>
      <w:szCs w:val="24"/>
    </w:rPr>
  </w:style>
  <w:style w:type="paragraph" w:styleId="118">
    <w:name w:val="1 жирный курсив текст"/>
    <w:basedOn w:val="Style65"/>
    <w:qFormat/>
    <w:pPr>
      <w:spacing w:lineRule="auto" w:line="276"/>
    </w:pPr>
    <w:rPr>
      <w:b/>
      <w:i/>
      <w:sz w:val="24"/>
    </w:rPr>
  </w:style>
  <w:style w:type="paragraph" w:styleId="002">
    <w:name w:val="00 выделение жирным"/>
    <w:basedOn w:val="Normal"/>
    <w:qFormat/>
    <w:pPr>
      <w:spacing w:before="0" w:after="0"/>
      <w:ind w:firstLine="680"/>
      <w:jc w:val="both"/>
    </w:pPr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paragraph" w:styleId="Style6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P64">
    <w:name w:val="p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7.xml"/><Relationship Id="rId35" Type="http://schemas.openxmlformats.org/officeDocument/2006/relationships/footer" Target="footer15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4:00Z</dcterms:created>
  <dc:creator>Сережа</dc:creator>
  <dc:description/>
  <cp:keywords/>
  <dc:language>en-US</dc:language>
  <cp:lastModifiedBy>Луиза</cp:lastModifiedBy>
  <cp:lastPrinted>2014-09-15T09:17:00Z</cp:lastPrinted>
  <dcterms:modified xsi:type="dcterms:W3CDTF">2014-12-26T07:10:00Z</dcterms:modified>
  <cp:revision>442</cp:revision>
  <dc:subject/>
  <dc:title/>
</cp:coreProperties>
</file>