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65835</wp:posOffset>
            </wp:positionH>
            <wp:positionV relativeFrom="page">
              <wp:posOffset>148590</wp:posOffset>
            </wp:positionV>
            <wp:extent cx="5737225" cy="2823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тверждении административ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1635</wp:posOffset>
                </wp:positionH>
                <wp:positionV relativeFrom="page">
                  <wp:posOffset>220599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4.09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3.7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4.09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3535</wp:posOffset>
                </wp:positionH>
                <wp:positionV relativeFrom="page">
                  <wp:posOffset>2205990</wp:posOffset>
                </wp:positionV>
                <wp:extent cx="1242060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3.7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гламента предоставления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и 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Безвозмездная передача в собственность </w:t>
        <w:br/>
        <w:t xml:space="preserve">граждан жилых помещений муниципального </w:t>
        <w:br/>
        <w:t>жилого фонда путем приватиз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требований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а 1 части 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части 1 статьи 1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10 года № 210-ФЗ "Об организации предоставления государственных и муниципальных услуг", руководствуясь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ки и утверждения административных регламентов предоставления муниципальных услуг, утвержденным Постановлением главы Бисерского сельского поселения от 20 июня 2012 года № 17 "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статьей 34 Устава Бисерского сельского поселения,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лавному специалисту по имуществу администрации Бисерского сельского поселения обеспечить исполнение Административного регламента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  <w:br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3. Данное постановление подлежит обнародованию в установленном порядке.</w:t>
        <w:br/>
        <w:t xml:space="preserve">        4. Контроль за исполнением постановления оставляю за собой.</w:t>
      </w:r>
    </w:p>
    <w:p>
      <w:pPr>
        <w:pStyle w:val="Normal"/>
        <w:spacing w:lineRule="exact" w:line="360" w:before="0" w:after="0"/>
        <w:ind w:firstLine="54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поселения – </w:t>
        <w:br/>
        <w:t>председатель Совета депутатов                                                 С.А.Порунова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ind w:left="56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ind w:left="56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главы Бисерского сельского поселения </w:t>
      </w:r>
    </w:p>
    <w:p>
      <w:pPr>
        <w:pStyle w:val="Normal"/>
        <w:tabs>
          <w:tab w:val="clear" w:pos="708"/>
          <w:tab w:val="left" w:pos="5668" w:leader="none"/>
        </w:tabs>
        <w:spacing w:lineRule="auto" w:line="240" w:before="0" w:after="0"/>
        <w:ind w:left="56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4.09.2012  № 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Д М И Н И С Т Р А Т И В Н Ы Й    Р Е Г Л А М Е Н 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административного регламента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далее - Административный регламент,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 месте нахождения и графике работы орга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яющего муниципальную услугу, а также о друг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ых и муниципальных органах и организац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щение в которые необходимо для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редоставление муниципальной услуги осуществляется администрацией Бисерского сельского поселения, расположенной по адресу: Пермский край, Горнозаводский район, п.Бисер, ул.Советская, д.23 и организуется главным специалистом по имуществу администрации Бисерского сельского 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рафик работы и приема граждан размещается при входе в администрацию. Прием граждан специалистом осуществляется с понедельника по пятницу с 08.30 час. до 17.30 час, перерыв с 13.00 час. до 14.00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 целях получения информации, консультации по вопросам предоставления муниципальной услуги граждане обращаются в администрацию лично, посредством почтовой, телефонной связи и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Специалистом администрации предоставляются консультации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сточнику получения документов, необходимых для б</w:t>
      </w:r>
      <w:r>
        <w:rPr>
          <w:rFonts w:cs="Times New Roman CYR" w:ascii="Times New Roman CYR" w:hAnsi="Times New Roman CYR"/>
          <w:sz w:val="28"/>
          <w:szCs w:val="28"/>
        </w:rPr>
        <w:t>езвозмездной передачи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орган, организация и их местонахожд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ремени приема и выдач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окам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При ответах на телефонные звонки и устные обращения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отсутствии возможности у специалиста, принявшего звонок, самостоятельно ответить на поставленные вопросы телефонный звонок переадресуется (переводится) на другое должностное лицо или же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очные телефоны администрации, предоставляющей муниципальну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у, а также других государственных и муницип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ов и организаций, обращение в которые необходи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униципальная услуга предоставляется специалистом администрации. Телефон: (34269) 33-8-7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 предоставлении муниципальной услуги администрация осуществляет межведомственное и(или) межуровневое взаимодействие с органами, предоставляющими государственные и муницип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 электронной почты, официальных сайтов орга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ющего муниципальную услугу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нформационно-телекоммуникационной сети Интернет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щих информацию о предоставлении муниципальной 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также других государственных 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рганизаций, обращение в которые необходи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Адреса электронной поч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Calibri;Arial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admbiser</w:t>
      </w:r>
      <w:r>
        <w:rPr>
          <w:bCs/>
          <w:sz w:val="28"/>
          <w:szCs w:val="28"/>
          <w:lang w:eastAsia="ar-SA"/>
        </w:rPr>
        <w:t>@</w:t>
      </w:r>
      <w:r>
        <w:rPr>
          <w:bCs/>
          <w:sz w:val="28"/>
          <w:szCs w:val="28"/>
          <w:lang w:val="en-US" w:eastAsia="ar-SA"/>
        </w:rPr>
        <w:t>yandex</w:t>
      </w:r>
      <w:r>
        <w:rPr>
          <w:bCs/>
          <w:sz w:val="28"/>
          <w:szCs w:val="28"/>
          <w:lang w:eastAsia="ar-SA"/>
        </w:rPr>
        <w:t>.</w:t>
      </w:r>
      <w:r>
        <w:rPr>
          <w:bCs/>
          <w:sz w:val="28"/>
          <w:szCs w:val="28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Информация о порядке предоставления муниципальной услуги размещается на Портале государственных и муниципальных услуг Пермского края (www.gosuslugi.permkrai.ru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Безвозмездная передача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полномоченным органом, предоставляющим муниципальную услугу по б</w:t>
      </w:r>
      <w:r>
        <w:rPr>
          <w:rFonts w:cs="Times New Roman CYR" w:ascii="Times New Roman CYR" w:hAnsi="Times New Roman CYR"/>
          <w:sz w:val="28"/>
          <w:szCs w:val="28"/>
        </w:rPr>
        <w:t>езвозмездной передаче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администрация Бис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1. Безвозмездная передача в собственность граждан жилых помещений муниципального жилищного фонда путем приват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2. Отказ в безвозмездной передаче в собственность граждан жилых помещений муниципального жилищного фонда путем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рок принятия решения о б</w:t>
      </w:r>
      <w:r>
        <w:rPr>
          <w:rFonts w:cs="Times New Roman CYR" w:ascii="Times New Roman CYR" w:hAnsi="Times New Roman CYR"/>
          <w:sz w:val="28"/>
          <w:szCs w:val="28"/>
        </w:rPr>
        <w:t>езвозмездной передаче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олжен превышать двух месяцев с момента обращения заявителя с заявлением и предоставления им всех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О принятом решении заявителю сообщается в письменной форме путем вручения уведомления о б</w:t>
      </w:r>
      <w:r>
        <w:rPr>
          <w:rFonts w:cs="Times New Roman CYR" w:ascii="Times New Roman CYR" w:hAnsi="Times New Roman CYR"/>
          <w:sz w:val="28"/>
          <w:szCs w:val="28"/>
        </w:rPr>
        <w:t>езвозмездной передаче (отказе в безвозмездной передаче) в собственность граждан жилых помещений муниципального жилого фонда путем прив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зднее 3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1. Жилищ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2.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3.Федеральным законом от 27 июля 2010 года № 210-ФЗ «Об организации предоставления государственных и муниципальных услуг».</w:t>
        <w:br/>
        <w:t xml:space="preserve">        16.4. Законом Российской Федерации от 04 июля 1991 года № 1541-1 «О приватизации жилищного фонда в Российской Федерации».</w:t>
        <w:br/>
        <w:t xml:space="preserve">        16.5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исерского сельского поселения.</w:t>
        <w:br/>
        <w:t xml:space="preserve">         16.6. Решением Совета депутатов Бисерского сельского поселения от 22 января 2009г. № 02 «Об утверждении Положения о порядке приватизации муниципального жилищного фонда и передаче объектов жилищного фонда в муниципальную собственность Бисерского сельского поселения».</w:t>
        <w:br/>
        <w:t xml:space="preserve">        А также последующими редакциями указанных нормативных а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оответствии с законодательными или иными нормативны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ыми акта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разделением на документы и информацию, которую заяв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ен представить самостоятельно, и документы, котор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итель вправе представить по собственной инициатив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 как они подлежат представлению в рамк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Для предоставления муниципальной услуги заявитель предо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. заявление о передаче в собственность занимаемого жилого помещения (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к настоящему Регламент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2. отказ от участия в приватизации жилья граждан, имеющих право пользования жилым помещением (приложение 2 к настоящему Регламенту), либо нотариально заверенный отказ в установленном законом поряд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3. паспорт или иные документы, удостоверяющие личность заявителя и лиц, указанных в качеств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оставления документов представителем заявителя необходимо предоставить нотариально удостоверенную довер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4. документы, подтверждающие родственные отношения граждан (свидетельство о браке, свидетельство о рожд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5. документ, удостоверяющий регистрацию по месту жительства (справка о регистрации с указанием даты регистраци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6. документы, подтверждающие право пользования жилым помещением, занимаемым заявителем и лицами, указанными в качестве членов его семьи (орде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7. заверенная организацией технической инвентаризации выписка из технического па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8. кадастровый па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9. документы, подтверждающие, что право на приватизацию жилого помещения будущими собственниками не было использовано (справки из органов технической инвентаризации о том, что заявитель не участвовал в приватизации; справки о месте и времени регистрации (прописки) по предыдущим местам жительства с 04.07.199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Для предоставления муниципальной услуги заявитель вправе представить по собственной инициативе следующие документы, подлежащие представлению в рамках межведомственного информационного взаимо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 выписку из реестра о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2. договор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се документы представляются в копиях с одновременным приложением оригинала. Копия документа после проверки ее соответствия оригиналу заверяется лицом, принимающим документы, оригинал документа возвращае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Специалист администрации не вправе требовать от заявителей документы, не предусмотренные Административным регламен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Запрещается требовать от заявителя: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 xml:space="preserve">         -   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 органа, участвующего в предоставлении муниципаль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отказа в прие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ов, необходимых для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1. представление документов по форме или содержанию не соответствующих требованиям, установленны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2. 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содержание таких документов, с истекшим сроком их действ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отка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Заявителю отказывается в предоставлении муниципальной услуги в случаях, е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1. не представлены документы, предусмотренные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пунктом 1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 представленные документы не подтверждают право соответствующих граждан на безвозмездную передачу в собственность жилых помещений муниципального жилищного фонда путем приват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мер платы, взимаемой с заявителя при предоста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, и способы ее взимания в случа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смотренных федеральными законами, принимаемы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оответствии с ними иными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ой Федерации,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мского края,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 Муниципальная услуга предоставляется заявителям на бес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. Максимальный срок ожидания в очереди при подаче документов и при получении результатов не должен превышать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гистрации запроса заявителя о предостав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ередаче в собственность занимаемого жилого помещения (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к настоящему Регламенту)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гистрируется администрацией в день его поступления в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книг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гистрации заявлен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. 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.1. Возможность обращения граждан в любое удобное для них время в рамках графика работы администрации, без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.2. Возможность получения по телефону информации о стадии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. Качество предоставления муниципальной услуги характеризуется отсутств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.1. Жалоб на действия (бездействие) муниципальных служащих администрации Бис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.2. Жалоб на некорректное, невнимательное отношение муниципальных служащих администрации Бисерского сельского поселения к заявителям и членам его семь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помещениям, в которых предоставля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е услуги, к залу ожидания, местам за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росов о предоставлении муниципальной 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ым стендам с образцами их заполнения и перечн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ов, необходимых для предоставления кажд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9. Предоставление муниципальной услуги осуществляется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. Вход в здание, в котором расположена администрация, обеспечен свободным доступом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. В местах ожидания и приема установлены стулья для заявителей, выделено место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2. Иные требования, в том числе учитывающие особенности предоставления муниципальной услуги в электронной форме,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Предоставление муниципальной услуги включает в себя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административные процедуры (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приложение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гламенту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1. прием и регистрац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2. изучение документов,  принятие решения о безвозмездной передаче в собственность граждан жилых помещений муниципального жилищного фонда путем приватизации или об отказе в безвозмездной передаче в собственность граждан жилых помещений муниципального жилищного фонда путем приватизации, уведомление заявителя о принятом реш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3. заключение договора безвозмездной передачи жилого помещения в собственность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ридические факты, являющиеся основанием для нач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го действия является представление заявителем (его представителем) в администрацию заявления о передаче в собственность занимаемого жилого помещения (приложение 1 к настоящему Регламенту), а также документов, указанных в пункте 17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должностном лице, ответственном за вы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5. Лицом, ответственным за прием и регистрацию документов от заявителя, является специалист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работ в рамках 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 Специалист администр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1. устанавливает личность заявителя (личность и полномочия его представителя), проверяет наличие документов, указанных в пункте 17 Регламе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2. при представлении заявителем неполного перечня документов, предусмотренных пунктом 17 Регламента, специалист администрации уведомляет заявителя (его представителя) о наличии препятствий для предоставления муниципальной услуги, объясняет заявителю (его представителю) содержание выявленных недостатков в представленных документах, предлагает принять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пожелает устранить препятствия, прервав подачу документов, специалист администрации возвращает документы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дополнить представленные документы до комплектности, указанной в пункте 17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3. помогает заявителю собственноручно заполнить заявление при отсутствии у заявителя заполненного заявления или при условии неправильного его за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ительность и(или) максимальный срок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7. Максимальный срок выполнения процедуры составляет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 административного действия и способ его фиксаци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ом числе в электронном ви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установлении соответствия представленных документов установленным требованиям специалист администрации вносит в журнал регистрации заявлений граждан запись о приеме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учение документов,  принятие решения о безвозмездной передаче в собственность граждан жилых помещений муниципального жилищного фонда путем приватизации или об отказе в безвозмездной передаче в собственность граждан жилых помещений муниципального жилищного фонда путем приватизации,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ие заявителя о принятом ре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ридические факты, являющиеся основанием для нач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9. Основанием для начала административного действия является принятие специалистом администрации заявления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аче в собственность занимаемого жилого помещения (приложение 1 к настоящему Регламенту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а также документов, указанных в 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>пункте 1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должностном лице, ответственном за вы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м, ответственным за организацию изучения документов для принятия решения о безвозмездной передаче в собственность граждан занимаемого жилого помещения, или об отказе в безвозмездной передаче в собственность граждан занимаемого жилого помещения, за уведомление заявителя о принятом решении, является специалист администрации, ответственный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1. Решения о безвозмездной передаче или об отказе в безвозмездной передач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бственность граждан жилых помещений муниципального жилищного фонда путем приватиз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нимаются комиссией по приватизации жилья, утвержденной постановлением администрации Бисерского сельского поселения (далее - комиссия). Заседание комиссии проводи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работ в рамках 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 проверке сведений, представленных заявителем, администрация Бисерского сельского поселения имеет право на направление официальных запросов в органы государственной власти Российской Федерации и Пермского края, органы местного самоуправления в порядке, установленном законодательством, в том числе: органы, осуществляющие государственную регистрацию прав на недвижимое имущество и сделок с ним,  правоохранительные органы, другие органы и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направления запроса о предоставлении необходимых сведений в соответствующий орган (организацию), предоставляющий(ую) сведения о заявителе, специалист администрации ответственный за прием и регистрацию документов для предоставления муниципальной услуги, оформляет его письменно с обязательным указанием в 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я органа (организации), в который направляется запрос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я органа, осуществляющего запрос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я муниципальной услуги, для предоставления которой необходимо представление документа и(или) информации, а также, если имеется, номера (идентификатора) такой услуги в реестре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ие на положения нормативного правового акта, которыми установлено представление документа и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й, необходимых для представления документа и(или) информации, установленных административным регламентом предоставления муниципальной услуги, а также сведений, предусмотренных нормативными правовыми актами как необходимые для представления таких документа и(или)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актной информации для направления ответа на межведомственный запрос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ы направления межведомственного запр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амилии, имени, отчества и должности лица, подготовившего и направившего межведомственный запрос, а также номера служебного телефона и(или) адреса электронной почты данного лица для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ительность и(или) максимальный срок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 Максимальный срок выполнения процедуры не позднее 25 рабочих дней с момента прием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 административного действия и способ его фиксаци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4. Принятое по результатам изучения документов решение о  безвозмездной передаче или об отказе в безвозмездной передач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бственность граждан занимаемого жилого помещ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формляется протоколом заседания комиссии, который подписывается и передается специалисту администрации в срок, не превышающий 1 (одного) рабочего дня с даты заседани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алист администрации  уведомляет заявителя о принятии решения о безвозмездной передаче в собственность граждан жилых помещений муниципального жилищного фонда путем приватизации или об отказе в безвозмездной передаче в собственность граждан жилых помещений муниципального жилищного фонда путем приватизации в течении 3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ение договора безвозмездной передачи жилого помещения </w:t>
        <w:br/>
        <w:t>в собственность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ридические факты, являющиеся основанием для нач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6. Основанием для начала административного действия является поступление специалисту администрации протокола заседания комиссии о безвозмездной передаче в собственность граждан жилых помещений муниципального жилищного фонда путем приват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лжностном лице, ответственном за выпо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 Лицом, ответственным за оформление договора, является специалист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т в рамках административного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Специалист администрации оформляет договор о безвозмездной передачи жилого помещения в собственность граждан и направляет на подпись главе администрации Бисе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одписания договора специалист администрации приглашает заявителя для подписания и получения договора безвозмездной передачи жилого помещения в собственность граж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 и (или) максимальный срок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ого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 Максимальный срок выполнения процедуры – тр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х дня со дня принятия решения  о  безвозмездной передаче в собственность граждан жилых помещений муниципального жилищного фонда путем приват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административного действия и способ его фикс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0. Результатом административного действия является договор о безвозмездной передачи жилого помещения в собственность граждан, подписанный заявителем и главой Админ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контроля за исполнением Административ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соблю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исполнения ответственными должностными лицами полож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ого регламента и иных нормативных право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ов, устанавливающих требования к предоста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, а также принят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ственными лиц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1. Текущий контроль за соблюдением последовательности действий специалистов администрации, определенных административными процедурами по предоставлению муниципальной услуги, проверок исполнения специалистами положений Административного регламента, иных нормативно-правовых актов Российской Федерации и Пермского края, правовых актов Бисерского сельского поселения, регламентирующих порядок предоставления муниципальной услуги,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осуществляется постоян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текущего контроля используются устная и письменная информация специалистов администрации, осуществляющих выполнение административных действий, входящих в состав административных процедур, книги учета соответствующих документов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проверок полноты и кач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2. Проверки полноты и качества предоставления муниципальной услуги осуществляются в случае поступления жалобы на действия (бездействие) и решения должност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ственность ответственных лиц за решения и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бездействие), принимаемые (осуществляемые) в хо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3. Муниципальные служащие администрации Бисерского сельского поселения, виновные в несоблюдении или ненадлежащем соблюдении требований настоящего Административного регламента, привлекаются к дисциплинарной ответственности, а также несут административную ответственность в порядке, установленно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ую услугу, а также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заявителей об их праве на досудебное (внесудебн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жалование действий (бездействия) и решений, принят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существляемых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4. Заявитель имеет право на обжалование решения и действий (бездействия) должностных лиц администрации Бисерского сельского поселения путем обращения с жал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. Жалоба содерж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электронной почты (при наличии) и почтовый адрес, по которым направляется ответ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.3. Сведения об обжалуемых решениях и действиях (бездействии) администрации Бисерского сельского поселения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5.4. Доводы, на основании которых заявитель не согласен с решением и действием (бездействием) муниципальных служащих администрации Бисерского сель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6. Жалоба подается в письменной форме на бумажном носителе, в электронной форме в администрацию Бисерского сельского поселения. Жалоба может быть направлена по почте, по электронной почте в адрес администрации Бисерского сельского поселения либо представлена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 Предметом досудебного (внесудебного) обжалования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1. Нарушение срока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2.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3. Требование у заявителя документов, не предусмотренных нормативными правовыми актами Российской Федерации, нормативными правовыми актами Пермского края и правовыми актами Бисерского сельского поселе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4.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Пермского края, нормативно-правовыми актами Бисерского сельского поселения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рмского края, правовыми актами Бис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Пермского края, правовыми актами Бис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7.7. Отказ  администрации предоставляющей муниципальную услугу, муниципального служащего администрации Бисерского сельского посе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оснований для отказа в рассмотр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либо приостановления ее рассмот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 Основаниями для отказа в рассмотрении жалоб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1. Несоблюдение содержания и способа подач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2. Подача в администрацию Бисерского сельского поселения жалобы на решения, принятые главой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. Приостановление рассмотрения жалобы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начала процедуры досудебного (внесудебно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0. Основанием для начала административных процедур досудебного обжалования является поступление жалобы, которая регистрируется в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ации жалоб  в день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 Заявитель вправе получить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стоящие должностные лица, которым может быть адресов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. Заявитель вправе обжаловать действия (бездействие) должностных лиц администрации и членов комиссии главе администрации Бисе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 Жалоба, поступившая в администрацию Бисерского сельского поселения, подлежит рассмотрению главой администрации Бисерского сельского поселения в течение пятнадцати рабочих дней со дня ее регистрации,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журнале регистрации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 По результатам рассмотрения жалобы относительно каждой процедуры либо инстанции обжалования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1. Удовлетворить жалобу, в том числе в форме отмены принятого решения, исправления допущенных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рмского края, муниципальными правовыми актами, а также в иных фор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2.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. Не позднее дня, следующего за днем принятия решения, указанного в пункте 6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Бисер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Поруновой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__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милия, имя, отчество)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Закона РФ «О приватизации жилищного фонда в Российской Федерации» прошу (просим) передать мне (нам) в собственность (___________________________) занимаемое мной (нами) жилое помещение на основании ордера №_________ или перевода лицевого счёта, по адресу: _______________________________________________________________д._____,кв._____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емьи_______________________человек(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4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08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епень р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Число, месяц, год ро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нные паспорта, свидетельства о рождении (серия, номе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ватизации участвуют с учётом лиц, проходящих срочную службу в Российской Федерации или находящихся в командировка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приватизацию совершеннолетних членов семьи в собствен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____________________________________________________________________________________________3.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Ордер изъят и находится в Администрации Бисер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всех совершеннолетних членов семьи удостоверяю.                             «___»__________200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специалист по имуществ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                                                                     /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 фамилия, 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поселения                                                                                           С.А.Пор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 Narrow" w:hAnsi="Arial Narrow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106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  <w:t xml:space="preserve">Главе Бисер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.А.Поруно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 А Я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Я, 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Год рождения__________  Паспорт серия______ №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Выдан «__»_______________года. Кем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Отказываюсь от участия в приватизации квартиры по адре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 согласен на приватизацию указанной квартиры остальными проживающими в ней гражда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одпись:_______                                       «___»__________ ____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106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106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106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Административ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6595</wp:posOffset>
                </wp:positionH>
                <wp:positionV relativeFrom="paragraph">
                  <wp:posOffset>144780</wp:posOffset>
                </wp:positionV>
                <wp:extent cx="2334260" cy="887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887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5pt;margin-top:11.4pt;width:183.75pt;height:69.8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ращение зая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737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.9pt" to="243.1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065</wp:posOffset>
                </wp:positionH>
                <wp:positionV relativeFrom="paragraph">
                  <wp:posOffset>175260</wp:posOffset>
                </wp:positionV>
                <wp:extent cx="201866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95pt;margin-top:13.8pt;width:158.9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ем и рег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065</wp:posOffset>
                </wp:positionH>
                <wp:positionV relativeFrom="paragraph">
                  <wp:posOffset>72390</wp:posOffset>
                </wp:positionV>
                <wp:extent cx="2018665" cy="4572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95pt;margin-top:5.7pt;width:158.9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учение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149860</wp:posOffset>
                </wp:positionV>
                <wp:extent cx="1270" cy="342900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.8pt" to="243.15pt,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090</wp:posOffset>
                </wp:positionH>
                <wp:positionV relativeFrom="paragraph">
                  <wp:posOffset>84455</wp:posOffset>
                </wp:positionV>
                <wp:extent cx="4004945" cy="1143000"/>
                <wp:effectExtent l="18415" t="5080" r="177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1143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86.7pt;margin-top:6.65pt;width:315.3pt;height:8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>Да</w:t>
        <w:tab/>
        <w:tab/>
        <w:tab/>
        <w:t>Принятие решения</w:t>
        <w:tab/>
        <w:tab/>
        <w:tab/>
        <w:t>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.05pt" to="93.4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05pt" to="42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84455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6.65pt" to="56.1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8445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65pt" to="423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 xml:space="preserve">(протокол заседания комисс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>по приват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2845435" cy="8001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65pt;width:224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0</wp:posOffset>
                </wp:positionH>
                <wp:positionV relativeFrom="paragraph">
                  <wp:posOffset>20955</wp:posOffset>
                </wp:positionV>
                <wp:extent cx="2762250" cy="800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1.65pt;width:217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ведомление заявителя о принятии решения      </w:t>
        <w:tab/>
        <w:t xml:space="preserve">                           Уведомление заявителя об отказе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безвозмездной передаче в собственность                                 безвозмездной передаче в собственн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 жилых помещений муниципального                              граждан жилых помещений муниципального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жилищного фонда путем приватизации                                       жилищного фонда путем приватизации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13398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55pt" to="84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67945</wp:posOffset>
                </wp:positionV>
                <wp:extent cx="1727835" cy="6038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60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5pt;margin-top:5.35pt;width:136pt;height:4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Заключение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возмездной передачи 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ственность граждан</w:t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2"/>
      <w:szCs w:val="2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6F3D149B172340C8DA93582554E0D44DCD002358CBE41E5158CB32D21872F05F674556j5p8C" TargetMode="External"/><Relationship Id="rId4" Type="http://schemas.openxmlformats.org/officeDocument/2006/relationships/hyperlink" Target="consultantplus://offline/ref=5B6F3D149B172340C8DA93582554E0D44DCD002358CBE41E5158CB32D21872F05F6745555F5CD4C6j8pFC" TargetMode="External"/><Relationship Id="rId5" Type="http://schemas.openxmlformats.org/officeDocument/2006/relationships/hyperlink" Target="consultantplus://offline/ref=5B6F3D149B172340C8DA8D553338B7D944C45C2658CAEC4B040CCD658D4874A51F2743001C18D9CE8B87E772jFp1C" TargetMode="External"/><Relationship Id="rId6" Type="http://schemas.openxmlformats.org/officeDocument/2006/relationships/hyperlink" Target="consultantplus://offline/ref=6710CC9BDDA973CA6128E49F83CD4F20410B14794EF05A5C946A592AF0E9E23401CF5438A205400454FBBBC3hBwCC" TargetMode="External"/><Relationship Id="rId7" Type="http://schemas.openxmlformats.org/officeDocument/2006/relationships/hyperlink" Target="consultantplus://offline/ref=E267E8C3C54C0C05BD59A03DB0FE00003D79A3C9DC696DCF095617E5FAJEn7D" TargetMode="External"/><Relationship Id="rId8" Type="http://schemas.openxmlformats.org/officeDocument/2006/relationships/hyperlink" Target="consultantplus://offline/ref=E267E8C3C54C0C05BD59A03DB0FE00003D78A1C6DF6D6DCF095617E5FAJEn7D" TargetMode="External"/><Relationship Id="rId9" Type="http://schemas.openxmlformats.org/officeDocument/2006/relationships/hyperlink" Target="consultantplus://offline/ref=E267E8C3C54C0C05BD59BE30A692570D3471FDCCD66E649154094CB8ADEE3D12J1nBD" TargetMode="External"/><Relationship Id="rId10" Type="http://schemas.openxmlformats.org/officeDocument/2006/relationships/hyperlink" Target="http://uspn032.ru/l &#1055;&#1088;&#1080;&#1083;&#1086;&#1078;&#1078;&#1077;&#1085;&#1080;&#1077;1" TargetMode="External"/><Relationship Id="rId11" Type="http://schemas.openxmlformats.org/officeDocument/2006/relationships/hyperlink" Target="http://uspn032.ru/l &#1055;&#1088;&#1080;&#1083;&#1086;&#1078;&#1078;&#1077;&#1085;&#1080;&#1077;1" TargetMode="External"/><Relationship Id="rId12" Type="http://schemas.openxmlformats.org/officeDocument/2006/relationships/hyperlink" Target="consultantplus://offline/ref=766F67C816374F75DD9ADAD61A9634871C5A76DA67E06F05834AC9E82AC4867D8D8048DF4C3A4C6B985235FB28KBE" TargetMode="External"/><Relationship Id="rId13" Type="http://schemas.openxmlformats.org/officeDocument/2006/relationships/hyperlink" Target="consultantplus://offline/ref=173DD6EF637E14438188CD0DCCFFEB4F4ACD880549E65AE9D1EB4C52E53F4998EFAFCFF6061B82FBA0094B30q4d3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2:00Z</dcterms:created>
  <dc:creator>Белова</dc:creator>
  <dc:description/>
  <cp:keywords/>
  <dc:language>en-US</dc:language>
  <cp:lastModifiedBy>User</cp:lastModifiedBy>
  <cp:lastPrinted>2012-07-28T18:19:00Z</cp:lastPrinted>
  <dcterms:modified xsi:type="dcterms:W3CDTF">2012-09-25T09:07:00Z</dcterms:modified>
  <cp:revision>17</cp:revision>
  <dc:subject/>
  <dc:title/>
</cp:coreProperties>
</file>