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Об утверждении административного</w:t>
        <w:br/>
        <w:t>регламента предоставления</w:t>
        <w:br/>
        <w:t>муниципальной услуги «Выдача</w:t>
        <w:br/>
        <w:t>градостроительных планов</w:t>
        <w:br/>
        <w:t>земельных</w:t>
      </w: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725" cy="2684145"/>
            <wp:effectExtent l="0" t="0" r="0" b="0"/>
            <wp:wrapTopAndBottom/>
            <wp:docPr id="1" name="ПОСТАНОВЛЕНИЕ САРАНОВСКОГО 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САРАНОВСКОГО 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участков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66825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8.10.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8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24475</wp:posOffset>
                </wp:positionH>
                <wp:positionV relativeFrom="page">
                  <wp:posOffset>2174240</wp:posOffset>
                </wp:positionV>
                <wp:extent cx="1242060" cy="194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71.2pt;mso-position-vertical-relative:page;margin-left:41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60"/>
        <w:ind w:firstLine="720"/>
        <w:jc w:val="both"/>
        <w:rPr>
          <w:b/>
          <w:b/>
          <w:bCs/>
          <w:sz w:val="27"/>
          <w:szCs w:val="27"/>
        </w:rPr>
      </w:pPr>
      <w:r>
        <w:rPr>
          <w:lang w:eastAsia="ar-SA"/>
        </w:rPr>
        <w:t>Руководствуясь Градостроительным кодексом Российской Федерации от 29 декабря 2004 № 190-ФЗ, федеральным законом от 06 октября 2003 г. № 131-ФЗ «Об общих принципах организации местного самоуправления в Российской Федерации», от 27 июля 2010 г. № 210-ФЗ «Об организации предоставления государственных и муниципальных услуг», приказом Министерства регионального развития  Российской Федерации от 10 мая 2011 г. № 207 «Об утверждении формы градостроительного плана земельного участка», постановлениями главы  Пашийского сельского поселения от 05 июля 2012 г. № 64 «Об утверждении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предоставления муниципальных услуг», от 14 июня 2012 г. № 55 «Об утверждении Перечня муниципальных услуг предоставляемых администрацией Пашийского сельского поселения», статьей 37 Устава Пашийского сельского поселения</w:t>
      </w:r>
      <w:r>
        <w:rPr>
          <w:sz w:val="27"/>
          <w:szCs w:val="27"/>
        </w:rPr>
        <w:t xml:space="preserve">, </w:t>
      </w:r>
    </w:p>
    <w:p>
      <w:pPr>
        <w:pStyle w:val="Subtitle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0" w:leader="none"/>
          <w:tab w:val="left" w:pos="1140" w:leader="none"/>
        </w:tabs>
        <w:autoSpaceDE w:val="false"/>
        <w:ind w:left="0" w:firstLine="750"/>
        <w:jc w:val="both"/>
        <w:rPr>
          <w:bCs/>
          <w:lang w:eastAsia="ar-SA"/>
        </w:rPr>
      </w:pPr>
      <w:r>
        <w:rPr>
          <w:bCs/>
          <w:lang w:eastAsia="ar-SA"/>
        </w:rPr>
        <w:t>Утвердить прилагаемый административный регламент предоставления муниципальной услуги «Выдача градостроительных планов земельных участков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0" w:leader="none"/>
          <w:tab w:val="left" w:pos="1140" w:leader="none"/>
        </w:tabs>
        <w:autoSpaceDE w:val="false"/>
        <w:ind w:left="0" w:firstLine="750"/>
        <w:jc w:val="both"/>
        <w:rPr/>
      </w:pPr>
      <w:r>
        <w:rPr>
          <w:bCs/>
          <w:lang w:eastAsia="ar-SA"/>
        </w:rPr>
        <w:t>Обнародовать настоящее постановление в помещении муниципального учреждения культуры «Пашийская библиотека», в здание администрации поселения и разместить на официальном сайте Горнозавод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0" w:leader="none"/>
          <w:tab w:val="left" w:pos="1140" w:leader="none"/>
        </w:tabs>
        <w:autoSpaceDE w:val="false"/>
        <w:ind w:left="0" w:firstLine="750"/>
        <w:jc w:val="both"/>
        <w:rPr/>
      </w:pPr>
      <w:r>
        <w:rPr>
          <w:bCs/>
          <w:lang w:eastAsia="ar-SA"/>
        </w:rPr>
        <w:t xml:space="preserve">Контроль за исполнением настоящего </w:t>
      </w:r>
      <w:r>
        <w:rPr>
          <w:lang w:eastAsia="ar-SA"/>
        </w:rPr>
        <w:t xml:space="preserve">постановления возложить на       главного специалиста по имуществу Субботину Т.Н. </w:t>
      </w:r>
    </w:p>
    <w:p>
      <w:pPr>
        <w:pStyle w:val="Normal"/>
        <w:tabs>
          <w:tab w:val="clear" w:pos="720"/>
          <w:tab w:val="left" w:pos="690" w:leader="none"/>
          <w:tab w:val="left" w:pos="1140" w:leader="none"/>
        </w:tabs>
        <w:autoSpaceDE w:val="false"/>
        <w:ind w:left="75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1140" w:leader="none"/>
        </w:tabs>
        <w:autoSpaceDE w:val="false"/>
        <w:jc w:val="both"/>
        <w:rPr>
          <w:lang w:eastAsia="ar-SA"/>
        </w:rPr>
      </w:pPr>
      <w:r>
        <w:rPr>
          <w:lang w:eastAsia="ar-SA"/>
        </w:rPr>
        <w:t xml:space="preserve">Глава администрации </w:t>
        <w:tab/>
        <w:tab/>
        <w:tab/>
        <w:tab/>
        <w:tab/>
        <w:tab/>
        <w:tab/>
        <w:tab/>
        <w:t>Н.Г. Костарева</w:t>
      </w:r>
    </w:p>
    <w:p>
      <w:pPr>
        <w:pStyle w:val="Subtitle"/>
        <w:jc w:val="left"/>
        <w:rPr>
          <w:b w:val="false"/>
          <w:b w:val="false"/>
          <w:bCs w:val="false"/>
          <w:sz w:val="27"/>
          <w:szCs w:val="27"/>
          <w:lang w:eastAsia="ar-SA"/>
        </w:rPr>
      </w:pPr>
      <w:r>
        <w:rPr>
          <w:b w:val="false"/>
          <w:bCs w:val="false"/>
          <w:sz w:val="27"/>
          <w:szCs w:val="27"/>
          <w:lang w:eastAsia="ar-SA"/>
        </w:rPr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24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24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24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240"/>
        <w:jc w:val="center"/>
        <w:rPr>
          <w:color w:val="FF0000"/>
          <w:szCs w:val="28"/>
        </w:rPr>
      </w:pPr>
      <w:r>
        <w:rPr>
          <w:color w:val="FF0000"/>
          <w:szCs w:val="28"/>
        </w:rPr>
        <w:t xml:space="preserve">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spacing w:lineRule="exact" w:line="240"/>
        <w:ind w:left="5670" w:hanging="0"/>
        <w:jc w:val="both"/>
        <w:rPr>
          <w:szCs w:val="28"/>
        </w:rPr>
      </w:pPr>
      <w:r>
        <w:rPr>
          <w:szCs w:val="28"/>
        </w:rPr>
        <w:t>постановлением администрации Пашийского сельского поселения</w:t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Cs w:val="28"/>
        </w:rPr>
        <w:t>от18.10.2012  №108____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</w:t>
      </w:r>
    </w:p>
    <w:p>
      <w:pPr>
        <w:pStyle w:val="Style23"/>
        <w:spacing w:lineRule="exact" w:line="240"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градостроительных планов земельных участков»</w:t>
      </w:r>
    </w:p>
    <w:p>
      <w:pPr>
        <w:pStyle w:val="Style23"/>
        <w:spacing w:lineRule="exact" w:line="240"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exact" w:line="340" w:before="240" w:after="240"/>
        <w:ind w:left="0" w:hanging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1. Предмет регулирования Административного регламента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Административный регламент  предоставления муниципальной услуги «Выдача градостроительных планов земельных участков» (далее – Административный регламент) определяет порядок, сроки и последовательность административных процедур при предоставлении муниципальной услуги «Выдача градостроительных планов земельных участков» (далее – муниципальная услуг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, создания комфортных условий для заявителей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2. Описание заявителей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Право на получение муниципальной услуги имеют физические или юридические лица либо их уполномоченные представители, обратившиеся в орган, предоставляющий муниципальную услугу, с запросом о предоставлении муниципальной услуги, выраженным в письменной или электронной форме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Требования к информированию о порядк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1.3.1. Сведения о местонахождении, контактных телефонах</w:t>
      </w:r>
      <w:r>
        <w:rPr>
          <w:i/>
          <w:szCs w:val="28"/>
        </w:rPr>
        <w:t xml:space="preserve"> </w:t>
      </w:r>
      <w:r>
        <w:rPr>
          <w:szCs w:val="28"/>
        </w:rPr>
        <w:t>органа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есторасположение органа предоставляющего муниципальную услугу: ул. Ленина, д. 4, п.Пашия, Горнозаводский район, Пермский край , 618824.</w:t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ем заявителей для приема и регистрации документов осуществляется по адресу: 618824, Пермский край,  Горнозаводский район, п.Пашия, ул. Ленина, д. 4,  каб.3, телефон: (34269) 39-31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фик работ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недельник, вторник, среда, четверг с 8.30 до 17.3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ятница с 8.30 до 16.3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еденный перерыв с 13.00 до 13.48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ыходные дни - суббота, воскресень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Адрес электронной почты: </w:t>
      </w:r>
      <w:r>
        <w:rPr>
          <w:color w:val="0070C0"/>
          <w:szCs w:val="28"/>
          <w:u w:val="single"/>
          <w:lang w:val="en-US"/>
        </w:rPr>
        <w:t>pashiapos</w:t>
      </w:r>
      <w:r>
        <w:rPr>
          <w:color w:val="0070C0"/>
          <w:szCs w:val="28"/>
          <w:u w:val="single"/>
        </w:rPr>
        <w:t>@</w:t>
      </w:r>
      <w:r>
        <w:rPr>
          <w:color w:val="0070C0"/>
          <w:szCs w:val="28"/>
          <w:u w:val="single"/>
          <w:lang w:val="en-US"/>
        </w:rPr>
        <w:t>gmail</w:t>
      </w:r>
      <w:r>
        <w:rPr>
          <w:color w:val="0070C0"/>
          <w:szCs w:val="28"/>
          <w:u w:val="single"/>
        </w:rPr>
        <w:t>.</w:t>
      </w:r>
      <w:r>
        <w:rPr>
          <w:color w:val="0070C0"/>
          <w:szCs w:val="28"/>
          <w:u w:val="single"/>
          <w:lang w:val="en-US"/>
        </w:rPr>
        <w:t>com</w:t>
      </w:r>
      <w:r>
        <w:rPr>
          <w:szCs w:val="28"/>
        </w:rPr>
        <w:t xml:space="preserve">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1.3.2. Порядок информирования о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>
          <w:szCs w:val="28"/>
        </w:rPr>
        <w:t>Информацию о порядке предоставления муниципальной услуги заявитель может получить в средствах массовой информации, в сети Интернет на официальном сайте Горнозаводского муниципального района (</w:t>
      </w:r>
      <w:hyperlink r:id="rId3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gornozavodski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, на портале государственных и муниципальных услуг, на портале государственных и муниципальных услуг Пермского края (</w:t>
      </w:r>
      <w:hyperlink r:id="rId4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suslu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), на информационных стендах, расположенных</w:t>
      </w:r>
      <w:r>
        <w:rPr>
          <w:i/>
          <w:szCs w:val="28"/>
        </w:rPr>
        <w:t xml:space="preserve"> </w:t>
      </w:r>
      <w:r>
        <w:rPr>
          <w:szCs w:val="28"/>
        </w:rPr>
        <w:t>в здании администрации Пашийского сельского поселения  (ул. Ленина, д. 4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информационных стендах размещается следующая информация о муниципальной услуг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текст настоящего административного регламента; 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нтактная информация и график работы органов и организаций, предоставляющих и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зъясняющие материалы (рисунки, схемы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лан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ругие информационные материалы.</w:t>
      </w:r>
    </w:p>
    <w:p>
      <w:pPr>
        <w:pStyle w:val="Normal"/>
        <w:ind w:firstLine="709"/>
        <w:rPr/>
      </w:pPr>
      <w:r>
        <w:rPr>
          <w:szCs w:val="28"/>
        </w:rPr>
        <w:t xml:space="preserve">Информация, размещаемая на информационных стендах должна быть актуальной, исчерпывающей и легко читаемо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портале государственных и муниципальных услуг и на портале государственных и муниципальных услуг Пермского края, размещается следующая информация о муниципальной услуге: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именование муниципальной услуги;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- наименование государственных органов и органов местного самоуправления, организаций, участвующих в предоставлении муниципальной услуги;</w:t>
      </w:r>
      <w:r>
        <w:rPr>
          <w:vanish/>
          <w:szCs w:val="28"/>
        </w:rPr>
        <w:t xml:space="preserve">кий адреся об ОИВ, органах и организацияхредоставлении услугивыступать от их имени при взаимодеймтвии 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t>всехвсех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именования организаций, предоставляющих обязательные и необходимые услуги, обращение в которые необходимо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еречень и тексты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пособы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писание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атегория заявителей, которым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сведения о местах, в которых можно получить информацию о порядке 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рок предоставления муниципальной услуги (в том числе с учетом необходимости обращения в органы и организации, участвующие в предоставлении услуги) и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рок, в течение которого заявление о предоставлении муниципальной услуги должно быть зарегистрирова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аксимальный срок ожидания в очереди при подаче заявления о предоставлении муниципальной услуги лич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снования для приостановления предоставления либо отказа в предоставлении муниципальной услуги (если возможность приостановления либо отказа в предоставлении муниципальной услуги предусмотрена законодательством Российской Федерации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кументы, подлежащие обязательному представлению заявителем для получения муниципальной услуги, способы получения этих документов заявителем и порядок их представления с указанием государственных и муниципальных услуг, в результате предоставления которых могут быть получены такие докумен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организаций, участвующих в предоставлении муниципальной услуги, которые заявитель вправе представить для получения услуги по собственной инициативе, способы получения этих документов заявителем и порядок их представления с указанием услуг, в результате предоставления которых могут быть получены такие документы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ормы заявлений о предоставлении муниципальных услуг и иных документов, заполнение которых заявителем необходимо для обращения за получением муниципальной услуги в электронной форме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ведения о возмездности (безвозмездности) предоставления муниципальной услуги, правовых основаниях и размерах платы, взимаемой с заявителя (если муниципальная услуга предоставляется на возмездной основе), методике расчета платы за предоставление муниципальной услуги с указанием нормативного правового акта, которым эта методика утвержде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казатели доступности и качества муниципальной услуг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информация о внутриведомственных и межведомственных административных процедурах, подлежащих выполнению органами местного самоуправления, предоставляющими муниципальную услугу, в том числе информация о промежуточных и окончательных сроках таких административных процедур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ведения о допустимости (возможности) и порядке досудебного (внесудебного) обжалования решений и действий (бездействия) органа или муниципальных служащих  предоставляющих муниципальную услуг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ата и основания внесения изменений в сведения о муниципальной  услуге, содержащиеся в федеральной государственной информационной системе «Федеральный реестр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технологическая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власти субъектов Российской Федерации, органами местного самоуправления,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3.  Консультирование по вопросам предоставления муниципальной услуги осуществляется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в администрацию (ул. Ленина, д. 4, 2-й этаж, )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по телефону (34269) 39-311;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исьменном виде при поступлении соответствующих запросов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проводится по вопросам касающимся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ых актов, регламентирующ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х порядок предоставления 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ей, имеющих право на предоставление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и размере оплаты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ов подачи документов для получения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ов получения результата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ов предоставления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ов обжалования действий (бездействия) специалиста или должностных лиц, участвующих в предоставлении муниципальной услуги.</w:t>
      </w:r>
    </w:p>
    <w:p>
      <w:pPr>
        <w:pStyle w:val="ConsPlusNormal"/>
        <w:widowControl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консультирования при личном обращении в администрацию составляет не более 20 минут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одну консультацию по телефону, составляет не более 10 минут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письменное обращение дается в срок, не превышающий 30 (тридцать) календарных дней со дня регистрации обращения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безвозмездно как в устной, так и в письмен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ходе предоставления муниципальной услуги можно получить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в администрацию (ул. Ленина, д. 4, 2-й этаж)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телефону (34269) 39-311;</w:t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исьменном виде при поступлении соответствующих запрос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нформация о ходе предоставления муниципальной услуги дается в срок не позднее чем через 1 день со дня поступления обращения. 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3.4. В настоящем Административном регламенте используются термины и  определ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Cs w:val="28"/>
        </w:rPr>
        <w:t>административный регламент</w:t>
      </w:r>
      <w:r>
        <w:rPr>
          <w:szCs w:val="28"/>
        </w:rPr>
        <w:t xml:space="preserve"> –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Cs w:val="28"/>
        </w:rPr>
        <w:t>муниципальная услуга, предоставляемая органом местного самоуправления</w:t>
      </w:r>
      <w:r>
        <w:rPr>
          <w:szCs w:val="28"/>
        </w:rPr>
        <w:t xml:space="preserve"> – деятельность по реализации функций местного самоуправления (далее орган, предоставляющий 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 законом от 06 октября 2003 г. №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Cs w:val="28"/>
        </w:rPr>
        <w:t>градостроительное зонирование</w:t>
      </w:r>
      <w:r>
        <w:rPr>
          <w:szCs w:val="28"/>
        </w:rPr>
        <w:t xml:space="preserve"> – зонирование территории муниципального образования, населенных пунктов в целях определения территориальных зон и установления градостроительных регламент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Cs w:val="28"/>
        </w:rPr>
        <w:t>градостроительный план земельного участка</w:t>
      </w:r>
      <w:r>
        <w:rPr>
          <w:szCs w:val="28"/>
        </w:rPr>
        <w:t xml:space="preserve"> – документ, подготавливаемый и утверждаемый в составе документации по планировке территории или в виде  отдельного документа, содержащий информацию о границах, всех видах разрешенного использования земельного участка и иную информацию, предусмотренную статьей 44 Градостроительного кодекса Российской Федерации, используемый для установления на местности границ земельного участка, выделенного посредством планировки из состава государственных, муниципальных земель, принятия решений о предоставлении физическим и юридическим лицам прав на земельный участок, об изъятии, в том числе путем выкупа, о резервировании земельного участка, его части для государственных или муниципальных нужд, разработки проектной документации для строительства, выдачи разрешения на строительство, выдачи разрешения на ввод объекта в эксплуатац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Cs w:val="28"/>
        </w:rPr>
        <w:t>градостроительный регламент</w:t>
      </w:r>
      <w:r>
        <w:rPr>
          <w:szCs w:val="28"/>
        </w:rPr>
        <w:t xml:space="preserve"> –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Cs w:val="28"/>
        </w:rPr>
        <w:t>объект капитального строительства</w:t>
      </w:r>
      <w:r>
        <w:rPr>
          <w:szCs w:val="28"/>
        </w:rPr>
        <w:t xml:space="preserve"> –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Cs w:val="28"/>
        </w:rPr>
        <w:t>строительство</w:t>
      </w:r>
      <w:r>
        <w:rPr>
          <w:szCs w:val="28"/>
        </w:rPr>
        <w:t xml:space="preserve"> –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b/>
          <w:szCs w:val="28"/>
        </w:rPr>
        <w:t xml:space="preserve">реконструкция </w:t>
      </w:r>
      <w:r>
        <w:rPr>
          <w:b/>
          <w:szCs w:val="28"/>
          <w:lang w:eastAsia="en-US"/>
        </w:rPr>
        <w:t>объектов капительного строительства</w:t>
      </w:r>
      <w:r>
        <w:rPr>
          <w:szCs w:val="28"/>
          <w:lang w:eastAsia="en-US"/>
        </w:rPr>
        <w:t xml:space="preserve">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Cs w:val="28"/>
          <w:lang w:eastAsia="en-US"/>
        </w:rPr>
      </w:pPr>
      <w:r>
        <w:rPr>
          <w:b/>
          <w:szCs w:val="28"/>
          <w:lang w:eastAsia="en-US"/>
        </w:rPr>
        <w:t>реконструкция линейных объектов</w:t>
      </w:r>
      <w:r>
        <w:rPr>
          <w:szCs w:val="28"/>
          <w:lang w:eastAsia="en-US"/>
        </w:rPr>
        <w:t xml:space="preserve"> –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.</w:t>
      </w:r>
    </w:p>
    <w:p>
      <w:pPr>
        <w:pStyle w:val="Normal"/>
        <w:spacing w:lineRule="exact" w:line="340" w:before="240" w:after="24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spacing w:lineRule="exact" w:line="360"/>
        <w:ind w:firstLine="709"/>
        <w:jc w:val="both"/>
        <w:rPr>
          <w:strike/>
          <w:szCs w:val="28"/>
        </w:rPr>
      </w:pPr>
      <w:r>
        <w:rPr>
          <w:szCs w:val="28"/>
        </w:rPr>
        <w:t>2.1. Наименование муниципальной услуги: «Выдача градостроительных планов земельных участков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2. Предоставление муниципальной услуги осуществляется специалистом по имуществу администрации Пашийского сельского поселения (далее Специалист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При предоставлении муниципальной услуги осуществляется взаимодействие: </w:t>
        <w:tab/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Горнозаводским сектором Чусовского отдела Управления Федеральной регистрационной службы государственной регистрации, кадастра и картографии по Пермскому краю (Управление Росреестра)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тделом  по Горнозаводскому району филиала Федерального государственного бюджетного учреждения  «Федеральная кадастровая палата Федеральной регистрационной службы государственной регистрации, кадастра и картографии» по Пермскому краю (далее  Отдел  по Горнозаводскому району филиала ФГБУ «ФКП Росреестра» по Пермскому краю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Государственным унитарным предприятием «Центр технической инвентаризации Пермского края»; 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Кадастровыми инженерами.</w:t>
      </w:r>
    </w:p>
    <w:p>
      <w:pPr>
        <w:pStyle w:val="Style26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части 1 статьи 7 Федерального закона от 27 июля 2010 г. № 210-ФЗ «Об организации предоставления государственных и муниципальных услуг»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3. Результатом предоставления муниципальной услуги является выдача заявителю градостроительного плана земельного участка, утвержденного постановлением администрации Пашийского сельского поселения либо мотивированный отказ в выдаче градостроительного плана земельного участка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30 календарных дней со дня регистрации заявления о выдаче градостроительного плана земельного участка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4.1. Срок выдачи (направления) документов, являющихся результатом предоставления муниципальной услуги, составляет 1 ден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5. 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Style23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Градостроительный кодекс Российской Федерации от 29 декабря 2004 г. № 190-ФЗ;</w:t>
      </w:r>
    </w:p>
    <w:p>
      <w:pPr>
        <w:pStyle w:val="Style23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 декабря 2005 г.  № 210-ФЗ «О внесении изменений в Градостроительный кодекс Российской Федерации»;</w:t>
      </w:r>
    </w:p>
    <w:p>
      <w:pPr>
        <w:pStyle w:val="Style23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 июля 2008 г. № 123-ФЗ «Технический регламент о требованиях пожарной безопасности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Приказ Министерства регионального развития Российской Федерации от 10 мая 2011 г. № 207 «Об утверждении формы градостроительного плана земельного участка»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«СП 42.13330.2011. Свод правил. Градостроительство. Планировка и застройка городских и сельских поселений. Актуализированная редакция СНиП 2.07.01-89*», (утв. Приказом Минрегиона РФ от 28.12.2010 г. N 820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Устав Пашийского сельского поселения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 xml:space="preserve">2.6. Для предоставления муниципальной услуги физические лица  представляют следующие документы: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 форме (Приложение 1)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межевого плана земельного участка (включая каталог координат) (при наличии подлинника)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технического паспорта на существующие строения, расположенные в границах земельного участка (при наличии подлинника)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кумента удостоверяющего личность либо документа, подтверждающего полномочия представителя (при наличии подлинника)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устанавливающие документы, кадастровый паспорт  земельного участка запрашиваются Специалистом в государственных органах и организациях, участвующих в предоставлении муниципальной услуги, в распоряжении которых находятся указанные документы, по каналам системы межведомственного электронного взаимодействия (далее - СМЭВ) либо в случае отсутствия технической возможности по почте.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правоустанавливающих документов, кадастрового паспорта на земельный участок не является основанием для отказа в предоставлении муниципальной услуги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юридические лица  предоставляют следующие документы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межевого плана земельного участка (включая каталог координат) (при наличии подлинника)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 паспорт земельного участка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технического паспорта на существующие строения, расположенные в границах земельного участка (при наличии подлинника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копию устава организации, копия приказа о назначении должности руководителя либо документ, подтверждающий полномочия представителя (при наличии подлинника)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устанавливающие документы, кадастровый паспорт  земельного участка запрашиваются Специалистом в государственных органах и организациях, участвующих в предоставлении муниципальной услуги, в распоряжении которых находятся указанные документы, по каналам СМЭВ либо в случае отсутствия технической возможности по почте.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правоустанавливающих документов, кадастрового паспорта  земельного участка не является основанием для отказа в предоставлении муниципальной услуги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6.2. Запрещается требовать от заявител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инсельхоза России, иных государственных органов, органов местного самоуправления и (или) подведомственных государственным органам и органам местного самоуправления 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Style23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2.7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3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- предоставление заявления, подписанного неуполномоченным представителем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- предоставление неполного пакета документов;</w:t>
      </w:r>
    </w:p>
    <w:p>
      <w:pPr>
        <w:pStyle w:val="Style23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несоответствующих требованиям действующего законодательства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8. При соответствии всем требованиям, установленных пунктом 2.6.,2.7.  настоящего Административного регламента, оснований для отказа в предоставлении муниципальной услуги нет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9. Для предоставления услуги необходимыми и обязательными в случаях, предусмотренных Административным регламентом, являются услуги:</w:t>
      </w:r>
    </w:p>
    <w:p>
      <w:pPr>
        <w:pStyle w:val="Normal"/>
        <w:spacing w:lineRule="exact" w:line="360"/>
        <w:ind w:firstLine="709"/>
        <w:jc w:val="both"/>
        <w:rPr>
          <w:szCs w:val="28"/>
          <w:highlight w:val="yellow"/>
        </w:rPr>
      </w:pPr>
      <w:r>
        <w:rPr>
          <w:szCs w:val="28"/>
        </w:rPr>
        <w:t>выдача технического паспорта объекта капитального строительства, предоставляемая центрами технической инвентаризации;</w:t>
      </w:r>
    </w:p>
    <w:p>
      <w:pPr>
        <w:pStyle w:val="Normal"/>
        <w:spacing w:lineRule="exact" w:line="360"/>
        <w:ind w:firstLine="709"/>
        <w:jc w:val="both"/>
        <w:rPr>
          <w:szCs w:val="28"/>
          <w:highlight w:val="yellow"/>
        </w:rPr>
      </w:pPr>
      <w:r>
        <w:rPr>
          <w:szCs w:val="28"/>
        </w:rPr>
        <w:t>формирование межевого плана земельного участка, предоставляемого межевыми организациям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10. Предоставление муниципальной услуги осуществляется без взимания государственной пошлины или иной платы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1. Срок ожидания заявителя в очереди при подаче запроса о предоставлении муниципальной услуги и получении результата муниципальной услуги не должен превышать 20 минут.</w:t>
      </w:r>
    </w:p>
    <w:p>
      <w:pPr>
        <w:pStyle w:val="Normal"/>
        <w:jc w:val="both"/>
        <w:rPr/>
      </w:pPr>
      <w:r>
        <w:rPr>
          <w:szCs w:val="28"/>
        </w:rPr>
        <w:tab/>
        <w:t>2.12. Запрос заявителя о предоставлении муниципальной услуги регистрируется  в течение одного дня с момента его поступления.</w:t>
      </w:r>
    </w:p>
    <w:p>
      <w:pPr>
        <w:pStyle w:val="Normal"/>
        <w:jc w:val="both"/>
        <w:rPr/>
      </w:pPr>
      <w:r>
        <w:rPr>
          <w:szCs w:val="28"/>
        </w:rPr>
        <w:tab/>
        <w:t>2.13. Требования к местам предоставления муниципальной услуг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13.1. Прием граждан осуществляется в специально выделенных для предоставления муниципальных услуг помещениях. Помещения для приема заявителей должны соответствовать комфортным условиям (в том числе для лиц с ограниченными возможностями) и оптимальными условиями работы муниципальных служащи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13.2. Помещение, в котором предоставляется муниципальная услуга, находится в зоне пешеходной доступности (не более 10 минут пешком от остановки общественного транспорта).</w:t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ab/>
        <w:t>2.13.3. Помещения должны соответствовать требованиям пожарной безопасности и санитарно-эпидемиологическим правилам и нормам.</w:t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ab/>
        <w:t>2.13.4. Вход в помещение (кабинет), где располагается Специалист должен быть оборудован информационной табличкой (вывеской), содержащей информацию о наименовании, месте нахождении, режиме работы, телефонных номерах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552" w:leader="none"/>
        </w:tabs>
        <w:spacing w:lineRule="exact" w:line="360"/>
        <w:ind w:left="0" w:firstLine="851"/>
        <w:jc w:val="both"/>
        <w:rPr>
          <w:szCs w:val="28"/>
        </w:rPr>
      </w:pPr>
      <w:r>
        <w:rPr>
          <w:szCs w:val="28"/>
        </w:rPr>
        <w:t>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стульями и столами для оформления документ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2.13.6.  </w:t>
      </w:r>
      <w:r>
        <w:rPr>
          <w:bCs/>
          <w:szCs w:val="28"/>
        </w:rPr>
        <w:t>Для специалиста и заявителя, находящегося на приеме, должны быть предусмотрены места для сидения и раскладки документов. Передача документов должна осуществляться без необходимости покидать место, как специалистом, так и заявителе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Cs w:val="28"/>
        </w:rPr>
        <w:t>Рабочее место специалиста должно обеспечивать ему возможность свободного входа и выхода из помещения при необходимост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Cs w:val="28"/>
        </w:rPr>
        <w:t>Рабочее место сотрудника должно быть оборудовано компьютером и принтером с возможностью доступа к информационным системам, используемым в администрации Пашийского сельского по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2.13.7.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 xml:space="preserve">Получатели муниципальной услуги должны иметь возможность получить по телефону необходимую информацию быстро и комфортно, в частност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Cs w:val="28"/>
        </w:rPr>
        <w:t>соединение со специалистом производится не позже пятого телефонного зуммер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Cs w:val="28"/>
        </w:rPr>
        <w:t xml:space="preserve">специалист представляется, называя свою фамилию, имя, отчество и должность;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Cs w:val="28"/>
        </w:rPr>
        <w:t xml:space="preserve">специалисты в случае, если не могут ответить на вопрос гражданина, перезванивают заинтересованному лицу в течение двух дней; 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одится не более одной переадресации звонка к специалисту, который может ответить на вопрос гражданина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Показателями доступности и качества предоставления муниципальной услуги являются: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1. возможность выбора заявителем формы обращения за предоставлением муниципальной услуги (лично, посредством почтовой связи, портала государственных и муниципальных услуг, портала государственных и муниципальных услуг Пермского края)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4.2. возможность получения информации о ходе предоставления муниципальной услуги, в том числе с помощью информационных ресурсов администрации, портала государственных и муниципальных услуг, портала государственных и муниципальных услуг Пермского края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3. возможность получения заявителем результатов предоставления муниципальной услуги с помощью информационных ресурсов администрации, портала государственных и муниципальных услуг и  портала государственных и муниципальных услуг Пермского края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4. количество обоснованных жалоб на действие (бездействие) специалистов и должностных лиц, участвующих в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5.  количество обоснованных жалоб граждан на качество и доступность  муниципальной услуги, в администрацию Пашийского сельского поселения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6.  количество обоснованных жалоб на некорректное, невнимательное отношение специалистов и должностных лиц, участвующих в предоставлении муниципальной услуги к заявителям (их представителям)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7. количество удовлетворенных судами требований (исков, заявлений) об обжаловании действий Специалиста к общему количеству осуществленных действий за отчетный период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8. отношение количества поступивших заявлений об исправлении технических ошибок допущенных специалистом  к общему количеству заявлений о предоставлении муниципальной услуги за отчетный период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9. правомерность отказ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10. среднее время ожидания в очереди при приеме документов от заявителей (их представителей) и выдаче результата муниципальной услуги, при получении консультации и других этапах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11. 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администраци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4.12. возможность получения заявителем информации о ходе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13. требованиями к качеству информирования о ходе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4.14. полнота, актуальность и достоверность информации о порядке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4.15.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 xml:space="preserve">2.14.16. 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;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17. отношение количества заявлений о предоставлении муниципальной услуги, исполненных с нарушением сроков, к общему количеству рассмотренных заявлений за отчетный период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4.18. соблюдение сроков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Соблюдение сроков предоставления муниципальной услуги определяется как отношение среднего срока предоставления муниципальной услуги к нормативному сроку ее предоставления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19.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20. правомерность отказа в приеме документов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21. правомерность отказа в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 xml:space="preserve">2.14.22. правомерность требования у заявителя при предоставлении муниципальной услуги платы, не предусмотренной нормативными правовыми актами; 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/>
      </w:pPr>
      <w:r>
        <w:rPr>
          <w:szCs w:val="28"/>
        </w:rPr>
        <w:t>2.14.23. правильность проверки документов;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14.24. удовлетворенность граждан качеством и доступностью муниципальной услуги определяемая путем присвоения рейтинга в рамках общественного  мониторинга;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5. доля удовлетворенных качеством предоставления муниципальной услуги заявителей, в численности получивших муниципальной услугу, определяемая путем их опроса.</w:t>
      </w:r>
    </w:p>
    <w:p>
      <w:pPr>
        <w:pStyle w:val="Con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едоставления запроса о предоставлении муниципальной услуги заявитель имеет право на получение сведений о ходе исполнения услуги по телефону, электронной почте, в сети Интернет или на личном приеме.</w:t>
      </w:r>
    </w:p>
    <w:p>
      <w:pPr>
        <w:pStyle w:val="Normal"/>
        <w:spacing w:lineRule="exact" w:line="240" w:before="240" w:after="240"/>
        <w:jc w:val="center"/>
        <w:rPr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3.1. Предоставление муниципальной услуги осуществляется посредством выполнения следующих административных процедур (приложение 3 блок-схема):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прием и регистрация документов; 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- проверка и рассмотрение предоставленных документов;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- подготовка межведомственного запроса документов, не представленных заявителем;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ab/>
        <w:t xml:space="preserve">- подготовка и утверждение градостроительного плана земельного участка;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360"/>
        <w:jc w:val="both"/>
        <w:rPr>
          <w:strike/>
          <w:szCs w:val="28"/>
        </w:rPr>
      </w:pPr>
      <w:r>
        <w:rPr>
          <w:szCs w:val="28"/>
        </w:rPr>
        <w:tab/>
        <w:tab/>
        <w:t>- выдача градостроительного плана земельного участка.</w:t>
      </w:r>
      <w:r>
        <w:rPr>
          <w:strike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360"/>
        <w:jc w:val="both"/>
        <w:rPr/>
      </w:pPr>
      <w:r>
        <w:rPr>
          <w:szCs w:val="28"/>
        </w:rPr>
        <w:tab/>
        <w:t xml:space="preserve">  3.1.1. В случае если на земельном участке предполагается реконструкция существующего объекта культурного наследия, перед подготовкой и утверждением градостроительного плана дополнительно осуществляется следующая административная процедура: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360"/>
        <w:jc w:val="both"/>
        <w:rPr>
          <w:szCs w:val="28"/>
        </w:rPr>
      </w:pPr>
      <w:r>
        <w:rPr>
          <w:szCs w:val="28"/>
        </w:rPr>
        <w:tab/>
        <w:t xml:space="preserve">   подготовка  запроса согласования в ГКУК «Краевой научно – производственный центр по охране и использованию памятников (объектов культурного наследия) Пермского края».</w:t>
      </w:r>
    </w:p>
    <w:p>
      <w:pPr>
        <w:pStyle w:val="Style23"/>
        <w:widowControl w:val="false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3.2. Основанием для начала административной процедуры приема и регистрации документов является подача заявления и прилагаемых к нему документов (пункт 2.6., 2.7. Административного регламента).</w:t>
      </w:r>
    </w:p>
    <w:p>
      <w:pPr>
        <w:pStyle w:val="Style23"/>
        <w:widowControl w:val="false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3.2.1. Заявление подается в приемные дни Специалисту на имя главы Пашийского сельского поселения. Документы могут быть поданы на бумажном носителе или отправлены заказным почтовым отправлением с уведомлением о вручении и описью вложения документов.</w:t>
      </w:r>
    </w:p>
    <w:p>
      <w:pPr>
        <w:pStyle w:val="Style23"/>
        <w:suppressAutoHyphens w:val="tru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3.2.1.1. На документы, представленные лично на приеме, главный специалист по имуществу, ответственный за принятие документов, в установленном порядке ставит отметку о принятии документов к рассмотрению на копии (втором экземпляре) заявления, которое возвращается заявителю.</w:t>
      </w:r>
    </w:p>
    <w:p>
      <w:pPr>
        <w:pStyle w:val="Style23"/>
        <w:suppressAutoHyphens w:val="tru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сле принятия заявления и документов главный специалист по имуществу передает их  ведущему специалисту-секретарю в приемную для регистрации.</w:t>
      </w:r>
    </w:p>
    <w:p>
      <w:pPr>
        <w:pStyle w:val="Style23"/>
        <w:suppressAutoHyphens w:val="tru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2. При получении документов по почте регистрацию осуществляет  ведущий специалист-секретарь администрации Пашийского сельского поселения.</w:t>
      </w:r>
    </w:p>
    <w:p>
      <w:pPr>
        <w:pStyle w:val="Style23"/>
        <w:suppressAutoHyphens w:val="tru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Регистрация документов осуществляется в день поступления таких документов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Максимальный срок выполнения специалистом административного действия  составляет 30 минут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й специалист-секретарь  администрации Пашийского сельского поселения, ответственный за регистрацию поступающих документов, после регистрации заявления с представленными документами передает их главе Пашийского сельского поселения для резолюции.  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Максимальный срок выполнения специалистом административного действия составляет 20 минут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3.2.3. Глава Пашийского сельского поселения при получении пакета документов ставит на заявлении резолюцию и предает его специалисту по имуществу на исполнение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ксимальный срок выполнения административного действия главой Пашийского сельского поселения составляет не более 2-х рабочих дней с момента регистрации поступившего заявления. 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снованием для начала административной процедуры по проверке и рассмотрению представленных документов является поступление пакета документов главному специалисту по имуществу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ственным за выполнение административной процедуры является главный специалист по имуществу.</w:t>
      </w:r>
    </w:p>
    <w:p>
      <w:pPr>
        <w:pStyle w:val="Style23"/>
        <w:suppressAutoHyphens w:val="tru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Главный специалист по имуществу проверяет документы на соответствие требованиям, установленным пунктом 2.6., 2.7.  Административного регламента.</w:t>
      </w:r>
    </w:p>
    <w:p>
      <w:pPr>
        <w:pStyle w:val="Style23"/>
        <w:suppressAutoHyphens w:val="tru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документов принимаются следующие решения:</w:t>
      </w:r>
    </w:p>
    <w:p>
      <w:pPr>
        <w:pStyle w:val="Style23"/>
        <w:suppressAutoHyphens w:val="tru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- подготовка градостроительного плана земельного участка; </w:t>
      </w:r>
    </w:p>
    <w:p>
      <w:pPr>
        <w:pStyle w:val="Style23"/>
        <w:suppressAutoHyphens w:val="tru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одготовке градостроительного плана земельного участка.</w:t>
      </w:r>
    </w:p>
    <w:p>
      <w:pPr>
        <w:pStyle w:val="Style23"/>
        <w:suppressAutoHyphens w:val="tru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1. В случае несоответствия пакета документов требованиям, указанным в пункте 2.6., 2.7.  Административного регламента, главный  специалист по имуществу готовит письменный мотивированный ответ заявителю об отказе в выдаче градостроительного плана земельного участка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3.1.2. В случае соответствия пакета документов требованиям, указанным в пункте 2.6., 2.7. Административного регламента главный специалист по имуществу готовит межведомственный запрос документов, не представленных заявителем самостоятельно. </w:t>
      </w:r>
    </w:p>
    <w:p>
      <w:pPr>
        <w:pStyle w:val="Style23"/>
        <w:suppressAutoHyphens w:val="tru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Общий максимальный срок выполнения специалистом административной процедуры по проверке и рассмотрению пакета документов составляет не более 3 рабочих дня.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 xml:space="preserve">3.4. Основанием для начала административной процедуры по подготовке межведомственного запроса по каналам СМЭВ или по почте, при отсутствии технической возможности направления межведомственного запроса по каналам СМЭВ, является проверка комплектности документов и выявленная необходимость направления запросов в государственные органы и организации о предоставлении документов и информации, находящихся в их распоряжении. 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если заявитель самостоятельно представил документы и информацию, согласно  пункту 2.6, 2.7  Раздела 2 Административного регламента, ответственный исполнитель не направляет запросы по каналам СМЭВ или по почте в государственные органы и организации о предоставлении указанных документов и информации, находящихся в их распоряжении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 Ответственным за выполнение административной процедуры по подготовке межведомственного запроса по каналам СМЭВ является главный специалист по имуществу.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3.4.2.  Для предоставления муниципальной услуги главный специалист по имуществу по каналам СМЭВ или по почте в Горнозаводском секторе Чусовского отдела Управления Федеральной регистрационной службы государственной регистрации, кадастра и картографии по Пермскому краю  (далее - Управление Росреестра) запрашивает следующие правоустанавливающие документы: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- документы о праве собственности на земельный участок, внесенном в ЕГРП;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- договор аренды земельного участка, внесенный в ЕГРП;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ксимальный срок выполнения административной процедуры по подготовке межведомственного запроса по каналам СМЭВ составляет 5 рабочих дня с момента регистрации документов о предоставлении муниципальной услуги. 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4.3. В случае если государственная регистрация не предусмотрена, то договор аренды земельного участка запрашивается главным специалистом по имуществу в Управлении земельно-имущественных отношений по каналам внутриведомственного взаимодействия.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4. Для предоставления муниципальной услуги главный специалист по имуществу по каналам СМЭВ или по почте запрашивает кадастровый паспорт земельного участка в отделе  по Горнозаводскому району филиала ФГБУ «ФКП Росреестра» по Пермскому краю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3.4.5.</w:t>
        <w:tab/>
        <w:t>Подготовленные межведомственные запросы поступает на согласование главе по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Максимальный срок выполнения административного действия по согласованию межведомственного запроса составляет 1 рабочий день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4.6. После согласования межведомственный запрос передается для подписания электронной цифровой подписью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го действия по подписанию межведомственного запроса электронной цифровой подписью составляет 1 рабочий день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езультатом административной процедуры по подготовке межведомственного запроса по каналам СМЭВ является поступление ответов из Управления Росреестра, «ФКП Росреестра»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олученные межведомственные запросы регистрируются в соответствии с  инструкцией по делопроизводству и приобщаются к пакету документов на предоставление муниципальной услуги.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Общий максимальный срок по процедуре подготовки межведомственного запроса документов по каналам СМЭВ, не представленных заявителем, составляет 5 рабочих дней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exact" w:line="360"/>
        <w:jc w:val="both"/>
        <w:rPr>
          <w:szCs w:val="28"/>
        </w:rPr>
      </w:pPr>
      <w:r>
        <w:rPr>
          <w:szCs w:val="28"/>
        </w:rPr>
        <w:tab/>
        <w:t>3.4.7. В случае если на земельном участке предполагается реконструкция существующего объекта культурного наследия, перед подготовкой и утверждением градостроительного плана главный специалист Отдела делает по почте запрос на согласование в ГКУК «Краевой научно – производственный центр по охране и использованию памятников (объектов культурного наследия) Пермского края».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3.5. Основание для начала административной процедуры по подготовке градостроительного плана земельного участка является: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самостоятельного предоставления заявителем всех документов, принятое по результатам рассмотрения пакета документов положительное решение о выдаче градостроительного плана земельного участка;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случае осуществления межведомственного запроса документов, не предоставленных заявителем, полученные положительные ответы на данные межведомственные запросы. 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Ответственным за исполнение административного действия по подготовке градостроительного плана земельного участка является главный специалист по имуществу.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3.5.1. Главный специалист по имуществу готовит чертеж, заполняет форму градостроительного плана, готовит проект постановления администрации Пашийского сельского поселения об утверждении градостроительного плана земельного участка.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имальный срок исполнения административного действия по  подготовке градостроительного плана земельного участка составляет  5 рабочих дней с момента регистрации документов заявителя.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2. </w:t>
        <w:tab/>
        <w:t>Подготовленный главным специалистом по имуществу проект постановления администрации Пашийского сельского поселения об утверждении градостроительного плана земельного участка проходит процедуру согласования и утверждения в соответствии с установленным порядком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максимальный срок по процедуре подготовки и утверждению градостроительного плана земельного участка составляет 15 рабочих дней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60"/>
        <w:jc w:val="both"/>
        <w:rPr>
          <w:szCs w:val="28"/>
        </w:rPr>
      </w:pPr>
      <w:r>
        <w:rPr>
          <w:szCs w:val="28"/>
        </w:rPr>
        <w:tab/>
        <w:t>3.6. Ответственным за исполнение административного действия по  выдаче градостроительного плана земельного участка является главный специалист по имуществу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Основанием для выдачи либо направления по почте заявителю градостроительного плана земельного участка является его утверждение постановлением администрации Пашийского сельского поселения.</w:t>
      </w:r>
    </w:p>
    <w:p>
      <w:pPr>
        <w:pStyle w:val="Normal"/>
        <w:tabs>
          <w:tab w:val="clear" w:pos="720"/>
          <w:tab w:val="left" w:pos="-3420" w:leader="none"/>
        </w:tabs>
        <w:suppressAutoHyphens w:val="true"/>
        <w:spacing w:lineRule="exact" w:line="360"/>
        <w:jc w:val="both"/>
        <w:rPr/>
      </w:pPr>
      <w:r>
        <w:rPr>
          <w:szCs w:val="28"/>
        </w:rPr>
        <w:tab/>
        <w:t>3.6.1. В день получения подписанного главой поселения постановления администрации Пашийского сельского поселения об утверждении градостроительного плана земельного участка главный специалист по имуществу осуществляет следующие административные действия:</w:t>
      </w:r>
    </w:p>
    <w:p>
      <w:pPr>
        <w:pStyle w:val="Normal"/>
        <w:tabs>
          <w:tab w:val="clear" w:pos="720"/>
          <w:tab w:val="left" w:pos="-3420" w:leader="none"/>
        </w:tabs>
        <w:suppressAutoHyphens w:val="true"/>
        <w:spacing w:lineRule="exact" w:line="360"/>
        <w:jc w:val="both"/>
        <w:rPr>
          <w:szCs w:val="28"/>
        </w:rPr>
      </w:pPr>
      <w:r>
        <w:rPr>
          <w:szCs w:val="28"/>
        </w:rPr>
        <w:tab/>
        <w:t>- присваивает порядковый номер градостроительному плану земельного участка;</w:t>
      </w:r>
    </w:p>
    <w:p>
      <w:pPr>
        <w:pStyle w:val="Normal"/>
        <w:tabs>
          <w:tab w:val="clear" w:pos="720"/>
          <w:tab w:val="left" w:pos="-3420" w:leader="none"/>
        </w:tabs>
        <w:suppressAutoHyphens w:val="true"/>
        <w:spacing w:lineRule="exact" w:line="360"/>
        <w:jc w:val="both"/>
        <w:rPr/>
      </w:pPr>
      <w:r>
        <w:rPr>
          <w:szCs w:val="28"/>
        </w:rPr>
        <w:tab/>
        <w:t>- вносит сведения о градостроительном плане в журнал регистрации и выдачи градостроительных планов;</w:t>
      </w:r>
    </w:p>
    <w:p>
      <w:pPr>
        <w:pStyle w:val="Normal"/>
        <w:tabs>
          <w:tab w:val="clear" w:pos="720"/>
          <w:tab w:val="left" w:pos="-3420" w:leader="none"/>
        </w:tabs>
        <w:suppressAutoHyphens w:val="true"/>
        <w:spacing w:lineRule="exact" w:line="360"/>
        <w:jc w:val="both"/>
        <w:rPr/>
      </w:pPr>
      <w:r>
        <w:rPr>
          <w:szCs w:val="28"/>
        </w:rPr>
        <w:tab/>
        <w:t>После регистрации всей необходимой информации главный специалист по имуществу посредством телефонной связи сообщает заявителю о необходимости получения заявителем градостроительного плана земельного участка.</w:t>
      </w:r>
    </w:p>
    <w:p>
      <w:pPr>
        <w:pStyle w:val="Normal"/>
        <w:tabs>
          <w:tab w:val="clear" w:pos="720"/>
          <w:tab w:val="left" w:pos="-3420" w:leader="none"/>
        </w:tabs>
        <w:suppressAutoHyphens w:val="true"/>
        <w:spacing w:lineRule="exact" w:line="360"/>
        <w:jc w:val="both"/>
        <w:rPr>
          <w:szCs w:val="28"/>
        </w:rPr>
      </w:pPr>
      <w:r>
        <w:rPr>
          <w:szCs w:val="28"/>
        </w:rPr>
        <w:tab/>
        <w:t>Максимальный срок выполнения административных действий составляет 1 рабочий день.</w:t>
      </w:r>
    </w:p>
    <w:p>
      <w:pPr>
        <w:pStyle w:val="Normal"/>
        <w:tabs>
          <w:tab w:val="clear" w:pos="720"/>
          <w:tab w:val="left" w:pos="-3420" w:leader="none"/>
        </w:tabs>
        <w:suppressAutoHyphens w:val="true"/>
        <w:spacing w:lineRule="exact" w:line="360"/>
        <w:jc w:val="both"/>
        <w:rPr/>
      </w:pPr>
      <w:r>
        <w:rPr>
          <w:szCs w:val="28"/>
        </w:rPr>
        <w:tab/>
        <w:t xml:space="preserve"> 3.6.2. Прибывший для получения градостроительного плана заявитель предъявляет документ, удостоверяющий личность, а представитель заявителя – документ, удостоверяющий личность, документ, подтверждающий полномочия представителя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лавный специалист по имуществу проверяет предъявленные документы, заявитель ставит подпись и дату получения градостроительного плана земельного участка в журнале регистрации и выдачи градостроительных планов земельных участков. 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/>
      </w:pPr>
      <w:r>
        <w:rPr>
          <w:sz w:val="28"/>
          <w:szCs w:val="28"/>
        </w:rPr>
        <w:tab/>
        <w:t>Максимальный срок выполнения административных действий составляет 15 минут.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неявки заявителя в течение времени, указанного для получения градостроительного плана, по независящим от Специалиста причинам, а также в случае отсутствия возможности уведомления заявителя посредством телефонной связи по истечении 10 дней, документы находятся у главного специалиста по имуществу до момента их получения заявителем.  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360" w:before="0" w:after="240"/>
        <w:ind w:left="0" w:hanging="0"/>
        <w:contextualSpacing/>
        <w:jc w:val="both"/>
        <w:rPr/>
      </w:pPr>
      <w:r>
        <w:rPr>
          <w:sz w:val="28"/>
          <w:szCs w:val="28"/>
        </w:rPr>
        <w:tab/>
        <w:t xml:space="preserve">Общий максимальный срок по административной процедуре выдачи градостроительного плана земельного участка составляет 2 рабочих дня. </w:t>
      </w:r>
    </w:p>
    <w:p>
      <w:pPr>
        <w:pStyle w:val="Style23"/>
        <w:tabs>
          <w:tab w:val="clear" w:pos="720"/>
          <w:tab w:val="left" w:pos="0" w:leader="none"/>
        </w:tabs>
        <w:suppressAutoHyphens w:val="true"/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2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ФОРМЫ КОНТРОЛЯ ЗА ИСПОЛНЕНИЕМ АДМИНИСТРАТИВНОГО РЕГЛАМЕНТА ПРЕДОСТАВЛЕНИЯ МУНИЦИПАЛЬНОЙ УСЛУГИ</w:t>
      </w:r>
    </w:p>
    <w:p>
      <w:pPr>
        <w:pStyle w:val="Style23"/>
        <w:tabs>
          <w:tab w:val="clear" w:pos="720"/>
          <w:tab w:val="left" w:pos="-3420" w:leader="none"/>
        </w:tabs>
        <w:suppressAutoHyphens w:val="true"/>
        <w:spacing w:lineRule="exact" w:line="24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исполнением положений настоящего Административного регламента осуществляют: глава Пашийского сельского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главой поселения осуществляется путем проведения проверок соблюдения и исполнения главным специалистом по имуществу положений настоящего Административного регламента, иных муниципальных правовых актов, не реже 1 раза в месяц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едметом текущего контроля, осуществляемого главой Пашийского сельского поселения, является: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а предоставления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отказа в приеме документов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отказа в предоставлении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требования у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ь проверки документов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представления информации  и достоверность выданной информаци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 технических ошибок при наличии заявлений об исправлении технических ошибок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мерность отказ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ность жалоб получателей услуги на качество и доступность муниципальной услуги и действий по результатам рассмотрения жалобы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ведение проверок полноты и качества предоставления муниципальной услуги может носить плановый и внеплановый характер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Плановые проверки полноты и качества предоставления муниципальной услуги (далее – плановые проверки) проводятся на основании годовых и ежемесячных планов работы Специалиста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неплановые проверки полноты и качества предоставления муниципальной услуги (далее – внеплановые проверки) проводятся в случае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обоснованных жалоб от получателей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я информации по результатам вневедомственного контроля, независимого мониторинга, в том числе общественного, о нарушении положений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о результатам текущего контроля, плановых и внеплановых проверок в обязательном порядке оформляется письменный отчет.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м отчете отражаются выявленные нарушения исполнения Административного регламента, предложения по исправлению данных нарушений и указывается срок их исправления. 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 результатам текущего контроля, плановых и внеплановых проверок, в случае выявления нарушений прав заявителей, осуществляется привлечение виновных лиц к ответственности,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езультаты текущего контроля, плановых и внеплановых проверок в обязательном порядке учитываются при предоставлении муниципальной услуги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Главный специалист по имуществу несет ответственность за следующие действия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- неправомерный отказ в приеме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для предоставления муниципальной услуги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Глава Пашийского сельского поселения, специалист по имуществу несут ответственность за следующие действия: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омерный отказ в предоставлении муниципальной услуги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омерный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widowControl/>
        <w:spacing w:lineRule="exact" w:line="240"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Й) ОРГАНА И СЛУЖАЩИХ, ПРЕДОСТАВЛЯЮЩИХ МУНИЦИПАЛЬНУЮ УСЛУГУ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решений, принятых в ходе предоставления  муниципальной услуги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В досудебном порядке заявитель может обратиться с жалобой к главе Пашийского сельского поселения курирующему деятельность Специалиста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ы, осуществляющие надзор за соблюдением действующего законодательства Российской Федерации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5.1.2. С жалобой о нарушении должностным лицом положений Административного регламента заявитель может обратитьс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- лично к главе Пашийского сельского поселения курирующему деятельность Специалист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- с использованием средств почтовой связ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- с использованием средствам факсимильной связи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- по электронной почте. 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5.2. Предметом досудебного (внесудебного) обжалования может послужить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 в приеме документов, предоставление которых предусмотрено нормативными правовыми актами для предоставления муниципальной услуги;  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(обращение) заявителя в письменной форме должна содержать следующую информацию (Приложение 2)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 (наименование юридического лица), которым подается обращение, его место жительства или пребывания, место нахождения юридического лица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должности, фамилии, имени и отчества специалиста (при наличии информации), решение, действие (бездействие) которого обжалуется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ть обжалуемого действия (бездействия)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обращение могут быть включены иные сведения, которые заявитель считает необходимым сообщить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е изложенные в обращении обстоятельства. В таком случае в тексте обращения приводится перечень прилагаемых к ней документов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ы, имеющие существенное значение для рассмотрения обращения отсутствуют или не приложены к обращению, решение по  обращению принимается без учета доводов, в подтверждение которых документы не представлены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подписывается подавшим ее заявителем, или его уполномоченным лицом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ем для отказа в рассмотрении жалобы либо приостановления ее рассмотрения может послужить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на заявлении фамилии заявителя, направившего обращение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почтового адреса, по которому должен быть направлен ответ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оддающийся прочтению текст обращения;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в обращении заявителя вопроса, на который заявителю более одного раза давались письменные ответы по существу в связи с ранее направляемыми обращениями, и при этом в обращении не приведены новые доводы или обстоятельства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блюдены установленные сроки обжалования и отсутствует обращение с заявлением о восстановлении пропущенного срока для обжалования, либо заявление с просьбой о восстановлении пропущенного срока для обжалования было ранее отклонено;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заявителя с жалобой аналогичного содержания в суд и принятие данной жалобы судом к рассмотрению, либо вынесение по данной жалобе решения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озможность предоставления ответа по существу жалобы без разглашения сведений, составляющих государственную или иную охраняемую федеральным законом тайну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рок рассмотрения обращений граждан не должен превышать 15 рабочих дней с момента регистрации такого обращения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В случае обжалования отказа Специалиста, предоставляющего 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снованием для начала процедуры досудебного (внесудебного) обжалования служит регистрация поступления жалобы в письменной форме, в форме электронного сообщения или устного обращения заинтересованного лица к ответственному должностному лицу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Результатами досудебного (внесудебного) обжалования могут быть: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жалобы, в том числе в форме отмены принятого решения, исправления допущенных Специалист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- отказ в удовлетворении жалобы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обязан незамедлительно направить имеющиеся материалы в органы прокуратуры.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обращения письменный ответ направляется заявителю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твет на письменное обращение не дается в случаях, установленных статьей 11 Федерального закона от 02 мая 2006 г. № 59-ФЗ «О порядке рассмотрения обращений граждан Российской Федерации».</w:t>
      </w:r>
    </w:p>
    <w:p>
      <w:pPr>
        <w:pStyle w:val="ConsPlusNormal"/>
        <w:tabs>
          <w:tab w:val="clear" w:pos="720"/>
          <w:tab w:val="left" w:pos="0" w:leader="none"/>
        </w:tabs>
        <w:suppressAutoHyphens w:val="true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9. Заявители вправе обжаловать решения, принятые в ходе предоставления муниципальной услуги, действия (бездействия) должностных лиц, ответственных или уполномоченных работников управления на предоставление муниципальной услуги в судебном порядке, в порядке, установленном действующим законодательством Российской Федерации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numPr>
          <w:ilvl w:val="0"/>
          <w:numId w:val="0"/>
        </w:numPr>
        <w:spacing w:lineRule="exact" w:line="240"/>
        <w:ind w:left="425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Выдача градостроительных планов        </w:t>
      </w:r>
    </w:p>
    <w:p>
      <w:pPr>
        <w:pStyle w:val="ConsPlusNormal"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емельных участков» </w:t>
      </w:r>
    </w:p>
    <w:p>
      <w:pPr>
        <w:pStyle w:val="Normal"/>
        <w:numPr>
          <w:ilvl w:val="0"/>
          <w:numId w:val="0"/>
        </w:numPr>
        <w:spacing w:lineRule="exact" w:line="34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Пашийского сельского поселения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pacing w:lineRule="exact" w:line="34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 Б Р А З Е Ц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 А Я В Л Е Н И Я</w:t>
      </w:r>
    </w:p>
    <w:p>
      <w:pPr>
        <w:pStyle w:val="ConsNonformat"/>
        <w:widowControl/>
        <w:spacing w:lineRule="exact" w:line="34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ШУ ВЫДАТЬ ГРАДОСТРОИТЕЛЬНЫЙ ПЛАН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строительства (реконструкции) 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указать наименование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бъекта реконструкции с предполагаемыми габаритами здания,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__</w:t>
      </w:r>
    </w:p>
    <w:p>
      <w:pPr>
        <w:pStyle w:val="ConsPlusNonformat"/>
        <w:widowControl/>
        <w:pBdr>
          <w:bottom w:val="single" w:sz="12" w:space="13" w:color="000000"/>
        </w:pBdr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указать документы, удостоверяющие право   пользования земельным участком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окументы, удостоверяющие право собственности на объект  при реконструкции 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Заявлению прилагаю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 на ____ л. в ____ экз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правоустанавливающий документ на земельный участок)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ю межевого план земельного участка на ____ л. в ____экз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пию технического паспорта на существующие строения, расположенные в границах земельного участка на ____ л. в ____экз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 Прочие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физических лиц: копия документа удостоверяющего личность на ____ л. в ____ экз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юридических лиц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пия устава организац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____ л. в ____ экз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пия приказа о назначении должности руководителя  на ____ л. в ____ экз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_____________________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заявитель)                    (подпись заявителя)                           (дата)</w:t>
      </w:r>
    </w:p>
    <w:p>
      <w:pPr>
        <w:pStyle w:val="ConsPlusNonformat"/>
        <w:widowControl/>
        <w:rPr>
          <w:rFonts w:ascii="Cambria" w:hAnsi="Cambria" w:cs="Cambria"/>
        </w:rPr>
      </w:pPr>
      <w:r>
        <w:rPr>
          <w:rFonts w:cs="Cambria" w:ascii="Cambria" w:hAnsi="Cambri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6990</wp:posOffset>
                </wp:positionV>
                <wp:extent cx="5238750" cy="2984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81"/>
                              <w:gridCol w:w="567"/>
                              <w:gridCol w:w="283"/>
                              <w:gridCol w:w="1928"/>
                              <w:gridCol w:w="537"/>
                              <w:gridCol w:w="283"/>
                              <w:gridCol w:w="371"/>
                            </w:tblGrid>
                            <w:tr>
                              <w:trPr/>
                              <w:tc>
                                <w:tcPr>
                                  <w:tcW w:w="4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82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82" w:leader="none"/>
                                    </w:tabs>
                                    <w:autoSpaceDE w:val="false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  <w:t>Документы представлены на приеме</w:t>
                                    <w:tab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  <w:t>20__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7" w:hanging="0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23.5pt;mso-wrap-distance-left:0pt;mso-wrap-distance-right:9pt;mso-wrap-distance-top:0pt;mso-wrap-distance-bottom:0pt;margin-top:3.7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81"/>
                        <w:gridCol w:w="567"/>
                        <w:gridCol w:w="283"/>
                        <w:gridCol w:w="1928"/>
                        <w:gridCol w:w="537"/>
                        <w:gridCol w:w="283"/>
                        <w:gridCol w:w="371"/>
                      </w:tblGrid>
                      <w:tr>
                        <w:trPr/>
                        <w:tc>
                          <w:tcPr>
                            <w:tcW w:w="4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2" w:leader="none"/>
                              </w:tabs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2" w:leader="none"/>
                              </w:tabs>
                              <w:autoSpaceDE w:val="false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  <w:t>Документы представлены на приеме</w:t>
                              <w:tab/>
                              <w:t>“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  <w:t>20__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57" w:hanging="0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536" w:hanging="0"/>
        <w:outlineLvl w:val="1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100330</wp:posOffset>
                </wp:positionV>
                <wp:extent cx="5148580" cy="6623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06"/>
                              <w:gridCol w:w="1276"/>
                              <w:gridCol w:w="2126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  <w:t>(Ф.И.О. должностного лица, принявшего заявление, долж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Cambri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52.15pt;mso-wrap-distance-left:0pt;mso-wrap-distance-right:9pt;mso-wrap-distance-top:0pt;mso-wrap-distance-bottom:0pt;margin-top:7.9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06"/>
                        <w:gridCol w:w="1276"/>
                        <w:gridCol w:w="2126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47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  <w:t>(Ф.И.О. должностного лица, принявшего заявление, долж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ind w:right="581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exact" w:line="240"/>
        <w:ind w:left="4536" w:hanging="0"/>
        <w:outlineLvl w:val="1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exact" w:line="240"/>
        <w:ind w:firstLine="709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Выдача градостроительных планов  </w:t>
      </w:r>
    </w:p>
    <w:p>
      <w:pPr>
        <w:pStyle w:val="Normal"/>
        <w:spacing w:lineRule="exact" w:line="240"/>
        <w:ind w:firstLine="709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земельных участков»</w:t>
      </w:r>
    </w:p>
    <w:p>
      <w:pPr>
        <w:pStyle w:val="Normal"/>
        <w:spacing w:lineRule="exac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spacing w:lineRule="exact" w:line="240" w:before="0" w:after="240"/>
        <w:ind w:firstLine="4536"/>
        <w:rPr>
          <w:b/>
          <w:b/>
          <w:szCs w:val="28"/>
        </w:rPr>
      </w:pPr>
      <w:r>
        <w:rPr>
          <w:b/>
          <w:szCs w:val="28"/>
        </w:rPr>
        <w:t>Образец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жалобы (обращения) на действие (бездействие) Отдела (муниципального служащего)</w:t>
      </w:r>
    </w:p>
    <w:p>
      <w:pPr>
        <w:pStyle w:val="Style22"/>
        <w:spacing w:lineRule="exact" w:line="360" w:before="0" w:after="0"/>
        <w:ind w:firstLine="709"/>
        <w:rPr>
          <w:b/>
          <w:b/>
          <w:color w:val="052635"/>
          <w:sz w:val="28"/>
          <w:szCs w:val="28"/>
        </w:rPr>
      </w:pPr>
      <w:r>
        <w:rPr>
          <w:b/>
          <w:color w:val="052635"/>
          <w:sz w:val="28"/>
          <w:szCs w:val="28"/>
        </w:rPr>
      </w:r>
    </w:p>
    <w:p>
      <w:pPr>
        <w:pStyle w:val="Style22"/>
        <w:spacing w:lineRule="exact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  <w:u w:val="single"/>
        </w:rPr>
        <w:t>Наименование органа или организации</w:t>
      </w:r>
    </w:p>
    <w:p>
      <w:pPr>
        <w:pStyle w:val="Style22"/>
        <w:spacing w:lineRule="exact" w:line="240" w:before="0" w:after="0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(полное наименование органа или организации, в  </w:t>
      </w:r>
    </w:p>
    <w:p>
      <w:pPr>
        <w:pStyle w:val="Style22"/>
        <w:spacing w:lineRule="exact" w:line="240" w:before="0" w:after="0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которые направляется письменная  жалоба  </w:t>
      </w:r>
    </w:p>
    <w:p>
      <w:pPr>
        <w:pStyle w:val="Style22"/>
        <w:spacing w:lineRule="exact" w:line="240" w:before="0" w:after="0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 xml:space="preserve">(обращение) заявителя с указанием фамилии и  </w:t>
      </w:r>
    </w:p>
    <w:p>
      <w:pPr>
        <w:pStyle w:val="Style22"/>
        <w:spacing w:lineRule="exact" w:line="240" w:before="0" w:after="0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  <w:r>
        <w:rPr>
          <w:color w:val="000000"/>
        </w:rPr>
        <w:t>инициалов руководителя данной организации)</w:t>
      </w:r>
    </w:p>
    <w:p>
      <w:pPr>
        <w:pStyle w:val="Style22"/>
        <w:spacing w:lineRule="exact" w:line="24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2"/>
        <w:spacing w:lineRule="exact" w:line="240"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color w:val="000000"/>
          <w:sz w:val="20"/>
          <w:szCs w:val="20"/>
        </w:rPr>
        <w:t>_____________________________________________________</w:t>
      </w:r>
    </w:p>
    <w:p>
      <w:pPr>
        <w:pStyle w:val="Style22"/>
        <w:spacing w:lineRule="exact" w:line="240" w:before="0" w:after="0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(фамилия, имя, отчество заявителя, указанные без  </w:t>
      </w:r>
    </w:p>
    <w:p>
      <w:pPr>
        <w:pStyle w:val="Style22"/>
        <w:spacing w:lineRule="exact" w:line="240" w:before="0" w:after="0"/>
        <w:ind w:firstLine="709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 xml:space="preserve">сокращения, адрес проживания, контактные телефоны)  </w:t>
      </w:r>
    </w:p>
    <w:p>
      <w:pPr>
        <w:pStyle w:val="Style22"/>
        <w:spacing w:lineRule="exact" w:line="240" w:before="0" w:after="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2"/>
        <w:spacing w:lineRule="exact" w:line="360" w:before="0" w:after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алоба (обращение)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ействия (бездействие)  _____________________________________________.</w:t>
      </w:r>
    </w:p>
    <w:p>
      <w:pPr>
        <w:pStyle w:val="Style22"/>
        <w:spacing w:lineRule="exact" w:line="240"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</w:rPr>
        <w:t xml:space="preserve">(наименование Отдела или фамилии, имени, отчества    </w:t>
      </w:r>
    </w:p>
    <w:p>
      <w:pPr>
        <w:pStyle w:val="Style22"/>
        <w:spacing w:lineRule="exact" w:line="240"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муниципального служащего)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 жалобы (обращения) заключается  в следующем: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Style22"/>
        <w:spacing w:lineRule="exact" w:line="240" w:before="0" w:after="0"/>
        <w:jc w:val="center"/>
        <w:rPr/>
      </w:pPr>
      <w:r>
        <w:rPr>
          <w:color w:val="000000"/>
        </w:rPr>
        <w:t>(краткое изложение обжалуемых действий (бездействия), с указанием основания, по которым заявитель, подающий жалобу (обращение), не согласен с действием (бездействием) Отдела или муниципального служащего)</w:t>
      </w:r>
    </w:p>
    <w:p>
      <w:pPr>
        <w:pStyle w:val="Style22"/>
        <w:spacing w:lineRule="exact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lineRule="exact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spacing w:lineRule="exact" w:line="360" w:before="0" w:after="0"/>
        <w:rPr/>
      </w:pPr>
      <w:r>
        <w:rPr>
          <w:color w:val="000000"/>
          <w:sz w:val="28"/>
          <w:szCs w:val="28"/>
        </w:rPr>
        <w:t>К заявлению прилагаю  следующие документы:</w:t>
      </w:r>
    </w:p>
    <w:p>
      <w:pPr>
        <w:pStyle w:val="Style22"/>
        <w:spacing w:lineRule="exact" w:line="360"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____________________________________;</w:t>
      </w:r>
    </w:p>
    <w:p>
      <w:pPr>
        <w:pStyle w:val="Style22"/>
        <w:spacing w:lineRule="exact" w:line="360"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____________________________________;</w:t>
      </w:r>
    </w:p>
    <w:p>
      <w:pPr>
        <w:pStyle w:val="Style22"/>
        <w:spacing w:lineRule="exact" w:line="360"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____________________________________;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____________________________________.</w:t>
      </w:r>
    </w:p>
    <w:p>
      <w:pPr>
        <w:pStyle w:val="Style22"/>
        <w:spacing w:lineRule="exac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    _____________________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заявитель)                    (подпись заявителя)                           (дата)</w:t>
      </w:r>
    </w:p>
    <w:p>
      <w:pPr>
        <w:pStyle w:val="Style22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метка о регистрации </w:t>
      </w:r>
    </w:p>
    <w:p>
      <w:pPr>
        <w:pStyle w:val="Normal"/>
        <w:spacing w:lineRule="exact" w:line="240"/>
        <w:ind w:firstLine="709"/>
        <w:rPr/>
      </w:pPr>
      <w:r>
        <w:rPr/>
        <w:t xml:space="preserve">  </w:t>
      </w:r>
      <w:r>
        <w:rPr/>
        <w:t xml:space="preserve">(дата и номер поступления жалобы (обращения) заявителя, проставляемая    </w:t>
      </w:r>
    </w:p>
    <w:p>
      <w:pPr>
        <w:pStyle w:val="Normal"/>
        <w:spacing w:lineRule="exact" w:line="240"/>
        <w:ind w:firstLine="709"/>
        <w:rPr>
          <w:szCs w:val="28"/>
        </w:rPr>
      </w:pPr>
      <w:r>
        <w:rPr/>
        <w:t xml:space="preserve">  </w:t>
      </w:r>
      <w:r>
        <w:rPr/>
        <w:t>муниципальными служащими, ответственными за прием жалоб (обращений))</w:t>
      </w:r>
      <w:r>
        <w:rPr>
          <w:color w:val="052635"/>
          <w:szCs w:val="28"/>
        </w:rPr>
        <w:t xml:space="preserve">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strike w:val="false"/>
      <w:dstrike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>
      <w:rFonts w:ascii="Symbol" w:hAnsi="Symbol" w:cs="Symbol"/>
      <w:color w:val="B8CCE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b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basedOn w:val="Style11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41">
    <w:name w:val="Заголовок 4 продолжение Знак"/>
    <w:qFormat/>
    <w:rPr>
      <w:rFonts w:ascii="Arial Narrow" w:hAnsi="Arial Narrow" w:cs="Arial Narrow"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basedOn w:val="Style11"/>
    <w:qFormat/>
    <w:rPr>
      <w:rFonts w:ascii="Calibri" w:hAnsi="Calibri" w:cs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spacing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nozavodski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главы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50:00Z</dcterms:created>
  <dc:creator>Admin</dc:creator>
  <dc:description/>
  <cp:keywords/>
  <dc:language>en-US</dc:language>
  <cp:lastModifiedBy>Евгения</cp:lastModifiedBy>
  <cp:lastPrinted>2012-06-09T06:16:00Z</cp:lastPrinted>
  <dcterms:modified xsi:type="dcterms:W3CDTF">2012-11-01T11:50:00Z</dcterms:modified>
  <cp:revision>2</cp:revision>
  <dc:subject/>
  <dc:title/>
</cp:coreProperties>
</file>