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го органа или органа местного самоуправления, принявших решение об условиях приватизации такого имущества, реквизиты указанного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нозаводского муниципального района от 25.01.2016 №50 «О проведении открытого по форме подачи предложений о цене аукциона по продаже муниципального имущест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тор аукцио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такого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Автобус – ПАЗ-4234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идентификационный номер-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Х1М4234К080001067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год изготовления – 2008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наименование – автобус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 xml:space="preserve">категория ТС – </w:t>
            </w:r>
            <w:r>
              <w:rPr>
                <w:lang w:val="en-US"/>
              </w:rPr>
              <w:t>D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модель, № двигателя – Д245.9Е3, 380410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шасси - отсутствует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кузов Х1М4234К080001067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цвет кузова – белый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мощность двигателя, л.с. (кВт) – 136 л.с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рабочий объем двигателя, куб. см – 4750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тип двигателя – дизельный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экологический класс-третий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разрешенная максимальная масса, кг – 9995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масса без нагрузки, кг – 637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рганизация изготовитель – ООО «Павловский автобусный завод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Транспортное средство находится в нерабочем состоя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нахождение иму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 w:before="0" w:after="120"/>
              <w:rPr/>
            </w:pPr>
            <w:r>
              <w:rPr/>
              <w:t>Ул. Вокзальная,61, г. Горнозаводск, Пермский кра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 приватизации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ая цена продажи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0,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одачи предложений о цене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ая фор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личина повышения начальной цены ("шаг аукциона"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00,0 руб. (5% от начальной цены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и место рассмотрения заяв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2.2016 г. 15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Горнозаводск, ул. Кирова,65 (зал заседан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ия и сроки платежа, необходимые реквизиты с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/>
            </w:pPr>
            <w:r>
              <w:rPr/>
              <w:t>Оплата приобретаемого на аукционе имущества производится путем перечисления денежных средств на счет:</w:t>
            </w:r>
            <w:r>
              <w:rPr>
                <w:b/>
              </w:rPr>
              <w:t xml:space="preserve"> </w:t>
            </w:r>
            <w:r>
              <w:rPr/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КТМО</w:t>
            </w:r>
            <w:r>
              <w:rPr/>
              <w:t xml:space="preserve"> 5761400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НН </w:t>
            </w:r>
            <w:r>
              <w:rPr/>
              <w:t>59340106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ПП</w:t>
            </w:r>
            <w:r>
              <w:rPr/>
              <w:t xml:space="preserve"> 592101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/с</w:t>
            </w:r>
            <w:r>
              <w:rPr/>
              <w:t xml:space="preserve"> 40101810700000010003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БК </w:t>
            </w:r>
            <w:r>
              <w:rPr/>
              <w:t>915 114 02 053 05 0000 41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анк получателя:</w:t>
            </w:r>
            <w:r>
              <w:rPr/>
              <w:t xml:space="preserve"> отделение Пермь  г. Перм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сенный победителем продажи задаток засчитывается в счет оплаты приобретаемого иму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роки платежа указаны в проекте договора купли-продажи, прилагаемого к настоящему сообще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 задатка, срок и порядок его внесения, необходимые реквизиты сч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 руб. (20% от начальной цены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Задаток вносится претендентом в срок приема заявок на счет:</w:t>
            </w:r>
          </w:p>
          <w:p>
            <w:pPr>
              <w:pStyle w:val="Normal"/>
              <w:ind w:firstLine="255"/>
              <w:rPr/>
            </w:pPr>
            <w:r>
              <w:rPr/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НН </w:t>
            </w:r>
            <w:r>
              <w:rPr/>
              <w:t>59340106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ПП</w:t>
            </w:r>
            <w:r>
              <w:rPr/>
              <w:t xml:space="preserve"> 592101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/с</w:t>
            </w:r>
            <w:r>
              <w:rPr/>
              <w:t xml:space="preserve"> 40302810957733000107</w:t>
            </w:r>
          </w:p>
          <w:p>
            <w:pPr>
              <w:pStyle w:val="Normal"/>
              <w:rPr/>
            </w:pPr>
            <w:r>
              <w:rPr/>
              <w:t>лицевой счет 0556301119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анк получателя:</w:t>
            </w:r>
            <w:r>
              <w:rPr/>
              <w:t xml:space="preserve"> отделение Пермь  г. Пермь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Документом, подтверждающим поступление задатка на счет, является выписка со счета продавц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437</w:t>
              </w:r>
            </w:hyperlink>
            <w:r>
              <w:rPr/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возвращения зада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Суммы задатков возвращаются участникам аукциона, за исключением его победителя, в течение пяти дней с даты подведения итогов аукци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, место, даты начала и окончания подачи зая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явки на участие в аукционе предоставляются Организатору аукциона по адресу: 618820, Пермский край, г. Горнозаводск, ул. Мира,15, каб. №6</w:t>
            </w:r>
            <w:r>
              <w:rPr>
                <w:b/>
              </w:rPr>
              <w:t xml:space="preserve">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 28.01.2016 г. по 22.02.2016 г. (с 09-00 до 13-00 с 14-00 до 17-00 в рабочие дни)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Заявка с прилагаемыми к ней документами регистрируется у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Организатором аукциона делается отметка о принятии заявки с указанием ее номера, даты и времени принятия продавцом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Заявки, поступившие по истечении срока их прием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рганизатор аукциона принимает меры по обеспечению сохранности заявок и прилагаемых к ним документов, в том числе предложений о цене имущества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</w:t>
            </w:r>
          </w:p>
          <w:p>
            <w:pPr>
              <w:pStyle w:val="ConsPlusNormal"/>
              <w:ind w:firstLine="255"/>
              <w:jc w:val="both"/>
              <w:rPr/>
            </w:pPr>
            <w:r>
              <w:rPr/>
              <w:t xml:space="preserve"> </w:t>
            </w:r>
            <w:r>
              <w:rPr/>
      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черпывающий 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Одновременно с заявкой претенденты представляют следующие документы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юридические лиц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заверенные копии учредительных документ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физические лица предъявляют </w:t>
            </w:r>
            <w:hyperlink r:id="rId3">
              <w:r>
                <w:rPr>
                  <w:rStyle w:val="InternetLink"/>
                  <w:color w:val="0000FF"/>
                </w:rPr>
                <w:t>документ</w:t>
              </w:r>
            </w:hyperlink>
            <w:r>
              <w:rPr/>
              <w:t>, удостоверяющий личность, или представляют копии всех его листов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 заключения договора купли-продажи имуществ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яти рабочих дней с даты подведения итогов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ознакомления покупателей с иной информацией, условиями договора купли-продажи такого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купатели могут ознакомиться с проектом договора купли-продажи, формой заявки и другими документами в месте подачи заявок по адресу: 618820, Пермский край, г. Горнозаводск, ул. Мира,15, каб. 6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 28.01.2016 г. по 22.02.2016 г. (с 09-00 до 13-00 с 14-00 до 17-00 в рабочие дни)</w:t>
            </w:r>
          </w:p>
          <w:p>
            <w:pPr>
              <w:pStyle w:val="ConsPlusNormal"/>
              <w:rPr/>
            </w:pPr>
            <w:r>
              <w:rPr/>
              <w:t xml:space="preserve">или на официальном сайте в сети Интернет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. </w:t>
            </w:r>
            <w:hyperlink r:id="rId5">
              <w:r>
                <w:rPr>
                  <w:rStyle w:val="InternetLink"/>
                </w:rPr>
                <w:t>www.gornozavodskii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граничения участия отдельных категорий физических лиц и юридических лиц в приватизации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определения победителей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ем аукциона признается лицо, предложившее наибольшую цену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и срок подведения итогов продажи муниципальн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, подведение итогов продажи муниципального имущества проводится по адресу: г. Горнозаводск, ул. Кирова,65 (зал заседаний) </w:t>
            </w:r>
            <w:r>
              <w:rPr>
                <w:b/>
              </w:rPr>
              <w:t>29.02.2016 г. в 15-00 (время мест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и не проводилис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A0FD39388FC2B51C33569583CB4835C036EDA66AE8B45BB8AB43DA50A002D8A67371B4FE5DE091F1c1G" TargetMode="External"/><Relationship Id="rId3" Type="http://schemas.openxmlformats.org/officeDocument/2006/relationships/hyperlink" Target="consultantplus://offline/ref=DD44496FF4A8E5455543E0DCAF889513505A242A3E574630E952679FF6m4q9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gornozavodski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40:00Z</dcterms:created>
  <dc:creator>3</dc:creator>
  <dc:description/>
  <cp:keywords/>
  <dc:language>en-US</dc:language>
  <cp:lastModifiedBy>3</cp:lastModifiedBy>
  <cp:lastPrinted>2016-01-27T12:43:00Z</cp:lastPrinted>
  <dcterms:modified xsi:type="dcterms:W3CDTF">2016-01-27T10:50:00Z</dcterms:modified>
  <cp:revision>10</cp:revision>
  <dc:subject/>
  <dc:title/>
</cp:coreProperties>
</file>