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продаже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77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2"/>
        <w:gridCol w:w="4797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осударственного органа или органа местного самоуправления, принявших решение об условиях приватизации такого имущества, реквизиты указанного реш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я администрации Горнозаводского муниципального района от 26.10.2016 г. № 930 «О проведении открытого по форме подачи предложений о цене аукциона по продаже муниципального имуществ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аукцион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земельно-имущественных отношений администрации Горнозаводского муниципального района</w:t>
            </w:r>
          </w:p>
        </w:tc>
      </w:tr>
      <w:tr>
        <w:trPr/>
        <w:tc>
          <w:tcPr>
            <w:tcW w:w="10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ОТ №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акого имущества и иные позволяющие его индивидуализировать сведения (характеристика имуществ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азопровод к поселку Кусье-Александровский, адрес объекта: Пермский край, Горнозаводский район, кадастровый номер 59:17:0000000:5177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нахождение имуществ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</w:tabs>
              <w:spacing w:lineRule="exact" w:line="240" w:before="0" w:after="120"/>
              <w:rPr/>
            </w:pPr>
            <w:r>
              <w:rPr>
                <w:sz w:val="20"/>
                <w:szCs w:val="20"/>
              </w:rPr>
              <w:t>Горнозаводский район, Пермский кра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ватизации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цена продажи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332942,0</w:t>
            </w:r>
            <w:r>
              <w:rPr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подачи предложений о цене так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тая форм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чина повышения начальной цены ("шаг аукциона")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6647,0 руб. (5% от начальной цены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задатка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66588,0 руб. (20% от начальной цен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Место, дата начала и окончания подачи заявок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Пермский край, г. Горнозаводск, ул. Мира,15, каб. №6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9.10.2016 по 24.11.2016 (с 09-00 до 13-00 с 14-00 до 17-00 в рабочие дни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место рассмотрения заявок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20"/>
                <w:szCs w:val="20"/>
              </w:rPr>
              <w:t>25.11.2016 в 15-00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. Горнозаводск, ул. Кирова,65 (зал заседа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Место и срок подведения итогов продажи муниципальн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, подведение итогов продажи муниципального имущества проводится по адресу: г. Горнозаводск, ул. Кирова,65 (зал заседаний) </w:t>
            </w:r>
            <w:r>
              <w:rPr>
                <w:b/>
                <w:color w:val="FF0000"/>
                <w:sz w:val="20"/>
                <w:szCs w:val="20"/>
              </w:rPr>
              <w:t>25.11.2016 в 15-15 (время местное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и сроки платежа, необходимые реквизиты сч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5"/>
              <w:rPr/>
            </w:pPr>
            <w:r>
              <w:rPr>
                <w:sz w:val="20"/>
                <w:szCs w:val="20"/>
              </w:rPr>
              <w:t>Оплата приобретаемого на аукционе имущества производится путем перечисления денежных средств на счет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равление Федерального казначейства по Пермскому краю (управление земельно-имущественных отношений администрации Горнозаводского муниципального район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ОКТМО</w:t>
            </w:r>
            <w:r>
              <w:rPr>
                <w:sz w:val="20"/>
                <w:szCs w:val="20"/>
              </w:rPr>
              <w:t xml:space="preserve"> 5761400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ИНН </w:t>
            </w:r>
            <w:r>
              <w:rPr>
                <w:sz w:val="20"/>
                <w:szCs w:val="20"/>
              </w:rPr>
              <w:t>59340106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ПП</w:t>
            </w:r>
            <w:r>
              <w:rPr>
                <w:sz w:val="20"/>
                <w:szCs w:val="20"/>
              </w:rPr>
              <w:t xml:space="preserve"> 5921010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БИК</w:t>
            </w:r>
            <w:r>
              <w:rPr>
                <w:sz w:val="20"/>
                <w:szCs w:val="20"/>
              </w:rPr>
              <w:t xml:space="preserve"> 0457730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/с</w:t>
            </w:r>
            <w:r>
              <w:rPr>
                <w:sz w:val="20"/>
                <w:szCs w:val="20"/>
              </w:rPr>
              <w:t xml:space="preserve"> 4010181070000001000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КБК </w:t>
            </w:r>
            <w:r>
              <w:rPr>
                <w:sz w:val="20"/>
                <w:szCs w:val="20"/>
              </w:rPr>
              <w:t>915 114 02 053 05 0000 4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Банк получателя:</w:t>
            </w:r>
            <w:r>
              <w:rPr>
                <w:sz w:val="20"/>
                <w:szCs w:val="20"/>
              </w:rPr>
              <w:t xml:space="preserve"> отделение Пермь  г. Пермь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Внесенный победителем продажи задаток засчитывается в счет оплаты приобретаемого имущ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роки платежа указаны в проекте договора купли-продажи, прилагаемого к настоящему сообщению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срок и порядок внесения задатка, необходимые реквизиты сче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вносится претендентом в срок приема заявок на счет:</w:t>
            </w:r>
          </w:p>
          <w:p>
            <w:pPr>
              <w:pStyle w:val="Normal"/>
              <w:ind w:firstLine="25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Федерального казначейства по Пермскому краю (управление земельно-имущественных отношений администрации Горнозаводского муниципального района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 xml:space="preserve">ИНН </w:t>
            </w:r>
            <w:r>
              <w:rPr>
                <w:sz w:val="20"/>
                <w:szCs w:val="20"/>
              </w:rPr>
              <w:t>59340106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КПП</w:t>
            </w:r>
            <w:r>
              <w:rPr>
                <w:sz w:val="20"/>
                <w:szCs w:val="20"/>
              </w:rPr>
              <w:t xml:space="preserve"> 5921010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БИК</w:t>
            </w:r>
            <w:r>
              <w:rPr>
                <w:sz w:val="20"/>
                <w:szCs w:val="20"/>
              </w:rPr>
              <w:t xml:space="preserve"> 0457730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р/с</w:t>
            </w:r>
            <w:r>
              <w:rPr>
                <w:sz w:val="20"/>
                <w:szCs w:val="20"/>
              </w:rPr>
              <w:t xml:space="preserve"> 403028109577330001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 0556301119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Банк получателя:</w:t>
            </w:r>
            <w:r>
              <w:rPr>
                <w:sz w:val="20"/>
                <w:szCs w:val="20"/>
              </w:rPr>
              <w:t xml:space="preserve"> отделение Пермь  г. Пермь</w:t>
            </w:r>
          </w:p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кументом, подтверждающим поступление задатка на счет, является выписка со счета продавца.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Данное сообщение является публичной офертой для заключения договора о задатке в соответствии со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>статьей 437</w:t>
              </w:r>
            </w:hyperlink>
            <w:r>
              <w:rPr>
                <w:sz w:val="20"/>
                <w:szCs w:val="20"/>
              </w:rPr>
      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возвращения задатк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      </w:r>
          </w:p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ы задатков возвращаются участникам аукциона, за исключением его победителя, в течение пяти дней с даты подведения итогов аукцио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Порядок подачи заяв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Заявки на участие в аукционе предоставляются Организатору аукциона. 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а с прилагаемыми к ней документами регистрируется у Организатора аукциона в журнале приема заявок с присвоением каждой заявке номера и указанием даты и времени подачи документов. На каждом экземпляре заявки Организатором аукциона делается отметка о принятии заявки с указанием ее номера, даты и времени принятия продавцом.</w:t>
            </w:r>
          </w:p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и, поступившие по истечении срока их приема, вместе с описью, на которой делается отметка об отказе в принятии документов, возвращаются претендентам или их уполномоченным представителям под расписку.</w:t>
            </w:r>
          </w:p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тор аукциона принимает меры по обеспечению сохранности заявок и прилагаемых к ним документов, в том числе предложений о цене имущества, поданных претендентами при подаче заявок, а также конфиденциальности сведений о лицах, подавших заявки, и содержания представленных ими документов до момента их рассмотрения.</w:t>
            </w:r>
          </w:p>
          <w:p>
            <w:pPr>
              <w:pStyle w:val="ConsPlusNormal"/>
              <w:ind w:firstLine="25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TextBody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Исчерпывающий перечень представляемых участниками торгов документов и требования к их оформлению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ременно с заявкой претенденты представляют следующие документы:</w:t>
            </w:r>
          </w:p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:</w:t>
            </w:r>
          </w:p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ые копии учредительных документов;</w:t>
            </w:r>
          </w:p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      </w:r>
          </w:p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ConsPlusNormal"/>
              <w:ind w:firstLine="540"/>
              <w:jc w:val="both"/>
              <w:rPr/>
            </w:pPr>
            <w:r>
              <w:rPr>
                <w:sz w:val="20"/>
                <w:szCs w:val="20"/>
              </w:rPr>
              <w:t xml:space="preserve">физические лица предъявляют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документ</w:t>
              </w:r>
            </w:hyperlink>
            <w:r>
              <w:rPr>
                <w:sz w:val="20"/>
                <w:szCs w:val="20"/>
              </w:rPr>
              <w:t>, удостоверяющий личность, или представляют копии всех его листов.</w:t>
            </w:r>
          </w:p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      </w:r>
          </w:p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      </w:r>
          </w:p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      </w:r>
          </w:p>
          <w:p>
            <w:pPr>
              <w:pStyle w:val="ConsPlus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Срок заключения договора купли-продажи имущества</w:t>
            </w:r>
          </w:p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пяти рабочих дней с даты подведения итогов аукци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Порядок ознакомления покупателей с иной информацией, условиями договора купли-продажи такого имуще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упатели могут ознакомиться с проектом договора купли-продажи, формой заявки и другими документами в месте подачи заявок по адресу: 618820, Пермский край, г. Горнозаводск, ул. Мира,15, каб. 6 </w:t>
            </w:r>
          </w:p>
          <w:p>
            <w:pPr>
              <w:pStyle w:val="ConsPlusNormal"/>
              <w:rPr/>
            </w:pPr>
            <w:r>
              <w:rPr>
                <w:b/>
                <w:color w:val="FF0000"/>
                <w:sz w:val="20"/>
                <w:szCs w:val="20"/>
              </w:rPr>
              <w:t xml:space="preserve">29.10.2016 по 24.11.2016 (с 09-00 до 13-00 с 14-00 до 17-00 в рабочие дни) </w:t>
            </w:r>
            <w:r>
              <w:rPr>
                <w:sz w:val="20"/>
                <w:szCs w:val="20"/>
              </w:rPr>
              <w:t xml:space="preserve">или на официальном сайте в сети Интернет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torgi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v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.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www.gornozavodskii.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Ограничения участия отдельных категорий физических лиц и юридических лиц в приватизации так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ателями государственного 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Порядок определения победителей аукци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бедителем аукциона признается лицо, предложившее наибольшую цену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0"/>
                <w:szCs w:val="20"/>
              </w:rPr>
              <w:t>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и не проводились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/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Times New Roman" w:cs="Tahoma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4A0FD39388FC2B51C33569583CB4835C036EDA66AE8B45BB8AB43DA50A002D8A67371B4FE5DE091F1c1G" TargetMode="External"/><Relationship Id="rId3" Type="http://schemas.openxmlformats.org/officeDocument/2006/relationships/hyperlink" Target="consultantplus://offline/ref=DD44496FF4A8E5455543E0DCAF889513505A242A3E574630E952679FF6m4q9J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gornozavodskii.ru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5:40:00Z</dcterms:created>
  <dc:creator>3</dc:creator>
  <dc:description/>
  <cp:keywords/>
  <dc:language>en-US</dc:language>
  <cp:lastModifiedBy>3</cp:lastModifiedBy>
  <cp:lastPrinted>2016-10-25T11:36:00Z</cp:lastPrinted>
  <dcterms:modified xsi:type="dcterms:W3CDTF">2016-10-28T08:32:00Z</dcterms:modified>
  <cp:revision>27</cp:revision>
  <dc:subject/>
  <dc:title/>
</cp:coreProperties>
</file>