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нозаводского муниципального района от 16.03.2016 №171 «О продаже муниципального имущества посредством публичного пред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тор торг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Автобус – ПАЗ-4234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идентификационный номер-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Х1М4234К080001067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год изготовления – 2008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наименование – автобус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 xml:space="preserve">категория ТС – </w:t>
            </w:r>
            <w:r>
              <w:rPr>
                <w:lang w:val="en-US"/>
              </w:rPr>
              <w:t>D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одель, № двигателя – Д245.9Е3, 380410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шасси - отсутствует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кузов Х1М4234К080001067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цвет кузова – белы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ощность двигателя, л.с. (кВт) – 136 л.с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рабочий объем двигателя, куб. см – 4750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тип двигателя – дизельны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экологический класс-третий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разрешенная максимальная масса, кг – 9995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/>
              <w:rPr/>
            </w:pPr>
            <w:r>
              <w:rPr/>
              <w:t>масса без нагрузки, кг – 637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рганизация изготовитель – ООО «Павловский автобусный завод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/>
              <w:t>Транспортное средство находится в нерабочем состоя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/>
              <w:t>Ул. Вокзальная,61, г. Горнозаводск, Пермский кр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осредством публичного предло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ервоначального пред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000,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личина снижения цены первоначального предложения ("шаг понижения"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600,0 руб. (10% от цены первоначального предложения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еличина повышения цены </w:t>
            </w:r>
          </w:p>
          <w:p>
            <w:pPr>
              <w:pStyle w:val="ConsPlusNormal"/>
              <w:jc w:val="both"/>
              <w:rPr/>
            </w:pPr>
            <w:r>
              <w:rPr/>
              <w:t>("шаг аукциона"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0,0 руб. (5% от начальной цен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инимальная цена предложения </w:t>
            </w:r>
          </w:p>
          <w:p>
            <w:pPr>
              <w:pStyle w:val="ConsPlusNormal"/>
              <w:jc w:val="both"/>
              <w:rPr/>
            </w:pPr>
            <w:r>
              <w:rPr/>
              <w:t>(цена отсечения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00,0 руб. (50% от начальной цен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ая фор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, время и место проведения продажи посредством публичного предложен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4.2016 г. 15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 место рассмотрения заяв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4.2016 г. 15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и сроки платежа, необходимые реквизиты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/>
              <w:t>Оплата приобретаемого имущества производится путем перечисления денежных средств на счет:</w:t>
            </w:r>
            <w:r>
              <w:rPr>
                <w:b/>
              </w:rPr>
              <w:t xml:space="preserve"> </w:t>
            </w: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КТМО</w:t>
            </w:r>
            <w:r>
              <w:rPr/>
              <w:t xml:space="preserve"> 5761400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101810700000010003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БК </w:t>
            </w:r>
            <w:r>
              <w:rPr/>
              <w:t>915 114 02 053 05 0000 4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енный победителем продажи задаток засчитывается в счет оплаты приобретаем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задатка, срок и порядок его внесения, необходимые реквизиты сч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00,0 руб. (20% от начальной цены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даток вносится претендентом в срок приема заявок на счет:</w:t>
            </w:r>
          </w:p>
          <w:p>
            <w:pPr>
              <w:pStyle w:val="Normal"/>
              <w:ind w:firstLine="255"/>
              <w:rPr/>
            </w:pP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302810957733000107</w:t>
            </w:r>
          </w:p>
          <w:p>
            <w:pPr>
              <w:pStyle w:val="Normal"/>
              <w:rPr/>
            </w:pPr>
            <w:r>
              <w:rPr/>
              <w:t>лицевой счет 0556301119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Документом, подтверждающим поступление задатка на счет, является выписка со счета продав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437</w:t>
              </w:r>
            </w:hyperlink>
            <w:r>
              <w:rPr/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возвращения зада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5"/>
              <w:jc w:val="both"/>
              <w:rPr/>
            </w:pPr>
            <w:r>
              <w:rPr/>
              <w:t>Суммы задатков возвращаются участникам продажи посредством публичного предложения, за исключением победителя такой продажи, в течение пяти дней с даты подведения ее ито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, место, даты начала и окончания подачи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явки на участие в торгах по продаже посредством публичного предложения  направляются по адресу: 618820, Пермский край, г. Горнозаводск, ул. Мира,15, каб. №6</w:t>
            </w:r>
            <w:r>
              <w:rPr>
                <w:b/>
              </w:rPr>
              <w:t xml:space="preserve">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3.03.2016 г. по 18.04.2016 г. (с 09-00 до 13-00 с 14-00 до 17-00 в рабочие дни)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а с прилагаемыми к ней документами регистрируется у Организатора торгов в журнале приема заявок с присвоением каждой заявке номера и указанием даты и времени подачи документов. На каждом экземпляре заявки Организатором торгов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и, поступившие по истечении срока их прием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рганизатор торгов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      </w:r>
          </w:p>
          <w:p>
            <w:pPr>
              <w:pStyle w:val="ConsPlusNormal"/>
              <w:ind w:firstLine="255"/>
              <w:jc w:val="both"/>
              <w:rPr/>
            </w:pPr>
            <w:r>
              <w:rPr/>
              <w:t xml:space="preserve"> </w:t>
            </w:r>
            <w:r>
              <w:rPr/>
      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торгов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дновременно с заявкой претенденты представляют следующие документы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юридические лиц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физические лица предъявляют </w:t>
            </w:r>
            <w:hyperlink r:id="rId3">
              <w:r>
                <w:rPr>
                  <w:rStyle w:val="InternetLink"/>
                  <w:color w:val="0000FF"/>
                </w:rPr>
                <w:t>документ</w:t>
              </w:r>
            </w:hyperlink>
            <w:r>
              <w:rPr/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5"/>
              <w:jc w:val="both"/>
              <w:rPr/>
            </w:pPr>
            <w:r>
              <w:rPr/>
              <w:t>Не позднее чем через пять рабочих дней с даты проведения продажи посредством публичного пред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3.03.2016 г. по 18.04.2016 г. (с 09-00 до 13-00 с 14-00 до 17-00 в рабочие дни)</w:t>
            </w:r>
          </w:p>
          <w:p>
            <w:pPr>
              <w:pStyle w:val="ConsPlusNormal"/>
              <w:rPr/>
            </w:pPr>
            <w:r>
              <w:rPr/>
              <w:t xml:space="preserve">или на официальном сайте в сети Интернет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  <w:hyperlink r:id="rId5">
              <w:r>
                <w:rPr>
                  <w:rStyle w:val="InternetLink"/>
                </w:rPr>
                <w:t>www.gornozavodskii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пределения победителей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5" w:hanging="0"/>
              <w:jc w:val="both"/>
              <w:rPr/>
            </w:pPr>
            <w:r>
              <w:rPr/>
              <w:t>Установлен п.п. ж), з) пункта 17 Постановления Правительства РФ от 22.07.2002 N 549</w:t>
            </w:r>
          </w:p>
          <w:p>
            <w:pPr>
              <w:pStyle w:val="ConsPlusNormal"/>
              <w:ind w:left="-105" w:hanging="0"/>
              <w:jc w:val="both"/>
              <w:rPr/>
            </w:pPr>
            <w:r>
              <w:rPr/>
              <w:t>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</w:rPr>
              <w:t>20.04.2016 г. в 15-00 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объявленный 27.01.2016 признан несостоявшимс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036EDA66AE8B45BB8AB43DA50A002D8A67371B4FE5DE091F1c1G" TargetMode="External"/><Relationship Id="rId3" Type="http://schemas.openxmlformats.org/officeDocument/2006/relationships/hyperlink" Target="consultantplus://offline/ref=DD44496FF4A8E5455543E0DCAF889513505A242A3E574630E952679FF6m4q9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6-03-21T16:25:00Z</cp:lastPrinted>
  <dcterms:modified xsi:type="dcterms:W3CDTF">2016-03-22T08:40:00Z</dcterms:modified>
  <cp:revision>15</cp:revision>
  <dc:subject/>
  <dc:title/>
</cp:coreProperties>
</file>