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ОТ №1 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информационному сообщению о продаже муниципального имущества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ДОГОВОР КУПЛИ-ПРОДАЖИ   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Горнозаводск</w:t>
        <w:tab/>
        <w:tab/>
        <w:tab/>
        <w:tab/>
        <w:t xml:space="preserve">                                                  _________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</w:rPr>
        <w:t>Управление земельно-имущественных отношений администрации Горнозаводского муниципального района</w:t>
      </w:r>
      <w:r>
        <w:rPr/>
        <w:t>, именуемое в дальнейшем «Продавец», в  лице  начальника управления, Бабиной Людмилы Николаевны действующей на основании Положения и  ___________________________________ именуемое в дальнейшем «Покупатель», в лице ____________________________________, действующего на основании _________с другой стороны, в дальнейшем именуемые «Стороны», по результатам ____________________ по продаже муниципального имущества, заключили настоящий договор о нижеследующ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ПРЕДМЕТ  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 Предметом договора является муниципальное имущество, которое «Покупатель» приобрел посредством продажи ___________________ на основании Протокола от «__» ____________ 2016 года № _______ .</w:t>
      </w:r>
    </w:p>
    <w:p>
      <w:pPr>
        <w:pStyle w:val="Normal"/>
        <w:ind w:firstLine="720"/>
        <w:jc w:val="both"/>
        <w:rPr>
          <w:szCs w:val="28"/>
        </w:rPr>
      </w:pPr>
      <w:r>
        <w:rPr/>
        <w:t>1.2. «Продавец» продает, а «Покупатель» приобретает на условиях, изложенных в настоящем Договоре, в собственность следующее имущество (далее – Имущество):</w:t>
      </w:r>
      <w:r>
        <w:rPr>
          <w:szCs w:val="28"/>
        </w:rPr>
        <w:t xml:space="preserve"> </w:t>
      </w:r>
    </w:p>
    <w:p>
      <w:pPr>
        <w:pStyle w:val="Normal"/>
        <w:spacing w:lineRule="exact" w:line="240"/>
        <w:ind w:firstLine="360"/>
        <w:rPr/>
      </w:pPr>
      <w:r>
        <w:rPr/>
        <w:t>1. Сооружение, назначение нефтяное, газовое, протяженность 585 м, адрес объекта: Пермский край, г. Горнозаводск Газопровод ул. 1-го Мая, ул. Металлистов и к дому № 26 по ул. 1-го Мая, кадастровый номер 59:17:0000000:4368.</w:t>
      </w:r>
    </w:p>
    <w:p>
      <w:pPr>
        <w:pStyle w:val="Normal"/>
        <w:spacing w:lineRule="exact" w:line="240"/>
        <w:ind w:firstLine="360"/>
        <w:rPr/>
      </w:pPr>
      <w:r>
        <w:rPr/>
        <w:t>2. Газопровод низкого давления, протяженность 7,0 м, адрес объекта: Пермский край, г. Горнозаводск, ул. Октябрьская к дому 54, кадастровый номер 59:17:0000000:4389.</w:t>
      </w:r>
    </w:p>
    <w:p>
      <w:pPr>
        <w:pStyle w:val="Normal"/>
        <w:spacing w:lineRule="exact" w:line="240"/>
        <w:ind w:firstLine="360"/>
        <w:rPr/>
      </w:pPr>
      <w:r>
        <w:rPr/>
        <w:t>3. Сооружение, назначение нефтяное, газовое, протяженность 249 м, адрес объекта: Пермский край, г. Горнозаводск, ул. 30 лет Победы, к дому № 16,кадастровый номер 59:17:0000000:4359.</w:t>
      </w:r>
    </w:p>
    <w:p>
      <w:pPr>
        <w:pStyle w:val="Normal"/>
        <w:spacing w:lineRule="exact" w:line="240"/>
        <w:ind w:firstLine="360"/>
        <w:rPr/>
      </w:pPr>
      <w:r>
        <w:rPr/>
        <w:t>4. Газопровод низкого давления, протяженность 350 м, адрес объекта: Пермский край, г. Горнозаводск, ул. Кирова, к домам № № 64, 66, 68, 70; по ул. Свердлова, к домам № № 63, 65; ул. Ленина, к дому № 9; ул. Мира, к дому № 16, кадастровый номер  59:17:00000000:4390.</w:t>
      </w:r>
    </w:p>
    <w:p>
      <w:pPr>
        <w:pStyle w:val="Normal"/>
        <w:spacing w:lineRule="exact" w:line="240"/>
        <w:ind w:firstLine="360"/>
        <w:rPr/>
      </w:pPr>
      <w:r>
        <w:rPr/>
        <w:t>5. Надземный и подземный газопровод низкого давления, протяженность 113,56 м., адрес объекта: Пермский край, г. Горнозаводск, ул. Кирова, к домам № № 41, 43, кадастровый номер: 59:17:0000000:4374.</w:t>
      </w:r>
    </w:p>
    <w:p>
      <w:pPr>
        <w:pStyle w:val="Normal"/>
        <w:ind w:firstLine="360"/>
        <w:rPr/>
      </w:pPr>
      <w:r>
        <w:rPr/>
        <w:t xml:space="preserve">6. Сооружение, назначение нефтяное, газовое, протяженность 39 м, адрес объекта: Пермский край, г. Горнозаводск, ул. Октябрьская, к дому № 16, д б/н, </w:t>
      </w:r>
    </w:p>
    <w:p>
      <w:pPr>
        <w:pStyle w:val="Normal"/>
        <w:spacing w:lineRule="exact" w:line="240"/>
        <w:ind w:firstLine="360"/>
        <w:rPr/>
      </w:pPr>
      <w:r>
        <w:rPr/>
        <w:t>кадастровый номер 59:17:0000000:4381.</w:t>
      </w:r>
    </w:p>
    <w:p>
      <w:pPr>
        <w:pStyle w:val="Normal"/>
        <w:spacing w:lineRule="exact" w:line="240"/>
        <w:ind w:firstLine="360"/>
        <w:rPr/>
      </w:pPr>
      <w:r>
        <w:rPr/>
        <w:t>7. Газопровод низкого давления, протяженность 24 м, адрес объекта: Пермский край, г. Горнозаводск, ул. 30 лет Победы, к дому № 9, кадастровый номер 59:17:0000000:4375.</w:t>
      </w:r>
    </w:p>
    <w:p>
      <w:pPr>
        <w:pStyle w:val="Normal"/>
        <w:spacing w:lineRule="exact" w:line="240"/>
        <w:ind w:firstLine="360"/>
        <w:rPr/>
      </w:pPr>
      <w:r>
        <w:rPr/>
        <w:t>8. Газопровод низкого давления, протяженность 7,3 м, адрес объекта: Пермский край, г. Горнозаводск, ул. Гипроцемента, к дому № 34 а, кадастровый номер 59:17:0000000:1563.</w:t>
      </w:r>
    </w:p>
    <w:p>
      <w:pPr>
        <w:pStyle w:val="Normal"/>
        <w:spacing w:lineRule="exact" w:line="240"/>
        <w:ind w:firstLine="360"/>
        <w:rPr/>
      </w:pPr>
      <w:r>
        <w:rPr/>
        <w:t>9. Газопровод низкого давления, адрес объекта:  Пермский край, г. Горнозаводск, ул. Мира, к дому № 30, кадастровый номер 59:17:0000000:4533.</w:t>
      </w:r>
    </w:p>
    <w:p>
      <w:pPr>
        <w:pStyle w:val="Normal"/>
        <w:spacing w:lineRule="exact" w:line="240"/>
        <w:ind w:firstLine="360"/>
        <w:rPr/>
      </w:pPr>
      <w:r>
        <w:rPr/>
        <w:t>10. Сооружение, назначение: нефтяное, газовое, протяженность 24,6 м, адрес объекта: Пермский край, г. Горнозаводск, ул. Кирова, к дому № 45, кадастровый номер 59:17:0000000:4384.</w:t>
      </w:r>
    </w:p>
    <w:p>
      <w:pPr>
        <w:pStyle w:val="Normal"/>
        <w:spacing w:lineRule="exact" w:line="240"/>
        <w:ind w:firstLine="360"/>
        <w:rPr/>
      </w:pPr>
      <w:r>
        <w:rPr/>
        <w:t>11. Газопровод низкого давления, протяженность 13,3 м, адрес объекта: Пермский край, г. Горнозаводск, ул. Свердлова, к дому № 55, кадастровый номер 59:17:0000000:4535.</w:t>
      </w:r>
    </w:p>
    <w:p>
      <w:pPr>
        <w:pStyle w:val="Normal"/>
        <w:spacing w:lineRule="exact" w:line="240"/>
        <w:ind w:firstLine="360"/>
        <w:rPr/>
      </w:pPr>
      <w:r>
        <w:rPr/>
        <w:t>12. Газопровод низкого давления, протяженность 9,1 м, адрес объекта: Пермский край, г. Горнозаводск, ул. 30 лет Победы, к дому № 4 (стр. 2), кадастровый номер 59:17:0000000:4353.</w:t>
      </w:r>
    </w:p>
    <w:p>
      <w:pPr>
        <w:pStyle w:val="Normal"/>
        <w:spacing w:lineRule="exact" w:line="240"/>
        <w:ind w:firstLine="360"/>
        <w:rPr/>
      </w:pPr>
      <w:r>
        <w:rPr/>
        <w:t>13. Газопровод низкого давления, протяженность 117,7 м, адрес объекта: Пермский край, г. Горнозаводск, ул. Пионерская, к дому № 3, кадастровый номер 59:17:0101011:104.</w:t>
      </w:r>
    </w:p>
    <w:p>
      <w:pPr>
        <w:pStyle w:val="Normal"/>
        <w:spacing w:lineRule="exact" w:line="240"/>
        <w:ind w:firstLine="360"/>
        <w:rPr/>
      </w:pPr>
      <w:r>
        <w:rPr/>
        <w:t>14. Газопровод низкого давления, протяженность 60,1 м, адрес объекта: Пермский край, г. Горнозаводск, ул. Свердлова, к дому № 53, кадастровый номер 59:17:0000000:4356.</w:t>
      </w:r>
    </w:p>
    <w:p>
      <w:pPr>
        <w:pStyle w:val="Normal"/>
        <w:spacing w:lineRule="exact" w:line="240"/>
        <w:ind w:firstLine="360"/>
        <w:rPr/>
      </w:pPr>
      <w:r>
        <w:rPr/>
        <w:t>15. Газопровод низкого давления, протяженность 25,9 м, адрес объекта: Пермский край, г. Горнозаводск, ул. Пионерская, к дому № 1, кадастровый номер 59:17:0000000:4352.</w:t>
      </w:r>
    </w:p>
    <w:p>
      <w:pPr>
        <w:pStyle w:val="Normal"/>
        <w:spacing w:lineRule="exact" w:line="240"/>
        <w:ind w:firstLine="360"/>
        <w:rPr/>
      </w:pPr>
      <w:r>
        <w:rPr/>
        <w:t>16. Газопровод низкого давления, протяженность 91,3 м, адрес объекта: Пермский край, г. Горнозаводск, ул. Тельмана, к дому № 9, кадастровый номер 59:17:0000000:4536.</w:t>
      </w:r>
    </w:p>
    <w:p>
      <w:pPr>
        <w:pStyle w:val="Normal"/>
        <w:spacing w:lineRule="exact" w:line="240"/>
        <w:ind w:firstLine="540"/>
        <w:rPr/>
      </w:pPr>
      <w:r>
        <w:rPr/>
        <w:t>17. Газопровод низкого давления, протяженность 28,7 м, адрес (местонахождение) объекта: Пермский край, г. Горнозаводск, ул. Свердлова, к дому № 57, кадастровый номер 59:17:0000000:4351.</w:t>
      </w:r>
    </w:p>
    <w:p>
      <w:pPr>
        <w:pStyle w:val="Normal"/>
        <w:spacing w:lineRule="exact" w:line="240"/>
        <w:ind w:firstLine="540"/>
        <w:rPr/>
      </w:pPr>
      <w:r>
        <w:rPr/>
        <w:t>18. Газопровод низкого давления, протяженность 59 м, адрес (местонахождение) объекта: Пермский край, г. Горнозаводск ул. Мира, к дому № 26, кадастровый номер 59:17:0000000:4358.</w:t>
      </w:r>
    </w:p>
    <w:p>
      <w:pPr>
        <w:pStyle w:val="Normal"/>
        <w:spacing w:lineRule="exact" w:line="240"/>
        <w:ind w:firstLine="540"/>
        <w:rPr/>
      </w:pPr>
      <w:r>
        <w:rPr/>
        <w:t>19. Газопровод низкого давления, протяженность 32,8 м,  адрес (местонахождение) объекта: Пермский край, г. Горнозаводск ул. Мира, к дому № 29, кадастровый номер 59:17:0000000:4386.</w:t>
      </w:r>
    </w:p>
    <w:p>
      <w:pPr>
        <w:pStyle w:val="Normal"/>
        <w:spacing w:lineRule="exact" w:line="240"/>
        <w:ind w:firstLine="540"/>
        <w:rPr/>
      </w:pPr>
      <w:r>
        <w:rPr/>
        <w:t>20. Газопровод низкого давления, протяженность 45,2 м,  адрес (местонахождение) объекта: Пермский край, г. Горнозаводск ул. Красных Партизан, к дому № 12, кадастровый номер 59:17:0000000:1787.</w:t>
      </w:r>
    </w:p>
    <w:p>
      <w:pPr>
        <w:pStyle w:val="Normal"/>
        <w:spacing w:lineRule="exact" w:line="240"/>
        <w:ind w:firstLine="540"/>
        <w:rPr/>
      </w:pPr>
      <w:r>
        <w:rPr/>
        <w:t xml:space="preserve">21. Газопровод низкого давления, протяженность 334 м, адрес (местонахождение) объекта: Пермский край, г. Горнозаводск ул. Свободы, кадастровый номер 59:17:0000000:4340.  </w:t>
      </w:r>
    </w:p>
    <w:p>
      <w:pPr>
        <w:pStyle w:val="Normal"/>
        <w:spacing w:lineRule="exact" w:line="240"/>
        <w:ind w:firstLine="540"/>
        <w:rPr/>
      </w:pPr>
      <w:r>
        <w:rPr/>
        <w:t>22. Газопровод низкого давления, протяженность 517,5 м, адрес (местонахождение) объекта: Пермский край, г. Горнозаводск, ул. Заречная, кадастровый номер 59:17:0000000:4341.</w:t>
      </w:r>
    </w:p>
    <w:p>
      <w:pPr>
        <w:pStyle w:val="Normal"/>
        <w:spacing w:lineRule="exact" w:line="240"/>
        <w:ind w:firstLine="540"/>
        <w:rPr/>
      </w:pPr>
      <w:r>
        <w:rPr/>
        <w:t>23. Газопровод низкого давления, протяженность 152,3 м, адрес (местонахождение) объекта: Пермский край, г. Горнозаводск ул. Вокзальная, к дому № 2, кадастровый номер 59:17:0000000:4371.</w:t>
      </w:r>
    </w:p>
    <w:p>
      <w:pPr>
        <w:pStyle w:val="Normal"/>
        <w:spacing w:lineRule="exact" w:line="240"/>
        <w:ind w:firstLine="540"/>
        <w:rPr/>
      </w:pPr>
      <w:r>
        <w:rPr/>
        <w:t>24. Газопровод низкого давления, протяженность 123,4 м,  адрес (местонахождение) объекта: Пермский край, г. Горнозаводск ул. Свердлова, к домам № № 64, 66, 68, кадастровый номер 59:17:0000000:4537.</w:t>
      </w:r>
    </w:p>
    <w:p>
      <w:pPr>
        <w:pStyle w:val="Normal"/>
        <w:spacing w:lineRule="exact" w:line="240"/>
        <w:ind w:firstLine="540"/>
        <w:rPr/>
      </w:pPr>
      <w:r>
        <w:rPr/>
        <w:t>25. Подземный и надземный газопровод низкого давления, протяженность 378 м,  адрес (местонахождение) объекта: Пермский край, г. Горнозаводск, ул. Гипроцемента, к домам № № 13, 15, 17, 19, 21, 23, 24, 22, 20, 18, кадастровый номер 59:17:0000000:4369.</w:t>
      </w:r>
    </w:p>
    <w:p>
      <w:pPr>
        <w:pStyle w:val="Normal"/>
        <w:spacing w:lineRule="exact" w:line="240"/>
        <w:ind w:firstLine="540"/>
        <w:rPr/>
      </w:pPr>
      <w:r>
        <w:rPr/>
        <w:t>26. Газопровод низкого давления, протяженность 160,4 м, адрес (местонахождение) объекта: Пермский край, г. Горнозаводск ул. Кирова, к домам № № 57, 59, 61; ул. Мира, к дому № 10,. кадастровый номер 59:17:0000000:4388.</w:t>
      </w:r>
    </w:p>
    <w:p>
      <w:pPr>
        <w:pStyle w:val="Normal"/>
        <w:ind w:firstLine="540"/>
        <w:rPr/>
      </w:pPr>
      <w:r>
        <w:rPr/>
        <w:t xml:space="preserve">27. Газопровод низкого давления, протяженность 62,3 м, адрес (местонахождение) объекта: Пермский край, г. Горнозаводск ул. Кирова, к дому № 39, кадастровый номер 59:17:0000000:4345. </w:t>
      </w:r>
    </w:p>
    <w:p>
      <w:pPr>
        <w:pStyle w:val="Normal"/>
        <w:spacing w:lineRule="exact" w:line="240"/>
        <w:ind w:firstLine="540"/>
        <w:rPr/>
      </w:pPr>
      <w:r>
        <w:rPr/>
        <w:t>28. Газопровод низкого давления, протяженность 9,1 м, адрес (местонахождение) объекта: Пермский край, г. Горнозаводск ул. Гипроцемента, к дому № 30, кадастровый номер 59:17:0000000:4355.</w:t>
      </w:r>
    </w:p>
    <w:p>
      <w:pPr>
        <w:pStyle w:val="Normal"/>
        <w:spacing w:lineRule="exact" w:line="240"/>
        <w:ind w:firstLine="540"/>
        <w:rPr/>
      </w:pPr>
      <w:r>
        <w:rPr/>
        <w:t>29. Газопровод высокого и низкого давления, протяженность 95,7 м, адрес (местонахождение) объекта: Пермский край, г. Горнозаводск гараж МУП "Водоканал", кадастровый номер 59:17:0000000:4531.</w:t>
      </w:r>
    </w:p>
    <w:p>
      <w:pPr>
        <w:pStyle w:val="Normal"/>
        <w:spacing w:lineRule="exact" w:line="240"/>
        <w:ind w:firstLine="540"/>
        <w:rPr/>
      </w:pPr>
      <w:r>
        <w:rPr/>
        <w:t>30. Газопровод низкого давления, протяженность 769 м, адрес (местонахождение) объекта: Пермский край, г. Горнозаводск, ул. Кошкова и вводы к домам № № 30, 28, 26, 24, 22, 20, 18, 16, 19, 17, 11, 9, 7; ул. Лесная и вводы к домам № № 25, 15, кадастровый номер 59:17:0000000:2593.</w:t>
      </w:r>
    </w:p>
    <w:p>
      <w:pPr>
        <w:pStyle w:val="Normal"/>
        <w:spacing w:lineRule="exact" w:line="240"/>
        <w:ind w:firstLine="540"/>
        <w:rPr/>
      </w:pPr>
      <w:r>
        <w:rPr/>
        <w:t>31. Газопровод высокого и низкого давления, протяженность 107,1 м, адрес (местонахождение) объекта: Пермский край, г. Горнозаводск, ул. Гипроцемента, к пожарному депо, кадастровый номер 59:17:0000000:4342.</w:t>
      </w:r>
    </w:p>
    <w:p>
      <w:pPr>
        <w:pStyle w:val="Normal"/>
        <w:spacing w:lineRule="exact" w:line="240"/>
        <w:ind w:firstLine="540"/>
        <w:rPr/>
      </w:pPr>
      <w:r>
        <w:rPr/>
        <w:t>32. Газопровод низкого давления, протяженность 1954,7 м, адрес (местонахождение) объекта: Пермский край, г. Горнозаводск, ул. Лесная, Свободы, Дальняя, кадастровый номер 59:17:0000000:2594.</w:t>
      </w:r>
    </w:p>
    <w:p>
      <w:pPr>
        <w:pStyle w:val="Normal"/>
        <w:spacing w:lineRule="exact" w:line="240"/>
        <w:ind w:firstLine="540"/>
        <w:rPr/>
      </w:pPr>
      <w:r>
        <w:rPr/>
        <w:t>33. Подземный газопровод низкого давления, протяженность 118 м, адрес (местонахождение) объекта: Пермский край, г. Горнозаводск, от ГРП-1, кадастровый номер 59:17:0000000:4480.</w:t>
      </w:r>
    </w:p>
    <w:p>
      <w:pPr>
        <w:pStyle w:val="Normal"/>
        <w:ind w:firstLine="540"/>
        <w:jc w:val="both"/>
        <w:rPr/>
      </w:pPr>
      <w:r>
        <w:rPr/>
        <w:t>34. Распределительный газопровод низкого давления, протяженность 1730,1 м, адрес (местонахождение) объекта: Пермский край, г. Горнозаводск, ул. Луначарского, кадастровый номер 59:17:0101026:301.</w:t>
      </w:r>
    </w:p>
    <w:p>
      <w:pPr>
        <w:pStyle w:val="TextBody"/>
        <w:ind w:firstLine="720"/>
        <w:jc w:val="both"/>
        <w:rPr/>
      </w:pPr>
      <w:r>
        <w:rPr>
          <w:szCs w:val="24"/>
        </w:rPr>
        <w:t>1.3. Имущество является муниципальной собственностью Горнозаводского городского поселения на основании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1. решения Горнозаводского районного суда Пермского края от 11.06.2013, вступило в законную силу 12.07.2013, свидетельства о государственной регистрации права от 26.08.2013 г. запись регистрации №59-59-18/030/2013-619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. решения Горнозаводского районного суда Пермского края от 24.06.2013, вступило в законную силу 25.07.2013, свидетельства о государственной регистрации права от 12.09.2013 г. запись регистрации №59-59-18/030/2013-767;</w:t>
      </w:r>
    </w:p>
    <w:p>
      <w:pPr>
        <w:pStyle w:val="TextBody"/>
        <w:ind w:firstLine="720"/>
        <w:jc w:val="both"/>
        <w:rPr/>
      </w:pPr>
      <w:r>
        <w:rPr>
          <w:szCs w:val="24"/>
        </w:rPr>
        <w:t>3. решения Горнозаводского районного суда Пермского края от 28.05.2013, вступило в законную силу 29.06.2013, свидетельства о государственной регистрации права от 29.08.2013 г. запись регистрации №59-59-18/030/2013-589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4. решения Горнозаводского районного суда Пермского края от 21.06.2013, вступило в законную силу 26.07.2013, свидетельства о государственной регистрации права от 13.09.2013 г. запись регистрации №59-59-18/030/2013-768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5. решения Горнозаводского районного суда Пермского края от 22.07.2013, вступило в законную силу 06.09.2013, свидетельства о государственной регистрации права от 26.11.2013 г. запись регистрации №59-59-18/030/2013-821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6. решения Горнозаводского районного суда Пермского края от 24.06.2013, вступило в законную силу 25.07.2013, свидетельства о государственной регистрации права от 06.09.2013 г. запись регистрации №59-59-18/030/2013-708;</w:t>
      </w:r>
    </w:p>
    <w:p>
      <w:pPr>
        <w:pStyle w:val="TextBody"/>
        <w:ind w:firstLine="720"/>
        <w:jc w:val="both"/>
        <w:rPr/>
      </w:pPr>
      <w:r>
        <w:rPr>
          <w:szCs w:val="24"/>
        </w:rPr>
        <w:t>7. решения Горнозаводского районного суда Пермского края от 27.05.2013 №2-172, вступило в законную силу 02.07.2013, свидетельства о государственной регистрации права от 23.08.2013 г. запись регистрации №59-59-18/030/2013-588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8. решения Горнозаводского районного суда Пермского края от 11.06.2013, вступило в законную силу 12.07.2013, свидетельства о государственной регистрации права от 27.08.2013 г. запись регистрации №59-59-18/030/2013-620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9. решения Горнозаводского районного суда Пермского края от 22.07.2013, вступило в законную силу 03.09.2013, свидетельства о государственной регистрации права от 18.11.2013 г. запись регистрации №59-59-18/033/2013-715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10. решения Горнозаводского районного суда Пермского края от 24.06.2013, вступило в законную силу 25.07.2013, свидетельства о государственной регистрации права от 06.09.2013 г. запись регистрации №59-59-18/030/2013-712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11. решения Горнозаводского районного суда Пермского края от 05.09.2013, вступило в законную силу 08.10.2013, свидетельства о государственной регистрации права от 18.11.2013 г. запись регистрации №59-59-18/033/2013-714;</w:t>
      </w:r>
    </w:p>
    <w:p>
      <w:pPr>
        <w:pStyle w:val="TextBody"/>
        <w:ind w:firstLine="720"/>
        <w:jc w:val="both"/>
        <w:rPr/>
      </w:pPr>
      <w:r>
        <w:rPr>
          <w:szCs w:val="24"/>
        </w:rPr>
        <w:t>12. решения Горнозаводского районного суда Пермского края от 19.08.2013, вступило в законную силу 27.09.2013, свидетельства о государственной регистрации права от 18.11.2013 г. запись регистрации №59-59-18/033/2013-713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13. решения Горнозаводского районного суда Пермского края от 08.08.2013, вступило в законную силу 10.09.2013, свидетельства о государственной регистрации права от 18.11.2013 г. запись регистрации №59-59-18/033/2013-712;</w:t>
      </w:r>
    </w:p>
    <w:p>
      <w:pPr>
        <w:pStyle w:val="TextBody"/>
        <w:ind w:firstLine="720"/>
        <w:jc w:val="both"/>
        <w:rPr/>
      </w:pPr>
      <w:r>
        <w:rPr>
          <w:szCs w:val="24"/>
        </w:rPr>
        <w:t>14. решения Горнозаводского районного суда Пермского края от 07.08.2013, вступило в законную силу 17.09.2013, свидетельства о государственной регистрации права от 18.11.2013 г. запись регистрации №59-59-18/033/2013-710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15. решения Горнозаводского районного суда Пермского края от 14.08.2013, вступило в законную силу 24.09.2013, свидетельства о государственной регистрации права от 18.11.2013 г. запись регистрации №59-59-18/033/2013-711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16. решения Горнозаводского районного суда Пермского края от 21.10.2013, вступило в законную силу 22.11.2013, свидетельства о государственной регистрации права от 30.12.2013 г. запись регистрации №59-59-18/038/2013-250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17. решения Горнозаводского районного суда Пермского края от 28.10.2013, вступило в законную силу 29.11.2013, свидетельства о государственной регистрации права от 30.12.2013 г. запись регистрации №59-59-18/038/2013-252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18. решения Горнозаводского районного суда Пермского края от 20.12.2013, вступило в законную силу 21.01.2014, свидетельства о государственной регистрации права от 27.02.2014 г. запись регистрации №59-59-18/102/2014-427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19. решения Горнозаводского районного суда Пермского края от 02.12.2013, вступило в законную силу 10.01.2014, свидетельства о государственной регистрации права от 27.02.2014 г. запись регистрации №59-59-18/102/2014-428;</w:t>
      </w:r>
    </w:p>
    <w:p>
      <w:pPr>
        <w:pStyle w:val="TextBody"/>
        <w:ind w:firstLine="720"/>
        <w:jc w:val="both"/>
        <w:rPr/>
      </w:pPr>
      <w:r>
        <w:rPr>
          <w:szCs w:val="24"/>
        </w:rPr>
        <w:t>20. решения Горнозаводского районного суда Пермского края от 02.12.2013, вступило в законную силу 10.01.2014, свидетельства о государственной регистрации права от 27.02.2014 г. запись регистрации №59-59-18/102/2014-426;</w:t>
      </w:r>
    </w:p>
    <w:p>
      <w:pPr>
        <w:pStyle w:val="TextBody"/>
        <w:ind w:firstLine="720"/>
        <w:jc w:val="both"/>
        <w:rPr/>
      </w:pPr>
      <w:r>
        <w:rPr>
          <w:szCs w:val="24"/>
        </w:rPr>
        <w:t>21. решения Горнозаводского районного суда Пермского края от 27.12.2013, вступило в законную силу 28.01.2014, свидетельства о государственной регистрации права от 27.02.2014 г. запись регистрации №59-59-18/102/2014-429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2. решения Горнозаводского районного суда Пермского края от 27.12.2013, вступило в законную силу 28.01.2014, свидетельства о государственной регистрации права от 24.03.2014 г. запись регистрации №59-59-18/102/2014-787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3. решения Горнозаводского районного суда Пермского края от 20.12.2013, вступило в законную силу 21.01.2014, свидетельства о государственной регистрации права от 27.02.2014 г. запись регистрации №59-59-18/102/2014-425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4. решения Горнозаводского районного суда Пермского края от 13.01.2014, вступило в законную силу 14.02.2014, свидетельства о государственной регистрации права от 11.03.2014 г. запись регистрации №59-59-18/102/2014-534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5. решения Горнозаводского районного суда Пермского края от 13.01.2014, вступило в законную силу 14.02.2014, свидетельства о государственной регистрации права от 11.03.2014 г. запись регистрации №59-59-18/102/2014-533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6. решения Горнозаводского районного суда Пермского края от 24.12.2013, вступило в законную силу 25.01.2014, свидетельства о государственной регистрации права от 27.02.2014 г. запись регистрации №59-59-18/102/2014-430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7. решения Горнозаводского районного суда Пермского края от 30.01.2014, вступило в законную силу 01.03.2014, свидетельства о государственной регистрации права от 24.03.2014 г. запись регистрации №59-59-18/102/2014-788;</w:t>
      </w:r>
    </w:p>
    <w:p>
      <w:pPr>
        <w:pStyle w:val="TextBody"/>
        <w:ind w:firstLine="720"/>
        <w:jc w:val="both"/>
        <w:rPr/>
      </w:pPr>
      <w:r>
        <w:rPr>
          <w:szCs w:val="24"/>
        </w:rPr>
        <w:t>28. решения Горнозаводского районного суда Пермского края от 30.01.2014, вступило в законную силу 01.03.2014, свидетельства о государственной регистрации права от 24.03.2014 г. запись регистрации №59-59-18/102/2014-789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9. решения Горнозаводского районного суда Пермского края от 06.02.2014, вступило в законную силу 12.03.2014, свидетельства о государственной регистрации права от 24.03.2014 г. запись регистрации №59-59-18/102/2014-786;</w:t>
      </w:r>
    </w:p>
    <w:p>
      <w:pPr>
        <w:pStyle w:val="TextBody"/>
        <w:ind w:firstLine="720"/>
        <w:jc w:val="both"/>
        <w:rPr/>
      </w:pPr>
      <w:r>
        <w:rPr>
          <w:szCs w:val="24"/>
        </w:rPr>
        <w:t>30. решения Горнозаводского районного суда Пермского края от 28.05.2014, вступило в законную силу 01.07.2014, свидетельства о государственной регистрации права от 23.07.2014 г. запись регистрации №59-59-18/111/2014-134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31. решения Горнозаводского районного суда Пермского края от 26.02.2014, вступило в законную силу 27.03.2014, свидетельства о государственной регистрации права от 27.05.2014 г. запись регистрации №59-59-18/107/2014-590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32. решения Горнозаводского районного суда Пермского края от 16.01.2014, вступило в законную силу 25.02.2014, свидетельства о государственной регистрации права от 24.03.2014 г. запись регистрации №59-59-18/102/2014-790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33. решения Горнозаводского районного суда Пермского края от 28.05.2014, вступило в законную силу 01.07.2014, свидетельства о государственной регистрации права от 23.07.2014 г. запись регистрации №59-59-18/111/2014-135;</w:t>
      </w:r>
    </w:p>
    <w:p>
      <w:pPr>
        <w:pStyle w:val="TextBody"/>
        <w:ind w:firstLine="720"/>
        <w:jc w:val="both"/>
        <w:rPr/>
      </w:pPr>
      <w:r>
        <w:rPr>
          <w:szCs w:val="24"/>
        </w:rPr>
        <w:t>34. разрешения на ввод объекта в эксплуатацию от 02.07.2012 №</w:t>
      </w:r>
      <w:r>
        <w:rPr>
          <w:szCs w:val="24"/>
          <w:lang w:val="en-US"/>
        </w:rPr>
        <w:t>RU</w:t>
      </w:r>
      <w:r>
        <w:rPr>
          <w:szCs w:val="24"/>
        </w:rPr>
        <w:t>59506000-3, свидетельства о государственной регистрации права от 28.11.2012 г. запись регистрации №59-9-18/025/2012-660.</w:t>
      </w:r>
    </w:p>
    <w:p>
      <w:pPr>
        <w:pStyle w:val="Normal"/>
        <w:ind w:firstLine="720"/>
        <w:jc w:val="both"/>
        <w:rPr/>
      </w:pPr>
      <w:r>
        <w:rPr/>
        <w:t>1.4. «Продавец» гарантирует, что он является единственным собственником отчуждаемого Имущества и гарантирует, что Имущество никому другому не продано, не заложено, в споре, под арестом и запретом не состоит и свободно от любых прав третьих лиц.</w:t>
      </w:r>
    </w:p>
    <w:p>
      <w:pPr>
        <w:pStyle w:val="Normal"/>
        <w:ind w:firstLine="720"/>
        <w:jc w:val="both"/>
        <w:rPr/>
      </w:pPr>
      <w:r>
        <w:rPr/>
        <w:t xml:space="preserve">1.5. Цена Имущества, составляет </w:t>
      </w:r>
    </w:p>
    <w:p>
      <w:pPr>
        <w:pStyle w:val="Normal"/>
        <w:ind w:firstLine="720"/>
        <w:jc w:val="both"/>
        <w:rPr/>
      </w:pPr>
      <w:r>
        <w:rPr/>
        <w:t>(________________________________) без учета  НДС_________________</w:t>
      </w:r>
    </w:p>
    <w:p>
      <w:pPr>
        <w:pStyle w:val="Normal"/>
        <w:ind w:firstLine="720"/>
        <w:jc w:val="both"/>
        <w:rPr/>
      </w:pPr>
      <w:r>
        <w:rPr/>
        <w:t>1.6. Расходы, связанные с куплей-продажей, регистрацией права на Имущество, указанного в п. 1.2. настоящего договора, оплачиваются «Покупателем». Данные расходы не включаются в сумму, указанную в п. 1.5 настоящего договор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В соответствии с пунктом 3 статьи 161 Налогового кодекса п</w:t>
      </w:r>
      <w:r>
        <w:rPr>
          <w:lang w:eastAsia="ru-RU"/>
        </w:rPr>
        <w:t>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муниципальную казну соответствующего муниципального образования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УСЛОВИЯ ОПЛАТЫ</w:t>
      </w:r>
    </w:p>
    <w:p>
      <w:pPr>
        <w:pStyle w:val="Normal"/>
        <w:ind w:firstLine="708"/>
        <w:jc w:val="both"/>
        <w:rPr/>
      </w:pPr>
      <w:r>
        <w:rPr/>
        <w:t xml:space="preserve">2.1. Оплата стоимости приобретенного Имущества производится Покупателем в течение 5 (пяти) банковских дней с момента подписания договора купли-продажи на расчетный счет Продавца: </w:t>
      </w:r>
    </w:p>
    <w:p>
      <w:pPr>
        <w:pStyle w:val="Normal"/>
        <w:ind w:firstLine="708"/>
        <w:rPr/>
      </w:pPr>
      <w:r>
        <w:rPr/>
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</w:r>
    </w:p>
    <w:p>
      <w:pPr>
        <w:pStyle w:val="Normal"/>
        <w:rPr/>
      </w:pPr>
      <w:r>
        <w:rPr>
          <w:u w:val="single"/>
        </w:rPr>
        <w:t>ОКТМО</w:t>
      </w:r>
      <w:r>
        <w:rPr/>
        <w:t xml:space="preserve"> 57614101</w:t>
      </w:r>
    </w:p>
    <w:p>
      <w:pPr>
        <w:pStyle w:val="Normal"/>
        <w:rPr/>
      </w:pPr>
      <w:r>
        <w:rPr>
          <w:u w:val="single"/>
        </w:rPr>
        <w:t xml:space="preserve">ИНН </w:t>
      </w:r>
      <w:r>
        <w:rPr/>
        <w:t>5934010601</w:t>
      </w:r>
    </w:p>
    <w:p>
      <w:pPr>
        <w:pStyle w:val="Normal"/>
        <w:rPr/>
      </w:pPr>
      <w:r>
        <w:rPr>
          <w:u w:val="single"/>
        </w:rPr>
        <w:t>КПП</w:t>
      </w:r>
      <w:r>
        <w:rPr/>
        <w:t xml:space="preserve"> 592101001</w:t>
      </w:r>
    </w:p>
    <w:p>
      <w:pPr>
        <w:pStyle w:val="Normal"/>
        <w:rPr/>
      </w:pPr>
      <w:r>
        <w:rPr>
          <w:u w:val="single"/>
        </w:rPr>
        <w:t>БИК</w:t>
      </w:r>
      <w:r>
        <w:rPr/>
        <w:t xml:space="preserve"> 045773001</w:t>
      </w:r>
    </w:p>
    <w:p>
      <w:pPr>
        <w:pStyle w:val="Normal"/>
        <w:rPr/>
      </w:pPr>
      <w:r>
        <w:rPr>
          <w:u w:val="single"/>
        </w:rPr>
        <w:t>р/с</w:t>
      </w:r>
      <w:r>
        <w:rPr/>
        <w:t xml:space="preserve"> 40101810700000010003</w:t>
      </w:r>
    </w:p>
    <w:p>
      <w:pPr>
        <w:pStyle w:val="Normal"/>
        <w:rPr/>
      </w:pPr>
      <w:r>
        <w:rPr>
          <w:u w:val="single"/>
        </w:rPr>
        <w:t xml:space="preserve">КБК </w:t>
      </w:r>
      <w:r>
        <w:rPr/>
        <w:t>915 114 02 053 13 0000 410</w:t>
      </w:r>
    </w:p>
    <w:p>
      <w:pPr>
        <w:pStyle w:val="Normal"/>
        <w:rPr/>
      </w:pPr>
      <w:r>
        <w:rPr>
          <w:u w:val="single"/>
        </w:rPr>
        <w:t>Банк получателя:</w:t>
      </w:r>
      <w:r>
        <w:rPr/>
        <w:t xml:space="preserve"> отделение Пермь  г. Перм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94715</wp:posOffset>
                </wp:positionH>
                <wp:positionV relativeFrom="paragraph">
                  <wp:posOffset>9558655</wp:posOffset>
                </wp:positionV>
                <wp:extent cx="621157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5pt,752.65pt" to="418.6pt,752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ОБЯЗАННОСТ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 «Продавец» обязан передать Имущество, указанное в п. 1.2. настоящего договора «Покупателю» после подписания настоящего Договора и полной оплаты его стоимости,    с оформлением двухстороннего Акта приема-передачи, который является неотъемлемой частью настоящего договора.</w:t>
      </w:r>
    </w:p>
    <w:p>
      <w:pPr>
        <w:pStyle w:val="Normal"/>
        <w:ind w:firstLine="720"/>
        <w:jc w:val="both"/>
        <w:rPr/>
      </w:pPr>
      <w:r>
        <w:rPr/>
        <w:t>3.4. «Покупатель» обязан принять по акту приёма-передачи Имущество, указанное в п. 1.2. настоящего договора,</w:t>
      </w:r>
    </w:p>
    <w:p>
      <w:pPr>
        <w:pStyle w:val="Normal"/>
        <w:ind w:firstLine="720"/>
        <w:jc w:val="both"/>
        <w:rPr/>
      </w:pPr>
      <w:r>
        <w:rPr/>
        <w:t>3.5. За неисполнение или ненадлежащее исполнение обязательств по настоящему договору, виновная сторона возмещает причиненные убытки другой стороне, в соответствии с действующим законодательством.</w:t>
      </w:r>
    </w:p>
    <w:p>
      <w:pPr>
        <w:pStyle w:val="Normal"/>
        <w:jc w:val="center"/>
        <w:rPr/>
      </w:pPr>
      <w:r>
        <w:rPr/>
        <w:t>4. ВОЗНИКНОВЕНИЕ ПРАВА СОБСТВ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1. Право собственности на Имущество указанное в п. 1.2. настоящего договора, возникает у «Покупателя» со дня государственной регистрации перехода права собственности в Управлении Федеральной службы  государственной  регистрации,  кадастра и картографии  по Пермскому краю. </w:t>
      </w:r>
    </w:p>
    <w:p>
      <w:pPr>
        <w:pStyle w:val="Normal"/>
        <w:ind w:firstLine="720"/>
        <w:jc w:val="center"/>
        <w:rPr/>
      </w:pPr>
      <w:r>
        <w:rPr/>
        <w:t>5. ДОПОЛНИТЕЛЬНЫЕ УСЛО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1 Взаимоотношения сторон, неурегулированные настоящим договором, регламентируются действующим законодательством,</w:t>
      </w:r>
    </w:p>
    <w:p>
      <w:pPr>
        <w:pStyle w:val="Normal"/>
        <w:ind w:firstLine="720"/>
        <w:jc w:val="both"/>
        <w:rPr/>
      </w:pPr>
      <w:r>
        <w:rPr/>
        <w:t>5.2.  Настоящий договор вступает в силу с момента его подписания и действует до полного выполнения сторонами своих обязательств,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5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составлен в трех подлинных экземплярах, имеющих одинаковую юридическую силу, по одному для каждой из сторон и в Управление Федеральной службы  государственной  регистрации,  кадастра и картографии  по Пермскому кра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6.ЮРИДИЧЕСКИЕ АДРЕСА, РЕКВИЗИТЫ И ПОДПИС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680" w:leader="none"/>
          <w:tab w:val="left" w:pos="5610" w:leader="none"/>
        </w:tabs>
        <w:rPr/>
      </w:pPr>
      <w:r>
        <w:rPr/>
        <w:t>ПРОДАВЕЦ:</w:t>
      </w:r>
      <w:r>
        <w:rPr>
          <w:b/>
        </w:rPr>
        <w:tab/>
        <w:tab/>
      </w:r>
      <w:r>
        <w:rPr/>
        <w:t>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ИНН 59340106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КПП 5921010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ОГРН 10359019290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ОКПО 574491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Юридический адрес: Пермский край, г. Горнозаводск, ул. Кирова,6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____________________Л.Н.Баб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610" w:leader="none"/>
        </w:tabs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6840" w:hanging="0"/>
        <w:jc w:val="both"/>
        <w:rPr/>
      </w:pPr>
      <w:r>
        <w:rPr/>
        <w:t xml:space="preserve"> </w:t>
      </w:r>
      <w:r>
        <w:rPr>
          <w:sz w:val="20"/>
          <w:szCs w:val="20"/>
        </w:rPr>
        <w:t>Приложение</w:t>
        <w:br/>
        <w:t xml:space="preserve"> к проекту договора купли-продажи</w:t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имущества</w:t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  <w:tab/>
        <w:tab/>
        <w:t>№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А-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>г. Горнозаводск</w:t>
        <w:tab/>
        <w:tab/>
        <w:tab/>
        <w:tab/>
        <w:t xml:space="preserve">                                                  _________2016г.</w:t>
      </w:r>
    </w:p>
    <w:p>
      <w:pPr>
        <w:pStyle w:val="Normal"/>
        <w:ind w:firstLine="720"/>
        <w:jc w:val="both"/>
        <w:rPr/>
      </w:pPr>
      <w:r>
        <w:rPr>
          <w:bCs/>
        </w:rPr>
        <w:t>Управление земельно-имущественных отношений администрации Горнозаводского муниципального района</w:t>
      </w:r>
      <w:r>
        <w:rPr/>
        <w:t>, именуемое в дальнейшем «Продавец», в  лице  начальника управления Бабиной Людмилы Николаевны, действующей на основании Положения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  ___________________________________ именуемое в дальнейшем «Покупатель», в лице ____________________________________, действующего на основании _________с другой стороны, в дальнейшем именуемые «Стороны», по результатам открытого аукциона по продаже муниципального имущества, подписали настоящий акт о нижеследующе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Продавец» передает, а «Покупатель» принимает следующее имущество:</w:t>
      </w:r>
    </w:p>
    <w:p>
      <w:pPr>
        <w:pStyle w:val="Normal"/>
        <w:spacing w:lineRule="exact" w:line="240"/>
        <w:ind w:firstLine="360"/>
        <w:rPr/>
      </w:pPr>
      <w:r>
        <w:rPr/>
        <w:t>1. Сооружение, назначение нефтяное, газовое, протяженность 585 м, адрес объекта: Пермский край, г. Горнозаводск Газопровод ул. 1-го Мая, ул. Металлистов и к дому № 26 по ул. 1-го Мая, кадастровый номер 59:17:0000000:4368.</w:t>
      </w:r>
    </w:p>
    <w:p>
      <w:pPr>
        <w:pStyle w:val="Normal"/>
        <w:spacing w:lineRule="exact" w:line="240"/>
        <w:ind w:firstLine="360"/>
        <w:rPr/>
      </w:pPr>
      <w:r>
        <w:rPr/>
        <w:t>2. Газопровод низкого давления, протяженность 7,0 м, адрес объекта: Пермский край, г. Горнозаводск, ул. Октябрьская к дому 54, кадастровый номер 59:17:0000000:4389.</w:t>
      </w:r>
    </w:p>
    <w:p>
      <w:pPr>
        <w:pStyle w:val="Normal"/>
        <w:spacing w:lineRule="exact" w:line="240"/>
        <w:ind w:firstLine="360"/>
        <w:rPr/>
      </w:pPr>
      <w:r>
        <w:rPr/>
        <w:t>3. Сооружение, назначение нефтяное, газовое, протяженность 249 м, адрес объекта: Пермский край, г. Горнозаводск, ул. 30 лет Победы, к дому № 16,кадастровый номер 59:17:0000000:4359.</w:t>
      </w:r>
    </w:p>
    <w:p>
      <w:pPr>
        <w:pStyle w:val="Normal"/>
        <w:spacing w:lineRule="exact" w:line="240"/>
        <w:ind w:firstLine="360"/>
        <w:rPr/>
      </w:pPr>
      <w:r>
        <w:rPr/>
        <w:t>4. Газопровод низкого давления, протяженность 350 м, адрес объекта: Пермский край, г. Горнозаводск, ул. Кирова, к домам № № 64, 66, 68, 70; по ул. Свердлова, к домам № № 63, 65; ул. Ленина, к дому № 9; ул. Мира, к дому № 16, кадастровый номер  59:17:00000000:4390.</w:t>
      </w:r>
    </w:p>
    <w:p>
      <w:pPr>
        <w:pStyle w:val="Normal"/>
        <w:spacing w:lineRule="exact" w:line="240"/>
        <w:ind w:firstLine="360"/>
        <w:rPr/>
      </w:pPr>
      <w:r>
        <w:rPr/>
        <w:t>5. Надземный и подземный газопровод низкого давления, протяженность 113,56 м., адрес объекта: Пермский край, г. Горнозаводск, ул. Кирова, к домам № № 41, 43, кадастровый номер: 59:17:0000000:4374.</w:t>
      </w:r>
    </w:p>
    <w:p>
      <w:pPr>
        <w:pStyle w:val="Normal"/>
        <w:ind w:firstLine="360"/>
        <w:rPr/>
      </w:pPr>
      <w:r>
        <w:rPr/>
        <w:t xml:space="preserve">6. Сооружение, назначение нефтяное, газовое, протяженность 39 м, адрес объекта: Пермский край, г. Горнозаводск, ул. Октябрьская, к дому № 16, д б/н, </w:t>
      </w:r>
    </w:p>
    <w:p>
      <w:pPr>
        <w:pStyle w:val="Normal"/>
        <w:spacing w:lineRule="exact" w:line="240"/>
        <w:ind w:firstLine="360"/>
        <w:rPr/>
      </w:pPr>
      <w:r>
        <w:rPr/>
        <w:t>кадастровый номер 59:17:0000000:4381.</w:t>
      </w:r>
    </w:p>
    <w:p>
      <w:pPr>
        <w:pStyle w:val="Normal"/>
        <w:spacing w:lineRule="exact" w:line="240"/>
        <w:ind w:firstLine="360"/>
        <w:rPr/>
      </w:pPr>
      <w:r>
        <w:rPr/>
        <w:t>7. Газопровод низкого давления, протяженность 24 м, адрес объекта: Пермский край, г. Горнозаводск, ул. 30 лет Победы, к дому № 9, кадастровый номер 59:17:0000000:4375.</w:t>
      </w:r>
    </w:p>
    <w:p>
      <w:pPr>
        <w:pStyle w:val="Normal"/>
        <w:spacing w:lineRule="exact" w:line="240"/>
        <w:ind w:firstLine="360"/>
        <w:rPr/>
      </w:pPr>
      <w:r>
        <w:rPr/>
        <w:t>8. Газопровод низкого давления, протяженность 7,3 м, адрес объекта: Пермский край, г. Горнозаводск, ул. Гипроцемента, к дому № 34 а, кадастровый номер 59:17:0000000:1563.</w:t>
      </w:r>
    </w:p>
    <w:p>
      <w:pPr>
        <w:pStyle w:val="Normal"/>
        <w:spacing w:lineRule="exact" w:line="240"/>
        <w:ind w:firstLine="360"/>
        <w:rPr/>
      </w:pPr>
      <w:r>
        <w:rPr/>
        <w:t>9. Газопровод низкого давления, адрес объекта:  Пермский край, г. Горнозаводск, ул. Мира, к дому № 30, кадастровый номер 59:17:0000000:4533.</w:t>
      </w:r>
    </w:p>
    <w:p>
      <w:pPr>
        <w:pStyle w:val="Normal"/>
        <w:spacing w:lineRule="exact" w:line="240"/>
        <w:ind w:firstLine="360"/>
        <w:rPr/>
      </w:pPr>
      <w:r>
        <w:rPr/>
        <w:t>10. Сооружение, назначение: нефтяное, газовое, протяженность 24,6 м, адрес объекта: Пермский край, г. Горнозаводск, ул. Кирова, к дому № 45, кадастровый номер 59:17:0000000:4384.</w:t>
      </w:r>
    </w:p>
    <w:p>
      <w:pPr>
        <w:pStyle w:val="Normal"/>
        <w:spacing w:lineRule="exact" w:line="240"/>
        <w:ind w:firstLine="360"/>
        <w:rPr/>
      </w:pPr>
      <w:r>
        <w:rPr/>
        <w:t>11. Газопровод низкого давления, протяженность 13,3 м, адрес объекта: Пермский край, г. Горнозаводск, ул. Свердлова, к дому № 55, кадастровый номер 59:17:0000000:4535.</w:t>
      </w:r>
    </w:p>
    <w:p>
      <w:pPr>
        <w:pStyle w:val="Normal"/>
        <w:spacing w:lineRule="exact" w:line="240"/>
        <w:ind w:firstLine="360"/>
        <w:rPr/>
      </w:pPr>
      <w:r>
        <w:rPr/>
        <w:t>12. Газопровод низкого давления, протяженность 9,1 м, адрес объекта: Пермский край, г. Горнозаводск, ул. 30 лет Победы, к дому № 4 (стр. 2), кадастровый номер 59:17:0000000:4353.</w:t>
      </w:r>
    </w:p>
    <w:p>
      <w:pPr>
        <w:pStyle w:val="Normal"/>
        <w:spacing w:lineRule="exact" w:line="240"/>
        <w:ind w:firstLine="360"/>
        <w:rPr/>
      </w:pPr>
      <w:r>
        <w:rPr/>
        <w:t>13. Газопровод низкого давления, протяженность 117,7 м, адрес объекта: Пермский край, г. Горнозаводск, ул. Пионерская, к дому № 3, кадастровый номер 59:17:0101011:104.</w:t>
      </w:r>
    </w:p>
    <w:p>
      <w:pPr>
        <w:pStyle w:val="Normal"/>
        <w:spacing w:lineRule="exact" w:line="240"/>
        <w:ind w:firstLine="360"/>
        <w:rPr/>
      </w:pPr>
      <w:r>
        <w:rPr/>
        <w:t>14. Газопровод низкого давления, протяженность 60,1 м, адрес объекта: Пермский край, г. Горнозаводск, ул. Свердлова, к дому № 53, кадастровый номер 59:17:0000000:4356.</w:t>
      </w:r>
    </w:p>
    <w:p>
      <w:pPr>
        <w:pStyle w:val="Normal"/>
        <w:spacing w:lineRule="exact" w:line="240"/>
        <w:ind w:firstLine="360"/>
        <w:rPr/>
      </w:pPr>
      <w:r>
        <w:rPr/>
        <w:t>15. Газопровод низкого давления, протяженность 25,9 м, адрес объекта: Пермский край, г. Горнозаводск, ул. Пионерская, к дому № 1, кадастровый номер 59:17:0000000:4352.</w:t>
      </w:r>
    </w:p>
    <w:p>
      <w:pPr>
        <w:pStyle w:val="Normal"/>
        <w:spacing w:lineRule="exact" w:line="240"/>
        <w:ind w:firstLine="360"/>
        <w:rPr/>
      </w:pPr>
      <w:r>
        <w:rPr/>
        <w:t>16. Газопровод низкого давления, протяженность 91,3 м, адрес объекта: Пермский край, г. Горнозаводск, ул. Тельмана, к дому № 9, кадастровый номер 59:17:0000000:4536.</w:t>
      </w:r>
    </w:p>
    <w:p>
      <w:pPr>
        <w:pStyle w:val="Normal"/>
        <w:spacing w:lineRule="exact" w:line="240"/>
        <w:ind w:firstLine="540"/>
        <w:rPr/>
      </w:pPr>
      <w:r>
        <w:rPr/>
        <w:t>17. Газопровод низкого давления, протяженность 28,7 м, адрес (местонахождение) объекта: Пермский край, г. Горнозаводск, ул. Свердлова, к дому № 57, кадастровый номер 59:17:0000000:4351.</w:t>
      </w:r>
    </w:p>
    <w:p>
      <w:pPr>
        <w:pStyle w:val="Normal"/>
        <w:spacing w:lineRule="exact" w:line="240"/>
        <w:ind w:firstLine="540"/>
        <w:rPr/>
      </w:pPr>
      <w:r>
        <w:rPr/>
        <w:t>18. Газопровод низкого давления, протяженность 59 м, адрес (местонахождение) объекта: Пермский край, г. Горнозаводск ул. Мира, к дому № 26, кадастровый номер 59:17:0000000:4358.</w:t>
      </w:r>
    </w:p>
    <w:p>
      <w:pPr>
        <w:pStyle w:val="Normal"/>
        <w:spacing w:lineRule="exact" w:line="240"/>
        <w:ind w:firstLine="540"/>
        <w:rPr/>
      </w:pPr>
      <w:r>
        <w:rPr/>
        <w:t>19. Газопровод низкого давления, протяженность 32,8 м,  адрес (местонахождение) объекта: Пермский край, г. Горнозаводск ул. Мира, к дому № 29, кадастровый номер 59:17:0000000:4386.</w:t>
      </w:r>
    </w:p>
    <w:p>
      <w:pPr>
        <w:pStyle w:val="Normal"/>
        <w:spacing w:lineRule="exact" w:line="240"/>
        <w:ind w:firstLine="540"/>
        <w:rPr/>
      </w:pPr>
      <w:r>
        <w:rPr/>
        <w:t>20. Газопровод низкого давления, протяженность 45,2 м,  адрес (местонахождение) объекта: Пермский край, г. Горнозаводск ул. Красных Партизан, к дому № 12, кадастровый номер 59:17:0000000:1787.</w:t>
      </w:r>
    </w:p>
    <w:p>
      <w:pPr>
        <w:pStyle w:val="Normal"/>
        <w:spacing w:lineRule="exact" w:line="240"/>
        <w:ind w:firstLine="540"/>
        <w:rPr/>
      </w:pPr>
      <w:r>
        <w:rPr/>
        <w:t xml:space="preserve">21. Газопровод низкого давления, протяженность 334 м, адрес (местонахождение) объекта: Пермский край, г. Горнозаводск ул. Свободы, кадастровый номер 59:17:0000000:4340.  </w:t>
      </w:r>
    </w:p>
    <w:p>
      <w:pPr>
        <w:pStyle w:val="Normal"/>
        <w:spacing w:lineRule="exact" w:line="240"/>
        <w:ind w:firstLine="540"/>
        <w:rPr/>
      </w:pPr>
      <w:r>
        <w:rPr/>
        <w:t>22. Газопровод низкого давления, протяженность 517,5 м, адрес (местонахождение) объекта: Пермский край, г. Горнозаводск, ул. Заречная, кадастровый номер 59:17:0000000:4341.</w:t>
      </w:r>
    </w:p>
    <w:p>
      <w:pPr>
        <w:pStyle w:val="Normal"/>
        <w:spacing w:lineRule="exact" w:line="240"/>
        <w:ind w:firstLine="540"/>
        <w:rPr/>
      </w:pPr>
      <w:r>
        <w:rPr/>
        <w:t>23. Газопровод низкого давления, протяженность 152,3 м, адрес (местонахождение) объекта: Пермский край, г. Горнозаводск ул. Вокзальная, к дому № 2, кадастровый номер 59:17:0000000:4371.</w:t>
      </w:r>
    </w:p>
    <w:p>
      <w:pPr>
        <w:pStyle w:val="Normal"/>
        <w:spacing w:lineRule="exact" w:line="240"/>
        <w:ind w:firstLine="540"/>
        <w:rPr/>
      </w:pPr>
      <w:r>
        <w:rPr/>
        <w:t>24. Газопровод низкого давления, протяженность 123,4 м,  адрес (местонахождение) объекта: Пермский край, г. Горнозаводск ул. Свердлова, к домам № № 64, 66, 68, кадастровый номер 59:17:0000000:4537.</w:t>
      </w:r>
    </w:p>
    <w:p>
      <w:pPr>
        <w:pStyle w:val="Normal"/>
        <w:spacing w:lineRule="exact" w:line="240"/>
        <w:ind w:firstLine="540"/>
        <w:rPr/>
      </w:pPr>
      <w:r>
        <w:rPr/>
        <w:t>25. Подземный и надземный газопровод низкого давления, протяженность 378 м,  адрес (местонахождение) объекта: Пермский край, г. Горнозаводск, ул. Гипроцемента, к домам № № 13, 15, 17, 19, 21, 23, 24, 22, 20, 18, кадастровый номер 59:17:0000000:4369.</w:t>
      </w:r>
    </w:p>
    <w:p>
      <w:pPr>
        <w:pStyle w:val="Normal"/>
        <w:spacing w:lineRule="exact" w:line="240"/>
        <w:ind w:firstLine="540"/>
        <w:rPr/>
      </w:pPr>
      <w:r>
        <w:rPr/>
        <w:t>26. Газопровод низкого давления, протяженность 160,4 м, адрес (местонахождение) объекта: Пермский край, г. Горнозаводск ул. Кирова, к домам № № 57, 59, 61; ул. Мира, к дому № 10,. кадастровый номер 59:17:0000000:4388.</w:t>
      </w:r>
    </w:p>
    <w:p>
      <w:pPr>
        <w:pStyle w:val="Normal"/>
        <w:ind w:firstLine="540"/>
        <w:rPr/>
      </w:pPr>
      <w:r>
        <w:rPr/>
        <w:t xml:space="preserve">27. Газопровод низкого давления, протяженность 62,3 м, адрес (местонахождение) объекта: Пермский край, г. Горнозаводск ул. Кирова, к дому № 39, кадастровый номер 59:17:0000000:4345. </w:t>
      </w:r>
    </w:p>
    <w:p>
      <w:pPr>
        <w:pStyle w:val="Normal"/>
        <w:spacing w:lineRule="exact" w:line="240"/>
        <w:ind w:firstLine="540"/>
        <w:rPr/>
      </w:pPr>
      <w:r>
        <w:rPr/>
        <w:t>28. Газопровод низкого давления, протяженность 9,1 м, адрес (местонахождение) объекта: Пермский край, г. Горнозаводск ул. Гипроцемента, к дому № 30, кадастровый номер 59:17:0000000:4355.</w:t>
      </w:r>
    </w:p>
    <w:p>
      <w:pPr>
        <w:pStyle w:val="Normal"/>
        <w:spacing w:lineRule="exact" w:line="240"/>
        <w:ind w:firstLine="540"/>
        <w:rPr/>
      </w:pPr>
      <w:r>
        <w:rPr/>
        <w:t>29. Газопровод высокого и низкого давления, протяженность 95,7 м, адрес (местонахождение) объекта: Пермский край, г. Горнозаводск гараж МУП "Водоканал", кадастровый номер 59:17:0000000:4531.</w:t>
      </w:r>
    </w:p>
    <w:p>
      <w:pPr>
        <w:pStyle w:val="Normal"/>
        <w:spacing w:lineRule="exact" w:line="240"/>
        <w:ind w:firstLine="540"/>
        <w:rPr/>
      </w:pPr>
      <w:r>
        <w:rPr/>
        <w:t>30. Газопровод низкого давления, протяженность 769 м, адрес (местонахождение) объекта: Пермский край, г. Горнозаводск, ул. Кошкова и вводы к домам № № 30, 28, 26, 24, 22, 20, 18, 16, 19, 17, 11, 9, 7; ул. Лесная и вводы к домам № № 25, 15, кадастровый номер 59:17:0000000:2593.</w:t>
      </w:r>
    </w:p>
    <w:p>
      <w:pPr>
        <w:pStyle w:val="Normal"/>
        <w:spacing w:lineRule="exact" w:line="240"/>
        <w:ind w:firstLine="540"/>
        <w:rPr/>
      </w:pPr>
      <w:r>
        <w:rPr/>
        <w:t>31. Газопровод высокого и низкого давления, протяженность 107,1 м, адрес (местонахождение) объекта: Пермский край, г. Горнозаводск, ул. Гипроцемента, к пожарному депо, кадастровый номер 59:17:0000000:4342.</w:t>
      </w:r>
    </w:p>
    <w:p>
      <w:pPr>
        <w:pStyle w:val="Normal"/>
        <w:spacing w:lineRule="exact" w:line="240"/>
        <w:ind w:firstLine="540"/>
        <w:rPr/>
      </w:pPr>
      <w:r>
        <w:rPr/>
        <w:t>32. Газопровод низкого давления, протяженность 1954,7 м, адрес (местонахождение) объекта: Пермский край, г. Горнозаводск, ул. Лесная, Свободы, Дальняя, кадастровый номер 59:17:0000000:2594.</w:t>
      </w:r>
    </w:p>
    <w:p>
      <w:pPr>
        <w:pStyle w:val="Normal"/>
        <w:spacing w:lineRule="exact" w:line="240"/>
        <w:ind w:firstLine="540"/>
        <w:rPr/>
      </w:pPr>
      <w:r>
        <w:rPr/>
        <w:t>33. Подземный газопровод низкого давления, протяженность 118 м, адрес (местонахождение) объекта: Пермский край, г. Горнозаводск, от ГРП-1, кадастровый номер 59:17:0000000:4480.</w:t>
      </w:r>
    </w:p>
    <w:p>
      <w:pPr>
        <w:pStyle w:val="Normal"/>
        <w:ind w:firstLine="540"/>
        <w:jc w:val="both"/>
        <w:rPr/>
      </w:pPr>
      <w:r>
        <w:rPr/>
        <w:t>34. Распределительный газопровод низкого давления, протяженность 1730,1 м, адрес (местонахождение) объекта: Пермский край, г. Горнозаводск, ул. Луначарского, кадастровый номер 59:17:0101026:301.</w:t>
      </w:r>
    </w:p>
    <w:p>
      <w:pPr>
        <w:pStyle w:val="Normal"/>
        <w:ind w:firstLine="720"/>
        <w:jc w:val="both"/>
        <w:rPr/>
      </w:pPr>
      <w:r>
        <w:rPr/>
        <w:t xml:space="preserve">Оплата за имущество внесена в полном размере. </w:t>
      </w:r>
    </w:p>
    <w:p>
      <w:pPr>
        <w:pStyle w:val="Normal"/>
        <w:ind w:firstLine="720"/>
        <w:jc w:val="both"/>
        <w:rPr/>
      </w:pPr>
      <w:r>
        <w:rPr/>
        <w:t>Претензий друг к другу по поводу состояния и качества передаваемого имущества стороны не имеют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680" w:leader="none"/>
          <w:tab w:val="left" w:pos="5610" w:leader="none"/>
        </w:tabs>
        <w:rPr/>
      </w:pPr>
      <w:r>
        <w:rPr/>
        <w:t>ПРОДАВЕЦ передал</w:t>
      </w:r>
      <w:r>
        <w:rPr>
          <w:b/>
        </w:rPr>
        <w:tab/>
      </w:r>
      <w:r>
        <w:rPr/>
        <w:t>ПОКУПАТЕЛЬ приня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___________________Л.Н.Баб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ОТ №2 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информационному сообщению о продаже муниципального имущества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ДОГОВОР КУПЛИ-ПРОДАЖИ   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Горнозаводск</w:t>
        <w:tab/>
        <w:tab/>
        <w:tab/>
        <w:tab/>
        <w:t xml:space="preserve">                                                  _________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</w:rPr>
        <w:t>Управление земельно-имущественных отношений администрации Горнозаводского муниципального района</w:t>
      </w:r>
      <w:r>
        <w:rPr/>
        <w:t>, именуемое в дальнейшем «Продавец», в  лице  начальника управления, Бабиной Людмилы Николаевны действующей на основании Положения и  ___________________________________ именуемое в дальнейшем «Покупатель», в лице ____________________________________, действующего на основании _________с другой стороны, в дальнейшем именуемые «Стороны», по результатам ____________________ по продаже муниципального имущества, заключили настоящий договор о нижеследующ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ПРЕДМЕТ  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 Предметом договора является муниципальное имущество, которое «Покупатель» приобрел посредством продажи ___________________ на основании Протокола от «__» ____________ 2016 года № _______ .</w:t>
      </w:r>
    </w:p>
    <w:p>
      <w:pPr>
        <w:pStyle w:val="Normal"/>
        <w:ind w:firstLine="720"/>
        <w:jc w:val="both"/>
        <w:rPr>
          <w:szCs w:val="28"/>
        </w:rPr>
      </w:pPr>
      <w:r>
        <w:rPr/>
        <w:t>1.2. «Продавец» продает, а «Покупатель» приобретает на условиях, изложенных в настоящем Договоре, в собственность следующее имущество (далее – Имущество):</w:t>
      </w:r>
      <w:r>
        <w:rPr>
          <w:szCs w:val="28"/>
        </w:rPr>
        <w:t xml:space="preserve"> 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Здание, площадью 423,3 кв.м., кадастровый номер 59:17:0301001:323, земельный участок площадью 2442 кв.м. кадастровый номер 59:17:0301001:801.3, расположенные по адресу: Пермский край, Горнозаводский район, п. станция Койва, ул. Школьная,5. </w:t>
      </w:r>
    </w:p>
    <w:p>
      <w:pPr>
        <w:pStyle w:val="TextBody"/>
        <w:ind w:firstLine="720"/>
        <w:jc w:val="both"/>
        <w:rPr/>
      </w:pPr>
      <w:r>
        <w:rPr/>
        <w:t xml:space="preserve">Имущество является муниципальной собственностью Горнозаводского городского поселения на основании: Закона Пермского края от 18 декабря 2006 г. № 3394-793 «О разграничении имущества, находящегося в собственности Горнозаводского муниципального района», запись о государственной регистрации права собственности №59-59/018-59/018/102/2016-2068/1 от 13.09.2016 г. </w:t>
      </w:r>
      <w:r>
        <w:rPr>
          <w:color w:val="FF0000"/>
        </w:rPr>
        <w:t>_____________________</w:t>
      </w:r>
    </w:p>
    <w:p>
      <w:pPr>
        <w:pStyle w:val="TextBody"/>
        <w:ind w:firstLine="720"/>
        <w:jc w:val="both"/>
        <w:rPr/>
      </w:pPr>
      <w:r>
        <w:rPr/>
        <w:t>1.4. «Продавец» гарантирует, что он является единственным собственником отчуждаемого Имущества и гарантирует, что Имущество никому другому не продано, не заложено, в споре, под арестом и запретом не состоит и свободно от любых прав третьих лиц.</w:t>
      </w:r>
    </w:p>
    <w:p>
      <w:pPr>
        <w:pStyle w:val="Normal"/>
        <w:ind w:firstLine="720"/>
        <w:jc w:val="both"/>
        <w:rPr/>
      </w:pPr>
      <w:r>
        <w:rPr/>
        <w:t xml:space="preserve">1.5. Цена Имущества, составляет </w:t>
      </w:r>
    </w:p>
    <w:p>
      <w:pPr>
        <w:pStyle w:val="Normal"/>
        <w:ind w:firstLine="720"/>
        <w:jc w:val="both"/>
        <w:rPr/>
      </w:pPr>
      <w:r>
        <w:rPr/>
        <w:t>(________________________________) без учета  НДС_________________</w:t>
      </w:r>
    </w:p>
    <w:p>
      <w:pPr>
        <w:pStyle w:val="Normal"/>
        <w:ind w:firstLine="720"/>
        <w:jc w:val="both"/>
        <w:rPr/>
      </w:pPr>
      <w:r>
        <w:rPr/>
        <w:t>1.6. Расходы, связанные с куплей-продажей, регистрацией права на Имущество, указанного в п. 1.2. настоящего договора, оплачиваются «Покупателем». Данные расходы не включаются в сумму, указанную в п. 1.5 настоящего договор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В соответствии с пунктом 3 статьи 161 Налогового кодекса п</w:t>
      </w:r>
      <w:r>
        <w:rPr>
          <w:lang w:eastAsia="ru-RU"/>
        </w:rPr>
        <w:t>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муниципальную казну соответствующего муниципального образования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2. УСЛОВИЯ ОПЛАТЫ</w:t>
      </w:r>
    </w:p>
    <w:p>
      <w:pPr>
        <w:pStyle w:val="Normal"/>
        <w:ind w:firstLine="708"/>
        <w:jc w:val="both"/>
        <w:rPr/>
      </w:pPr>
      <w:r>
        <w:rPr/>
        <w:t xml:space="preserve">2.1. Оплата стоимости приобретенного Имущества производится Покупателем в течение 5 (пяти) банковских дней с момента подписания договора купли-продажи на расчетный счет Продавца: </w:t>
      </w:r>
    </w:p>
    <w:p>
      <w:pPr>
        <w:pStyle w:val="Normal"/>
        <w:ind w:firstLine="708"/>
        <w:rPr/>
      </w:pPr>
      <w:r>
        <w:rPr/>
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</w:r>
    </w:p>
    <w:p>
      <w:pPr>
        <w:pStyle w:val="Normal"/>
        <w:rPr/>
      </w:pPr>
      <w:r>
        <w:rPr>
          <w:u w:val="single"/>
        </w:rPr>
        <w:t>ОКТМО</w:t>
      </w:r>
      <w:r>
        <w:rPr/>
        <w:t xml:space="preserve"> 57614101</w:t>
      </w:r>
    </w:p>
    <w:p>
      <w:pPr>
        <w:pStyle w:val="Normal"/>
        <w:rPr/>
      </w:pPr>
      <w:r>
        <w:rPr>
          <w:u w:val="single"/>
        </w:rPr>
        <w:t xml:space="preserve">ИНН </w:t>
      </w:r>
      <w:r>
        <w:rPr/>
        <w:t>5934010601</w:t>
      </w:r>
    </w:p>
    <w:p>
      <w:pPr>
        <w:pStyle w:val="Normal"/>
        <w:rPr/>
      </w:pPr>
      <w:r>
        <w:rPr>
          <w:u w:val="single"/>
        </w:rPr>
        <w:t>КПП</w:t>
      </w:r>
      <w:r>
        <w:rPr/>
        <w:t xml:space="preserve"> 592101001</w:t>
      </w:r>
    </w:p>
    <w:p>
      <w:pPr>
        <w:pStyle w:val="Normal"/>
        <w:rPr/>
      </w:pPr>
      <w:r>
        <w:rPr>
          <w:u w:val="single"/>
        </w:rPr>
        <w:t>БИК</w:t>
      </w:r>
      <w:r>
        <w:rPr/>
        <w:t xml:space="preserve"> 045773001</w:t>
      </w:r>
    </w:p>
    <w:p>
      <w:pPr>
        <w:pStyle w:val="Normal"/>
        <w:rPr/>
      </w:pPr>
      <w:r>
        <w:rPr>
          <w:u w:val="single"/>
        </w:rPr>
        <w:t>р/с</w:t>
      </w:r>
      <w:r>
        <w:rPr/>
        <w:t xml:space="preserve"> 40101810700000010003</w:t>
      </w:r>
    </w:p>
    <w:p>
      <w:pPr>
        <w:pStyle w:val="Normal"/>
        <w:rPr/>
      </w:pPr>
      <w:r>
        <w:rPr>
          <w:u w:val="single"/>
        </w:rPr>
        <w:t xml:space="preserve">КБК </w:t>
      </w:r>
      <w:r>
        <w:rPr/>
        <w:t>915 114 02 053 13 0000 410</w:t>
      </w:r>
    </w:p>
    <w:p>
      <w:pPr>
        <w:pStyle w:val="Normal"/>
        <w:rPr/>
      </w:pPr>
      <w:r>
        <w:rPr>
          <w:u w:val="single"/>
        </w:rPr>
        <w:t>Банк получателя:</w:t>
      </w:r>
      <w:r>
        <w:rPr/>
        <w:t xml:space="preserve"> отделение Пермь  г. Перм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94715</wp:posOffset>
                </wp:positionH>
                <wp:positionV relativeFrom="paragraph">
                  <wp:posOffset>9558655</wp:posOffset>
                </wp:positionV>
                <wp:extent cx="621157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5pt,752.65pt" to="418.6pt,752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ОБЯЗАННОСТ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 «Продавец» обязан передать Имущество, указанное в п. 1.2. настоящего договора «Покупателю» после подписания настоящего Договора и полной оплаты его стоимости,    с оформлением двухстороннего Акта приема-передачи, который является неотъемлемой частью настоящего договора.</w:t>
      </w:r>
    </w:p>
    <w:p>
      <w:pPr>
        <w:pStyle w:val="Normal"/>
        <w:ind w:firstLine="720"/>
        <w:jc w:val="both"/>
        <w:rPr/>
      </w:pPr>
      <w:r>
        <w:rPr/>
        <w:t>3.4. «Покупатель» обязан принять по акту приёма-передачи Имущество, указанное в п. 1.2. настоящего договора,</w:t>
      </w:r>
    </w:p>
    <w:p>
      <w:pPr>
        <w:pStyle w:val="Normal"/>
        <w:ind w:firstLine="720"/>
        <w:jc w:val="both"/>
        <w:rPr/>
      </w:pPr>
      <w:r>
        <w:rPr/>
        <w:t>3.5. За неисполнение или ненадлежащее исполнение обязательств по настоящему договору, виновная сторона возмещает причиненные убытки другой стороне, в соответствии с действующим законодательством.</w:t>
      </w:r>
    </w:p>
    <w:p>
      <w:pPr>
        <w:pStyle w:val="Normal"/>
        <w:jc w:val="center"/>
        <w:rPr/>
      </w:pPr>
      <w:r>
        <w:rPr/>
        <w:t>4. ВОЗНИКНОВЕНИЕ ПРАВА СОБСТВ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1. Право собственности на Имущество указанное в п. 1.2. настоящего договора, возникает у «Покупателя» со дня государственной регистрации перехода права собственности в Управлении Федеральной службы  государственной  регистрации,  кадастра и картографии  по Пермскому краю. </w:t>
      </w:r>
    </w:p>
    <w:p>
      <w:pPr>
        <w:pStyle w:val="Normal"/>
        <w:ind w:firstLine="720"/>
        <w:jc w:val="center"/>
        <w:rPr/>
      </w:pPr>
      <w:r>
        <w:rPr/>
        <w:t>5. ДОПОЛНИТЕЛЬНЫЕ УСЛО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1 Взаимоотношения сторон, неурегулированные настоящим договором, регламентируются действующим законодательством,</w:t>
      </w:r>
    </w:p>
    <w:p>
      <w:pPr>
        <w:pStyle w:val="Normal"/>
        <w:ind w:firstLine="720"/>
        <w:jc w:val="both"/>
        <w:rPr/>
      </w:pPr>
      <w:r>
        <w:rPr/>
        <w:t>5.2.  Настоящий договор вступает в силу с момента его подписания и действует до полного выполнения сторонами своих обязательств,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5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составлен в трех подлинных экземплярах, имеющих одинаковую юридическую силу, по одному для каждой из сторон и в Управление Федеральной службы  государственной  регистрации,  кадастра и картографии  по Пермскому краю.</w:t>
      </w:r>
    </w:p>
    <w:p>
      <w:pPr>
        <w:pStyle w:val="Normal"/>
        <w:jc w:val="center"/>
        <w:rPr/>
      </w:pPr>
      <w:r>
        <w:rPr/>
        <w:t>6.ЮРИДИЧЕСКИЕ АДРЕСА, РЕКВИЗИТЫ И ПОДПИС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680" w:leader="none"/>
          <w:tab w:val="left" w:pos="5610" w:leader="none"/>
        </w:tabs>
        <w:rPr/>
      </w:pPr>
      <w:r>
        <w:rPr/>
        <w:t>ПРОДАВЕЦ:</w:t>
      </w:r>
      <w:r>
        <w:rPr>
          <w:b/>
        </w:rPr>
        <w:tab/>
        <w:tab/>
      </w:r>
      <w:r>
        <w:rPr/>
        <w:t>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ИНН 59340106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КПП 5921010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ОГРН 10359019290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ОКПО 574491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Юридический адрес: Пермский край, г. Горнозаводск, ул. Кирова,6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____________________Л.Н.Баб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6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left="6840" w:hanging="0"/>
        <w:jc w:val="both"/>
        <w:rPr/>
      </w:pPr>
      <w:r>
        <w:rPr/>
        <w:t xml:space="preserve"> </w:t>
      </w:r>
      <w:r>
        <w:rPr>
          <w:sz w:val="20"/>
          <w:szCs w:val="20"/>
        </w:rPr>
        <w:t>Приложение</w:t>
        <w:br/>
        <w:t xml:space="preserve"> к проекту договора купли-продажи</w:t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имущества</w:t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  <w:tab/>
        <w:tab/>
        <w:t>№</w:t>
      </w:r>
    </w:p>
    <w:p>
      <w:pPr>
        <w:pStyle w:val="Normal"/>
        <w:ind w:left="612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А-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г. Горнозаводск</w:t>
        <w:tab/>
        <w:tab/>
        <w:tab/>
        <w:tab/>
        <w:t xml:space="preserve">                                                  _________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>Управление земельно-имущественных отношений администрации Горнозаводского муниципального района</w:t>
      </w:r>
      <w:r>
        <w:rPr/>
        <w:t>, именуемое в дальнейшем «Продавец», в  лице  начальника управления Бабиной Людмилы Николаевны, действующей на основании Положения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  ___________________________________ именуемое в дальнейшем «Покупатель», в лице ____________________________________, действующего на основании _________с другой стороны, в дальнейшем именуемые «Стороны», по результатам открытого аукциона по продаже муниципального имущества, подписали настоящий акт о нижеследующе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Продавец» передает, а «Покупатель» принимает следующее имущество:</w:t>
      </w:r>
    </w:p>
    <w:p>
      <w:pPr>
        <w:pStyle w:val="TextBody"/>
        <w:ind w:firstLine="720"/>
        <w:jc w:val="both"/>
        <w:rPr/>
      </w:pPr>
      <w:r>
        <w:rPr>
          <w:b/>
          <w:szCs w:val="24"/>
        </w:rPr>
        <w:t xml:space="preserve">Здание, площадью 423,3 кв.м., кадастровый номер 59:17:0301001:323, земельный участок площадью 2442 кв.м. кадастровый номер 59:17:0301001:801.3, расположенные по адресу: Пермский край, Горнозаводский район, п. станция Койва, ул. Школьная,5. 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Оплата за имущество внесена в полном размере. </w:t>
      </w:r>
    </w:p>
    <w:p>
      <w:pPr>
        <w:pStyle w:val="Normal"/>
        <w:ind w:firstLine="720"/>
        <w:jc w:val="both"/>
        <w:rPr/>
      </w:pPr>
      <w:r>
        <w:rPr/>
        <w:t>Претензий друг к другу по поводу состояния и качества передаваемого имущества стороны не име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680" w:leader="none"/>
          <w:tab w:val="left" w:pos="5610" w:leader="none"/>
        </w:tabs>
        <w:rPr/>
      </w:pPr>
      <w:r>
        <w:rPr/>
        <w:t>ПРОДАВЕЦ передал</w:t>
      </w:r>
      <w:r>
        <w:rPr>
          <w:b/>
        </w:rPr>
        <w:tab/>
      </w:r>
      <w:r>
        <w:rPr/>
        <w:t>ПОКУПАТЕЛЬ приня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____________________Л.Н.Баб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Char Char1"/>
    <w:basedOn w:val="Normal"/>
    <w:qFormat/>
    <w:pPr>
      <w:numPr>
        <w:ilvl w:val="0"/>
        <w:numId w:val="1"/>
      </w:numPr>
      <w:suppressAutoHyphens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13:00Z</dcterms:created>
  <dc:creator>3</dc:creator>
  <dc:description/>
  <cp:keywords/>
  <dc:language>en-US</dc:language>
  <cp:lastModifiedBy>3</cp:lastModifiedBy>
  <cp:lastPrinted>2016-10-18T09:53:00Z</cp:lastPrinted>
  <dcterms:modified xsi:type="dcterms:W3CDTF">2016-10-25T03:46:00Z</dcterms:modified>
  <cp:revision>22</cp:revision>
  <dc:subject/>
  <dc:title/>
</cp:coreProperties>
</file>