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47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я администрации Горнозаводского муниципального района от 21.10.2016 г. № 911 «О проведении открытого по форме подачи предложений о цене аукциона по продаже муниципального имущест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ооружение, назначение нефтяное, газовое, протяженность 585 м, адрес объекта: Пермский край, г. Горнозаводск Газопровод ул. 1-го Мая, ул. Металлистов и к дому № 26 по ул. 1-го Мая, кадастровый номер 59:17:0000000:4368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7,0 м, адрес объекта: Пермский край, г. Горнозаводск, ул. Октябрьская к дому 54, кадастровый номер 59:17:0000000:438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ооружение, назначение нефтяное, газовое, протяженность 249 м, адрес объекта: Пермский край, г. Горнозаводск, ул. 30 лет Победы, к дому № 16,кадастровый номер 59:17:0000000:435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350 м, адрес объекта: Пермский край, г. Горнозаводск, ул. Кирова, к домам № № 64, 66, 68, 70; по ул. Свердлова, к домам № № 63, 65; ул. Ленина, к дому № 9; ул. Мира, к дому № 16, кадастровый номер  59:17:00000000:4390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адземный и подземный газопровод низкого давления, протяженность 113,56 м., адрес объекта: Пермский край, г. Горнозаводск, ул. Кирова, к домам № № 41, 43, кадастровый номер: 59:17:0000000:437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ружение, назначение нефтяное, газовое, протяженность 39 м, адрес объекта: Пермский край, г. Горнозаводск, ул. Октябрьская, к дому № 16, д б/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адастровый номер 59:17:0000000:438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24 м, адрес объекта: Пермский край, г. Горнозаводск, ул. 30 лет Победы, к дому № 9, кадастровый номер 59:17:0000000:4375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7,3 м, адрес объекта: Пермский край, г. Горнозаводск, ул. Гипроцемента, к дому № 34 а, кадастровый номер 59:17:0000000:156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адрес объекта:  Пермский край, г. Горнозаводск, ул. Мира, к дому № 30, кадастровый номер 59:17:0000000:453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ооружение, назначение: нефтяное, газовое, протяженность 24,6 м, адрес объекта: Пермский край, г. Горнозаводск, ул. Кирова, к дому № 45, кадастровый номер 59:17:0000000:4384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13,3 м, адрес объекта: Пермский край, г. Горнозаводск, ул. Свердлова, к дому № 55, кадастровый номер 59:17:0000000:4535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9,1 м, адрес объекта: Пермский край, г. Горнозаводск, ул. 30 лет Победы, к дому № 4 (стр. 2), кадастровый номер 59:17:0000000:435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117,7 м, адрес объекта: Пермский край, г. Горнозаводск, ул. Пионерская, к дому № 3, кадастровый номер 59:17:0101011:104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60,1 м, адрес объекта: Пермский край, г. Горнозаводск, ул. Свердлова, к дому № 53, кадастровый номер 59:17:0000000:4356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25,9 м, адрес объекта: Пермский край, г. Горнозаводск, ул. Пионерская, к дому № 1, кадастровый номер 59:17:0000000:435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91,3 м, адрес объекта: Пермский край, г. Горнозаводск, ул. Тельмана, к дому № 9, кадастровый номер 59:17:0000000:4536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28,7 м, адрес (местонахождение) объекта: Пермский край, г. Горнозаводск, ул. Свердлова, к дому № 57, кадастровый номер 59:17:0000000:435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59 м, адрес (местонахождение) объекта: Пермский край, г. Горнозаводск ул. Мира, к дому № 26, кадастровый номер 59:17:0000000:4358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32,8 м,  адрес (местонахождение) объекта: Пермский край, г. Горнозаводск ул. Мира, к дому № 29, кадастровый номер 59:17:0000000:4386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45,2 м,  адрес (местонахождение) объекта: Пермский край, г. Горнозаводск ул. Красных Партизан, к дому № 12, кадастровый номер 59:17:0000000:178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Газопровод низкого давления, протяженность 334 м, адрес (местонахождение) объекта: Пермский край, г. Горнозаводск ул. Свободы, кадастровый номер 59:17:0000000:4340.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517,5 м, адрес (местонахождение) объекта: Пермский край, г. Горнозаводск, ул. Заречная, кадастровый номер 59:17:0000000:434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152,3 м, адрес (местонахождение) объекта: Пермский край, г. Горнозаводск ул. Вокзальная, к дому № 2, кадастровый номер 59:17:0000000:4371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, протяженность 123,4 м,  адрес (местонахождение) объекта: Пермский край, г. Горнозаводск ул. Свердлова, к домам № № 64, 66, 68, кадастровый номер 59:17:0000000:453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дземный и надземный газопровод низкого давления, протяженность 378 м,  адрес (местонахождение) объекта: Пермский край, г. Горнозаводск, ул. Гипроцемента, к домам № № 13, 15, 17, 19, 21, 23, 24, 22, 20, 18, кадастровый номер 59:17:0000000:436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160,4 м, адрес (местонахождение) объекта: Пермский край, г. Горнозаводск ул. Кирова, к домам № № 57, 59, 61; ул. Мира, к дому № 10,. кадастровый номер 59:17:0000000:438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зопровод низкого давления, протяженность 62,3 м, адрес (местонахождение) объекта: Пермский край, г. Горнозаводск ул. Кирова, к дому № 39, кадастровый номер 59:17:0000000:4345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9,1 м, адрес (местонахождение) объекта: Пермский край, г. Горнозаводск ул. Гипроцемента, к дому № 30, кадастровый номер 59:17:0000000:4355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высокого и низкого давления, протяженность 95,7 м, адрес (местонахождение) объекта: Пермский край, г. Горнозаводск гараж МУП "Водоканал", кадастровый номер 59:17:0000000:453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769 м, адрес (местонахождение) объекта: Пермский край, г. Горнозаводск, ул. Кошкова и вводы к домам № № 30, 28, 26, 24, 22, 20, 18, 16, 19, 17, 11, 9, 7; ул. Лесная и вводы к домам № № 25, 15, кадастровый номер 59:17:0000000:2593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высокого и низкого давления, протяженность 107,1 м, адрес (местонахождение) объекта: Пермский край, г. Горнозаводск, ул. Гипроцемента, к пожарному депо, кадастровый номер 59:17:0000000:434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зопровод низкого давления, протяженность 1954,7 м, адрес (местонахождение) объекта: Пермский край, г. Горнозаводск, ул. Лесная, Свободы, Дальняя, кадастровый номер 59:17:0000000:2594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дземный газопровод низкого давления, протяженность 118 м, адрес (местонахождение) объекта: Пермский край, г. Горнозаводск, от ГРП-1, кадастровый номер 59:17:0000000:4480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газопровод низкого давления, протяженность 1730,1 м, адрес (местонахождение) объекта: Пермский край, г. Горнозаводск, ул. Луначарского, кадастровый номер 59:17:0101026:30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г. Горнозаводск, Пермский кр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14615,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ая фор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"шаг аукциона"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0731,0 руб. (5% от начальной цены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адат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23,0 руб. (20% от начальной це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площадью 423,3 кв.м., кадастровый номер 59:17:0301001:323, земельный участок площадью 2442 кв.м. кадастровый номер 59:17:0301001: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Пермский край, Горнозаводский район, п. станция Койва, ул. Школьная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500,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ая фор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"шаг аукциона"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25,0 руб. (5% от начальной цены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адат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 руб. (20% от начальной це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Место, дата начала и окончания подачи заявок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ермский край, г. Горнозаводск, ул. Мира,15, каб. №6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.10.2016 по 21.11.2016 (с 09-00 до 13-00 с 14-00 до 17-00 в рабочие д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ассмотрения заяв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2.11.2016 в 15-00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, 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  <w:color w:val="FF0000"/>
                <w:sz w:val="20"/>
                <w:szCs w:val="20"/>
              </w:rPr>
              <w:t>22.11.2016 в 15-15 (время местно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>
                <w:sz w:val="20"/>
                <w:szCs w:val="20"/>
              </w:rPr>
              <w:t>Оплата приобретаемого на аукционе имущества производится путем перечисления денежных средств на счет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КТМО</w:t>
            </w:r>
            <w:r>
              <w:rPr>
                <w:sz w:val="20"/>
                <w:szCs w:val="20"/>
              </w:rPr>
              <w:t xml:space="preserve"> 576141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Н </w:t>
            </w:r>
            <w:r>
              <w:rPr>
                <w:sz w:val="20"/>
                <w:szCs w:val="20"/>
              </w:rPr>
              <w:t>5934010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ПП</w:t>
            </w:r>
            <w:r>
              <w:rPr>
                <w:sz w:val="20"/>
                <w:szCs w:val="20"/>
              </w:rPr>
              <w:t xml:space="preserve"> 5921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ИК</w:t>
            </w:r>
            <w:r>
              <w:rPr>
                <w:sz w:val="20"/>
                <w:szCs w:val="20"/>
              </w:rPr>
              <w:t xml:space="preserve"> 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/с</w:t>
            </w:r>
            <w:r>
              <w:rPr>
                <w:sz w:val="20"/>
                <w:szCs w:val="20"/>
              </w:rPr>
              <w:t xml:space="preserve"> 40101810700000010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БК </w:t>
            </w:r>
            <w:r>
              <w:rPr>
                <w:sz w:val="20"/>
                <w:szCs w:val="20"/>
              </w:rPr>
              <w:t>915 114 02 053 13 0000 4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анк получателя:</w:t>
            </w:r>
            <w:r>
              <w:rPr>
                <w:sz w:val="20"/>
                <w:szCs w:val="20"/>
              </w:rPr>
              <w:t xml:space="preserve"> отделение Пермь  г. Перм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несенный победителем продажи задаток засчитывается в счет оплаты приобретаемого иму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рок и порядок внесения задатка, необходимые реквизиты сч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вносится претендентом в срок приема заявок на счет:</w:t>
            </w:r>
          </w:p>
          <w:p>
            <w:pPr>
              <w:pStyle w:val="Normal"/>
              <w:ind w:firstLine="2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Н </w:t>
            </w:r>
            <w:r>
              <w:rPr>
                <w:sz w:val="20"/>
                <w:szCs w:val="20"/>
              </w:rPr>
              <w:t>5934010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ПП</w:t>
            </w:r>
            <w:r>
              <w:rPr>
                <w:sz w:val="20"/>
                <w:szCs w:val="20"/>
              </w:rPr>
              <w:t xml:space="preserve"> 5921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ИК</w:t>
            </w:r>
            <w:r>
              <w:rPr>
                <w:sz w:val="20"/>
                <w:szCs w:val="20"/>
              </w:rPr>
              <w:t xml:space="preserve"> 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/с</w:t>
            </w:r>
            <w:r>
              <w:rPr>
                <w:sz w:val="20"/>
                <w:szCs w:val="20"/>
              </w:rPr>
              <w:t xml:space="preserve"> 40302810957733000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055630111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анк получателя:</w:t>
            </w:r>
            <w:r>
              <w:rPr>
                <w:sz w:val="20"/>
                <w:szCs w:val="20"/>
              </w:rPr>
              <w:t xml:space="preserve"> отделение Пермь  г. Пермь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счет, является выписка со счета продав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437</w:t>
              </w:r>
            </w:hyperlink>
            <w:r>
              <w:rPr>
                <w:sz w:val="20"/>
                <w:szCs w:val="20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озвращения задат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задатков возвращаются участникам аукциона, за исключением его победителя, в течение пяти дней с даты подведения итогов аукц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подачи зая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и на участие в аукционе предоставляются Организатору аукциона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с прилагаемыми к ней документами регистрируется у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Организатором аукциона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и, поступившие по истечении срока их прием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 аукциона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      </w:r>
          </w:p>
          <w:p>
            <w:pPr>
              <w:pStyle w:val="ConsPlusNormal"/>
              <w:ind w:first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: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физические лица предъявляют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документ</w:t>
              </w:r>
            </w:hyperlink>
            <w:r>
              <w:rPr>
                <w:sz w:val="20"/>
                <w:szCs w:val="20"/>
              </w:rPr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яти рабочих дней с даты подведения итогов аукц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ConsPlus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с 26.10.2016  по 21.11.2016 (с 09-00 до 13-00 с 14-00 до 17-00 в рабочие дни) </w:t>
            </w:r>
            <w:r>
              <w:rPr>
                <w:sz w:val="20"/>
                <w:szCs w:val="20"/>
              </w:rPr>
              <w:t xml:space="preserve">или на официальном сайте в сети Интернет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rg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gornozavodskii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определения победителей аукци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лицо, предложившее наибольшую це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и не проводили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036EDA66AE8B45BB8AB43DA50A002D8A67371B4FE5DE091F1c1G" TargetMode="External"/><Relationship Id="rId3" Type="http://schemas.openxmlformats.org/officeDocument/2006/relationships/hyperlink" Target="consultantplus://offline/ref=DD44496FF4A8E5455543E0DCAF889513505A242A3E574630E952679FF6m4q9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6-10-25T11:36:00Z</cp:lastPrinted>
  <dcterms:modified xsi:type="dcterms:W3CDTF">2016-10-25T05:38:00Z</dcterms:modified>
  <cp:revision>24</cp:revision>
  <dc:subject/>
  <dc:title/>
</cp:coreProperties>
</file>