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го органа или органа местного самоуправления, принявших решение об условиях приватизации такого имущества, реквизиты указанного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нозаводского муниципального района от 17.01.2017 №14 «О продаже муниципального имущества без объявления цен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тор торг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такого имущества и иные позволяющие его индивидуализировать сведения (характеристика имуществ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Здание, площадью 423,3 кв.м., кадастровый номер 59:17:0301001:323, земельный участок площадью 2442 кв.м. кадастровый номер 59:17:0301001: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нахождение имущ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 w:before="0" w:after="120"/>
              <w:rPr/>
            </w:pPr>
            <w:r>
              <w:rPr/>
              <w:t>Пермский край, Горнозаводский район, п. станция Койва, ул. Школьная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 приватизации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без объявления ц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одачи предложений о цене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 w:before="0" w:after="120"/>
              <w:rPr/>
            </w:pPr>
            <w:r>
              <w:rPr/>
              <w:t>предложения о цене заявляются письменно в запечатанных конвер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, время и место определения покупателя имуществ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02.2017 г. 15-00 (время местно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Горнозаводск, ул. Кирова,65 (зал заседан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ия и сроки платежа, необходимые реквизиты сч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/>
            </w:pPr>
            <w:r>
              <w:rPr/>
              <w:t>Оплата приобретаемого имущества производится путем перечисления денежных средств на счет:</w:t>
            </w:r>
            <w:r>
              <w:rPr>
                <w:b/>
              </w:rPr>
              <w:t xml:space="preserve"> </w:t>
            </w:r>
            <w:r>
              <w:rPr/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КТМО</w:t>
            </w:r>
            <w:r>
              <w:rPr/>
              <w:t xml:space="preserve"> 576141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НН </w:t>
            </w:r>
            <w:r>
              <w:rPr/>
              <w:t>59340106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ПП</w:t>
            </w:r>
            <w:r>
              <w:rPr/>
              <w:t xml:space="preserve"> 592101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/с</w:t>
            </w:r>
            <w:r>
              <w:rPr/>
              <w:t xml:space="preserve"> 40101810700000010003</w:t>
            </w:r>
          </w:p>
          <w:p>
            <w:pPr>
              <w:pStyle w:val="Normal"/>
              <w:rPr/>
            </w:pPr>
            <w:r>
              <w:rPr/>
              <w:t>КБК 915 114 02 053 13 0000 41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анк получателя:</w:t>
            </w:r>
            <w:r>
              <w:rPr/>
              <w:t xml:space="preserve"> отделение Пермь  г. Перм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Сроки платежа указаны в проекте договора купли-продажи, прилагаемого к настоящему сообще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 задатка, срок и порядок его внесения, необходимые реквизиты сч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предусмотр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возвращения зада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предусмотр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, место, даты начала и окончания подачи зая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/>
              <w:t xml:space="preserve"> </w:t>
            </w:r>
            <w:r>
              <w:rPr/>
              <w:t>Заявка по утвержденной форме, предложение о цене приобретения имущества (в запечатанном конверте), документы направляются Организатору торгов или подаются лично  претендентами по адресу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18820, Пермский край, г. Горнозаводск, ул. Мира,15, каб. №6</w:t>
            </w:r>
            <w:r>
              <w:rPr>
                <w:b/>
              </w:rPr>
              <w:t xml:space="preserve">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та начала приема заявок 24.01.2017 г. 9-00, дата окончания приема заявок  20.02.2017 г. до 13-00  (в рабочие дни)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Претендент вправе подать только одно предложение о цене приобретения имущества</w:t>
            </w:r>
          </w:p>
          <w:p>
            <w:pPr>
              <w:pStyle w:val="Normal"/>
              <w:ind w:firstLine="547"/>
              <w:jc w:val="both"/>
              <w:rPr/>
            </w:pPr>
            <w:r>
              <w:rPr/>
              <w:t>Заявка регистрируется у Организатора торгов в журнале приема заявок с присвоением каждому обращению номера и указанием времени подачи документов (число, месяц, часы и минуты)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черпывающий 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Одновременно с заявкой претенденты представляют следующие </w:t>
            </w:r>
            <w:r>
              <w:rPr>
                <w:b/>
              </w:rPr>
              <w:t>документы</w:t>
            </w:r>
            <w:r>
              <w:rPr/>
              <w:t>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юридические лиц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заверенные копии учредительных документо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физические лица предъявляют </w:t>
            </w:r>
            <w:hyperlink r:id="rId2">
              <w:r>
                <w:rPr>
                  <w:rStyle w:val="InternetLink"/>
                  <w:color w:val="0000FF"/>
                </w:rPr>
                <w:t>документ</w:t>
              </w:r>
            </w:hyperlink>
            <w:r>
              <w:rPr/>
              <w:t>, удостоверяющий личность, или представляют копии всех его листов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В случае, если от имени претендента действует его представитель по доверенности, к предложению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предложение должно содержать также документ, подтверждающий полномочия этого лиц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Все листы документов, представляемых одновременно с предложением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К данным документам (в том числе к каждому тому) также прилагается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b/>
              </w:rPr>
              <w:t>1. опись</w:t>
            </w:r>
            <w:r>
              <w:rPr/>
              <w:t xml:space="preserve"> в двух экземплярах, один из которых остается у продавца, другой, с отметкой продавца о приеме заявки и прилагаемых к ней документов, - у претендента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предложение о цене приобретения имущества (в запечатанном конверте)</w:t>
            </w:r>
            <w:r>
              <w:rPr/>
              <w:t>.  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предложением, или отдельные тома документов должны быть пронумерованы, не является основанием для отказа претенденту в участии в продаж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 заключения договора купли-продажи имуществ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5"/>
              <w:jc w:val="both"/>
              <w:rPr/>
            </w:pPr>
            <w:r>
              <w:rPr/>
              <w:t>Не позднее чем через пять рабочих дней с даты проведения продажи посредством публичного пред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ознакомления покупателей с иной информацией, условиями договора купли-продажи такого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купатели могут ознакомиться с проектом договора купли-продажи, формой заявки и другими документами в месте подачи заявок по адресу: 618820, Пермский край, г. Горнозаводск, ул. Мира,15, каб. 6 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с 24.01.2017 г. по 20.02.2017 г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в рабочие дни)</w:t>
            </w:r>
          </w:p>
          <w:p>
            <w:pPr>
              <w:pStyle w:val="ConsPlusNormal"/>
              <w:rPr/>
            </w:pPr>
            <w:r>
              <w:rPr/>
              <w:t xml:space="preserve">или на официальном сайте в сети Интернет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. </w:t>
            </w:r>
            <w:hyperlink r:id="rId4">
              <w:r>
                <w:rPr>
                  <w:rStyle w:val="InternetLink"/>
                </w:rPr>
                <w:t>www.gornozavodskii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граничения участия отдельных категорий физических лиц и юридических лиц в приватизации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определения покупателя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 при принятии к рассмотрению одного предложения о цене приобретения имущества - претендент, подавший это предложени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и срок подведения итогов продажи муниципальн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продажи муниципального имущества проводится по адресу: г. Горнозаводск, ул. Кирова,65 (зал заседаний) </w:t>
            </w:r>
            <w:r>
              <w:rPr>
                <w:b/>
              </w:rPr>
              <w:t xml:space="preserve">20.02.201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объявленный 25.10.2016, торги объявленные 29.11.2016 посредством публичного предложения признаны несостоявшимися по причине отсутствия заяво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44496FF4A8E5455543E0DCAF889513505A242A3E574630E952679FF6m4q9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rnozavodski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40:00Z</dcterms:created>
  <dc:creator>3</dc:creator>
  <dc:description/>
  <cp:keywords/>
  <dc:language>en-US</dc:language>
  <cp:lastModifiedBy>3</cp:lastModifiedBy>
  <cp:lastPrinted>2017-01-20T11:11:00Z</cp:lastPrinted>
  <dcterms:modified xsi:type="dcterms:W3CDTF">2017-01-23T04:18:00Z</dcterms:modified>
  <cp:revision>28</cp:revision>
  <dc:subject/>
  <dc:title/>
</cp:coreProperties>
</file>