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59755" cy="2790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305560</wp:posOffset>
                </wp:positionV>
                <wp:extent cx="6297295" cy="2569845"/>
                <wp:effectExtent l="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2569680"/>
                          <a:chOff x="0" y="0"/>
                          <a:chExt cx="6297120" cy="256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120" cy="25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5240" y="1628640"/>
                            <a:ext cx="5283720" cy="940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1664280"/>
                            <a:ext cx="6049080" cy="840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Р Е Ш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ОВЕТА ДЕПУТАТОВ САРАНОВСКОГО СЕЛЬСКОГО ПОСЕЛЕН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02.8pt;width:495.85pt;height:202.35pt" coordorigin="0,-2056" coordsize="9917,4047">
                <v:rect id="shape_0" stroked="f" o:allowincell="f" style="position:absolute;left:0;top:-2056;width:9916;height:40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969;top:509;width:8320;height:1480;mso-wrap-style:none;v-text-anchor:middle" type="_x0000_t109"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black" stroked="t" o:allowincell="f" style="position:absolute;left:283;top:565;width:9525;height:1323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Р Е Ш Е Н И 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СОВЕТА ДЕПУТАТОВ САРАНОВСКОГО СЕЛЬСКОГО ПОСЕЛЕНИЯ</w:t>
                        </w:r>
                      </w:p>
                    </w:txbxContent>
                  </v:textbox>
                  <v:path textpathok="t"/>
                  <v:textpath on="t" fitshape="t" string="Р Е Ш Е Н И Е&#10;&#10;СОВЕТА ДЕПУТАТОВ САРАНОВСКОГО СЕЛЬСКОГО ПОСЕЛЕНИЯ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</w:rPr>
        <w:t>Об утверждении отчета об исполнении</w:t>
        <w:br/>
        <w:t>бюджета Сарановского сельского</w:t>
        <w:br/>
        <w:t>поселения за 2016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66825" cy="182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6.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.06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67325</wp:posOffset>
                </wp:positionH>
                <wp:positionV relativeFrom="page">
                  <wp:posOffset>2259965</wp:posOffset>
                </wp:positionV>
                <wp:extent cx="1242060" cy="194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3pt;mso-wrap-distance-left:9.05pt;mso-wrap-distance-right:9.05pt;mso-wrap-distance-top:0pt;mso-wrap-distance-bottom:0pt;margin-top:177.95pt;mso-position-vertical-relative:page;margin-left:41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86865</wp:posOffset>
                </wp:positionH>
                <wp:positionV relativeFrom="page">
                  <wp:posOffset>12737465</wp:posOffset>
                </wp:positionV>
                <wp:extent cx="2696845" cy="45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5pt;height:3.55pt;mso-wrap-distance-left:9.05pt;mso-wrap-distance-right:9.05pt;mso-wrap-distance-top:0pt;mso-wrap-distance-bottom:0pt;margin-top:1002.95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TextBody"/>
        <w:suppressAutoHyphens w:val="true"/>
        <w:rPr/>
      </w:pPr>
      <w:r>
        <w:rPr>
          <w:szCs w:val="28"/>
        </w:rPr>
        <w:t>Руководствуясь статьями 153, 264.6 Бюджетного кодекса Российской Федерации, утвержденного Федеральным законом от 31 июля 1998 г. № 145-ФЗ, пунктом 4 статьи 37 Положения о бюджетном процессе Сарановского сельского поселения, утвержденного решением Совета депутатов от 21.02.2013 г. № 8, статьей 38 Устава Сарановского сельского поселения, Совет депутатов РЕШ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>1.Утвердить отчет об исполнении бюджета Сарановского сельского поселения за 2016 год по доходам в сумме 7050,4 тыс.рублей, согласно приложению 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</w:rPr>
        <w:t xml:space="preserve">2. </w:t>
      </w:r>
      <w:r>
        <w:rPr/>
        <w:t>Утвердить отчет об исполнении бюджета по расходам в разрезе по целевым статьям (муниципальным программам и непрограммным направлениям деятельности), группам видов расходов классификации расходов бюджета в сумме 7314,2</w:t>
      </w:r>
      <w:r>
        <w:rPr>
          <w:szCs w:val="28"/>
        </w:rPr>
        <w:t xml:space="preserve"> тыс.рублей, согласно приложению 2 к настоящему решению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3. Утвердить расходы бюджета по ведомственной структуре расходов бюджета поселения, согласно приложению 3 к настоящему решению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4. Утвердить отчет об исполнении бюджета по расходам в разрезе по разделам, подразделам, целевым статьям и видам расходов бюджета в сумме 7314,2 тыс.рублей, согласно приложению 4 к настоящему решению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5. Утвердить объем дефицита (профицита) и источники внутреннего финансирования дефицита бюджета сельского поселения в сумме 263,8 тыс.рублей, согласно приложению 5 к настоящему решению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6. Обнародовать данное решение в установленном порядк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7. Контроль за исполнением настоящего решения возложить на депутатскую   комиссию  по вопросам нормотворческой деятельности в области экономической и бюджетной политики, собственности и инвестиционной деятельности (Салимова И. Н.).   </w:t>
      </w:r>
    </w:p>
    <w:p>
      <w:pPr>
        <w:pStyle w:val="Style15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567" w:hRule="atLeast"/>
        </w:trPr>
        <w:tc>
          <w:tcPr>
            <w:tcW w:w="5069" w:type="dxa"/>
            <w:tcBorders/>
          </w:tcPr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новского сельского поселения – </w:t>
            </w:r>
          </w:p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Сарановского 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 Назарова Е.С.                                                              </w:t>
            </w:r>
          </w:p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депутатов Сарановского 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  <w:szCs w:val="24"/>
              </w:rPr>
              <w:t xml:space="preserve">____________ Пепеляева Ю.В.   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1134" w:footer="167" w:bottom="2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8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1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n1r">
    <w:name w:val="fn1r"/>
    <w:basedOn w:val="Normal"/>
    <w:qFormat/>
    <w:pPr>
      <w:spacing w:before="100" w:after="100"/>
    </w:pPr>
    <w:rPr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>
      <w:szCs w:val="24"/>
    </w:rPr>
  </w:style>
  <w:style w:type="paragraph" w:styleId="Style23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4">
    <w:name w:val="Статья закона"/>
    <w:next w:val="Normal"/>
    <w:qFormat/>
    <w:pPr>
      <w:keepNext w:val="true"/>
      <w:keepLines/>
      <w:widowControl/>
      <w:tabs>
        <w:tab w:val="clear" w:pos="720"/>
        <w:tab w:val="left" w:pos="1843" w:leader="none"/>
        <w:tab w:val="left" w:pos="1985" w:leader="none"/>
      </w:tabs>
      <w:bidi w:val="0"/>
      <w:spacing w:lineRule="exact" w:line="240" w:before="360" w:after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04:00Z</dcterms:created>
  <dc:creator>Сараны</dc:creator>
  <dc:description/>
  <cp:keywords/>
  <dc:language>en-US</dc:language>
  <cp:lastModifiedBy>Юлия</cp:lastModifiedBy>
  <cp:lastPrinted>2017-06-26T08:15:00Z</cp:lastPrinted>
  <dcterms:modified xsi:type="dcterms:W3CDTF">2017-06-28T15:59:00Z</dcterms:modified>
  <cp:revision>146</cp:revision>
  <dc:subject/>
  <dc:title> </dc:title>
</cp:coreProperties>
</file>