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Приложение 4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   23.06. 2017 г. № 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  Решению Совета  депутатов</w:t>
      </w:r>
    </w:p>
    <w:p>
      <w:pPr>
        <w:pStyle w:val="Normal"/>
        <w:jc w:val="right"/>
        <w:rPr/>
      </w:pPr>
      <w:r>
        <w:rPr>
          <w:sz w:val="22"/>
          <w:szCs w:val="22"/>
        </w:rPr>
        <w:t>от 27.12.2016 г. № 3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редств дорожного фонда Сарановского сельского поселения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6300"/>
        <w:gridCol w:w="1363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сход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лей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здание безопасной и комфортной среды проживания в Сарановском сельском поселении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5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 автомобильных дорог общего пользования и искусственных сооружений на ни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0,4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ых дорог общего пользования местного значения сельских и городских поселений Пермского края, в том числе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4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емонта гравийного участка автомобильной дороги по ул. Трассовская, площадью 725 кв. м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 по ремонту автомобильных дорог общего пользования местного значения сельских и городских поселений Пермского края, осуществляемых за счет средств, не относящихся к бюджетным ассигнованиям дорожного фонда Пермского кра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емонта гравийного участка автомобильной дороги по ул. Трассовская, площадью 850 кв. м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7:30:00Z</dcterms:created>
  <dc:creator>1</dc:creator>
  <dc:description/>
  <cp:keywords/>
  <dc:language>en-US</dc:language>
  <cp:lastModifiedBy>Admin</cp:lastModifiedBy>
  <cp:lastPrinted>2017-06-23T09:47:00Z</cp:lastPrinted>
  <dcterms:modified xsi:type="dcterms:W3CDTF">2017-06-23T04:47:00Z</dcterms:modified>
  <cp:revision>80</cp:revision>
  <dc:subject/>
  <dc:title>Приложение 9</dc:title>
</cp:coreProperties>
</file>