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4819" w:hanging="0"/>
        <w:rPr/>
      </w:pPr>
      <w:r>
        <w:rPr/>
        <w:t>О внесении изм</w:t>
      </w:r>
      <w:r>
        <w:rPr/>
        <w:t>енений в решение Земского Собрания Горнозаводского муниципального района от 29.12.2010 № 107 «О бюджете Горнозаводского муниципального района на 2011 год и плановый период 2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71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012 и 2013 годов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11935</wp:posOffset>
                </wp:positionH>
                <wp:positionV relativeFrom="page">
                  <wp:posOffset>2034540</wp:posOffset>
                </wp:positionV>
                <wp:extent cx="1280160" cy="182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60.2pt;mso-position-vertical-relative:page;margin-left:1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84775</wp:posOffset>
                </wp:positionH>
                <wp:positionV relativeFrom="page">
                  <wp:posOffset>2034540</wp:posOffset>
                </wp:positionV>
                <wp:extent cx="1242060" cy="194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60.2pt;mso-position-vertical-relative:page;margin-left:4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0.03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0.03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статьей 153 Бюджетного кодекса Российской Федерации, частью 6 статьи 52 Федерального закона от 06 октября 2003г. № 131-ФЗ «Об общих принципах организации местного самоуправления в Российской Федерации», статьей 18 Положения о бюджетном процессе в Горнозаводском муниципальном районе, утвержденного решением Земского Собрания Горнозаводского муниципального района от 26 сентября 2007г. № 88 (в редакции решений Земского Собрания Горнозаводского муниципального района от 31.10.2007 № 105, от 30.09.2008 № 64, от 27.10.2010 № 91),  статьей 25  Устава Горнозаводского муниципального района Пермского края, Земское Собрание Горнозаводского муниципального района РЕШАЕТ:</w:t>
      </w:r>
    </w:p>
    <w:p>
      <w:pPr>
        <w:pStyle w:val="Style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 Внести в решение Земского Собрания Горнозаводского муниципального района от 29 декабря 2010г. № 107 «О бюджете Горнозаводского муниципального района на 2011 год и плановый период 2012 и 201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Style20"/>
        <w:rPr/>
      </w:pPr>
      <w:r>
        <w:rPr/>
        <w:t>«1. Утвердить на 2011год  бюджет Горнозаводского муниципального района по расходам в сумме 455 122,8</w:t>
      </w:r>
      <w:r>
        <w:rPr>
          <w:bCs/>
        </w:rPr>
        <w:t xml:space="preserve"> </w:t>
      </w:r>
      <w:r>
        <w:rPr/>
        <w:t>тыс. рублей, исходя из прогнозируемого объема доходов 430 168,2 тыс. рублей с плановым дефицитом в сумме 24 954,6 тыс. руб.</w:t>
      </w:r>
    </w:p>
    <w:p>
      <w:pPr>
        <w:pStyle w:val="Normal"/>
        <w:ind w:firstLine="709"/>
        <w:jc w:val="both"/>
        <w:rPr/>
      </w:pPr>
      <w:r>
        <w:rPr/>
        <w:t>Утвердить объем поступлений из источников внутреннего финансирования дефицита бюджета Горнозаводского муниципального района в сумме 24 954,6 тыс. руб., в том числе за счет изменения остатков на счетах по учету средств бюджета муниципального района в сумме 24 954,6 тыс. руб.»;</w:t>
      </w:r>
    </w:p>
    <w:p>
      <w:pPr>
        <w:pStyle w:val="Normal"/>
        <w:ind w:firstLine="709"/>
        <w:jc w:val="both"/>
        <w:rPr/>
      </w:pPr>
      <w:r>
        <w:rPr/>
        <w:t>1.2.  Приложения 1,3,5,9,10,12  изложить в редакции, согласно приложениям 1,2,3,4,5,6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публиковать настоящее решение в районной газете «Новости»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онтроль за исполнением настоящего решения возложить на постоянную 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депутатскую комиссию Земского Собрания Горнозаводского муниципального района по вопросам экономики, бюджета, налогов и землепользования (Незнамова О.Ю.)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63"/>
      </w:tblGrid>
      <w:tr>
        <w:trPr/>
        <w:tc>
          <w:tcPr>
            <w:tcW w:w="5075" w:type="dxa"/>
            <w:tcBorders/>
          </w:tcPr>
          <w:p>
            <w:pPr>
              <w:pStyle w:val="Signature"/>
              <w:suppressAutoHyphens w:val="true"/>
              <w:spacing w:lineRule="exact" w:line="240" w:before="480" w:after="0"/>
              <w:rPr/>
            </w:pPr>
            <w:r>
              <w:rPr/>
              <w:t>Глава муниципального района-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глава администрации муниципального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района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Л.Н. Софонов</w:t>
            </w:r>
          </w:p>
        </w:tc>
        <w:tc>
          <w:tcPr>
            <w:tcW w:w="5063" w:type="dxa"/>
            <w:tcBorders/>
          </w:tcPr>
          <w:p>
            <w:pPr>
              <w:pStyle w:val="Signature"/>
              <w:spacing w:before="480" w:after="0"/>
              <w:jc w:val="right"/>
              <w:rPr/>
            </w:pPr>
            <w:r>
              <w:rPr/>
              <w:t>Председатель Земского Собрания муниципального района</w:t>
            </w:r>
          </w:p>
          <w:p>
            <w:pPr>
              <w:pStyle w:val="TextBody"/>
              <w:ind w:hanging="0"/>
              <w:jc w:val="right"/>
              <w:rPr/>
            </w:pPr>
            <w:r>
              <w:rPr/>
              <w:t>И.В. Дубов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06:00Z</dcterms:created>
  <dc:creator>User</dc:creator>
  <dc:description/>
  <cp:keywords/>
  <dc:language>en-US</dc:language>
  <cp:lastModifiedBy>Smirnova</cp:lastModifiedBy>
  <cp:lastPrinted>2010-09-13T18:40:00Z</cp:lastPrinted>
  <dcterms:modified xsi:type="dcterms:W3CDTF">2011-03-30T11:12:00Z</dcterms:modified>
  <cp:revision>13</cp:revision>
  <dc:subject/>
  <dc:title>О внесении изменений в решение Земского Собрания от 25 ноября 2009г</dc:title>
</cp:coreProperties>
</file>