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700" w:hanging="0"/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73725" cy="2716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б утверждении муниципальной адресной</w:t>
        <w:br/>
        <w:t>программы «Проведение        капитального</w:t>
        <w:br/>
        <w:t>ремонта многоквартирных домов» на территории</w:t>
        <w:br/>
        <w:t>Горнозаводского муниципального района</w:t>
        <w:br/>
        <w:t>в рамках реализации приоритетного</w:t>
        <w:br/>
        <w:t xml:space="preserve">регионального проекта «Достойное жилье» на 2011 го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586865</wp:posOffset>
                </wp:positionH>
                <wp:positionV relativeFrom="page">
                  <wp:posOffset>2174240</wp:posOffset>
                </wp:positionV>
                <wp:extent cx="128016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26.05.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71.2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26.05.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303520</wp:posOffset>
                </wp:positionH>
                <wp:positionV relativeFrom="page">
                  <wp:posOffset>2174240</wp:posOffset>
                </wp:positionV>
                <wp:extent cx="1278255" cy="194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5.3pt;mso-wrap-distance-left:9.05pt;mso-wrap-distance-right:9.05pt;mso-wrap-distance-top:0pt;mso-wrap-distance-bottom:0pt;margin-top:171.2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0" w:hanging="280"/>
        <w:rPr/>
      </w:pPr>
      <w:r>
        <w:rPr>
          <w:b/>
          <w:bCs/>
        </w:rPr>
        <w:t xml:space="preserve">          </w:t>
      </w:r>
      <w:r>
        <w:rPr>
          <w:b/>
          <w:bCs/>
        </w:rPr>
        <w:tab/>
        <w:t xml:space="preserve">     </w:t>
      </w:r>
      <w:r>
        <w:rPr/>
        <w:t>Руководствуясь  законами Пермского края от 24 декабря 2007 г. № 165-ПК «О региональном фонде софинансирования расходов», от 16 декабря 2010 г  № 726- ПК «О бюджете Пермского края на 2011 год и плановый период 2012 и 2013 годов», постановлением Правительства Пермского края от 08 февраля 2008 г. № 14-п «Об утверждении Порядка реализации приоритетного регионального проекта «Достойное жилье», статьей 25 Устава Горнозаводского муниципального района Пермского края, в целях реализации  на территории муниципального района приоритетного регионального проекта «Достойное жилье», Земское Собрание  РЕШАЕТ:</w:t>
      </w:r>
    </w:p>
    <w:p>
      <w:pPr>
        <w:pStyle w:val="TextBody"/>
        <w:ind w:left="280" w:firstLine="720"/>
        <w:rPr/>
      </w:pPr>
      <w:r>
        <w:rPr/>
        <w:t>1. Утвердить прилагаемые:</w:t>
      </w:r>
    </w:p>
    <w:p>
      <w:pPr>
        <w:pStyle w:val="TextBody"/>
        <w:ind w:left="280" w:firstLine="720"/>
        <w:rPr/>
      </w:pPr>
      <w:r>
        <w:rPr/>
        <w:t>1.1. муниципальную адресную программу «Проведение капитального ремонта многоквартирных домов» на территории Горнозаводского муниципального района в рамках реализации приоритетного регионального проекта «Достойное жилье» на 2011 год;</w:t>
      </w:r>
    </w:p>
    <w:p>
      <w:pPr>
        <w:pStyle w:val="TextBody"/>
        <w:ind w:left="280" w:firstLine="720"/>
        <w:rPr/>
      </w:pPr>
      <w:r>
        <w:rPr/>
        <w:t>1.2. перечень многоквартирных домов, расположенных на территории Горнозаводского муниципального района, которые подлежат капитальному ремонту в рамках реализации подпроекта «Капитальный ремонт многоквартирных домов»;</w:t>
      </w:r>
    </w:p>
    <w:p>
      <w:pPr>
        <w:pStyle w:val="TextBody"/>
        <w:ind w:left="280" w:firstLine="720"/>
        <w:rPr/>
      </w:pPr>
      <w:r>
        <w:rPr/>
        <w:t>1.3. расчет объема долевого финансирования расходов на проведение капитального ремонта объектов, включенных в муниципальную адресную программу;</w:t>
      </w:r>
    </w:p>
    <w:p>
      <w:pPr>
        <w:pStyle w:val="TextBody"/>
        <w:tabs>
          <w:tab w:val="clear" w:pos="720"/>
          <w:tab w:val="left" w:pos="840" w:leader="none"/>
        </w:tabs>
        <w:ind w:left="280" w:hanging="280"/>
        <w:rPr/>
      </w:pPr>
      <w:r>
        <w:rPr/>
        <w:t xml:space="preserve">              </w:t>
      </w:r>
      <w:r>
        <w:rPr/>
        <w:t>1.4. планируемые сроки выполнения мероприятий муниципальной адресной  программы по проведению капитального ремонта многоквартирных домов.</w:t>
      </w:r>
    </w:p>
    <w:p>
      <w:pPr>
        <w:pStyle w:val="TextBody"/>
        <w:tabs>
          <w:tab w:val="clear" w:pos="720"/>
          <w:tab w:val="left" w:pos="140" w:leader="none"/>
        </w:tabs>
        <w:ind w:firstLine="700"/>
        <w:rPr/>
      </w:pPr>
      <w:r>
        <w:rPr/>
        <w:t xml:space="preserve">  </w:t>
      </w:r>
      <w:r>
        <w:rPr/>
        <w:t>2. Обнародовать настоящее решение в установленном порядке.</w:t>
      </w:r>
    </w:p>
    <w:p>
      <w:pPr>
        <w:pStyle w:val="TextBody"/>
        <w:tabs>
          <w:tab w:val="clear" w:pos="720"/>
          <w:tab w:val="left" w:pos="140" w:leader="none"/>
        </w:tabs>
        <w:ind w:firstLine="700"/>
        <w:rPr/>
      </w:pPr>
      <w:r>
        <w:rPr/>
        <w:t xml:space="preserve">  </w:t>
      </w:r>
      <w:r>
        <w:rPr/>
        <w:t xml:space="preserve">3. Контроль за исполнением настоящего решения возложить на постоянную депутатскую  комиссию Земского Собрания Горнозаводского муниципального района по вопросам экономики, бюджета, налогов и землепользования (Незнамова О.Ю.)  </w:t>
      </w:r>
    </w:p>
    <w:p>
      <w:pPr>
        <w:pStyle w:val="TextBody"/>
        <w:tabs>
          <w:tab w:val="clear" w:pos="720"/>
          <w:tab w:val="left" w:pos="140" w:leader="none"/>
        </w:tabs>
        <w:ind w:firstLine="700"/>
        <w:rPr/>
      </w:pPr>
      <w:r>
        <w:rPr/>
        <w:t xml:space="preserve">            </w:t>
      </w:r>
    </w:p>
    <w:p>
      <w:pPr>
        <w:pStyle w:val="TextBody"/>
        <w:tabs>
          <w:tab w:val="clear" w:pos="720"/>
          <w:tab w:val="left" w:pos="140" w:leader="none"/>
        </w:tabs>
        <w:ind w:right="-161" w:hanging="0"/>
        <w:rPr/>
      </w:pPr>
      <w:r>
        <w:rPr/>
        <w:t>Глава муниципального района-                                 Председатель Земского Собрания</w:t>
      </w:r>
    </w:p>
    <w:p>
      <w:pPr>
        <w:pStyle w:val="TextBody"/>
        <w:tabs>
          <w:tab w:val="clear" w:pos="720"/>
          <w:tab w:val="left" w:pos="140" w:leader="none"/>
        </w:tabs>
        <w:ind w:hanging="0"/>
        <w:rPr/>
      </w:pPr>
      <w:r>
        <w:rPr/>
        <w:t xml:space="preserve">глава администрации муниципального                                    муниципального района </w:t>
      </w:r>
    </w:p>
    <w:p>
      <w:pPr>
        <w:pStyle w:val="TextBody"/>
        <w:tabs>
          <w:tab w:val="clear" w:pos="720"/>
          <w:tab w:val="left" w:pos="140" w:leader="none"/>
        </w:tabs>
        <w:ind w:hanging="0"/>
        <w:rPr/>
      </w:pPr>
      <w:r>
        <w:rPr/>
        <w:t>района</w:t>
      </w:r>
    </w:p>
    <w:p>
      <w:pPr>
        <w:pStyle w:val="TextBody"/>
        <w:ind w:hanging="0"/>
        <w:rPr/>
      </w:pPr>
      <w:r>
        <w:rPr/>
        <w:t>________________Л.Н.Софонов                                __________________И.В. Дуб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nsPlusNormal"/>
        <w:widowControl/>
        <w:ind w:left="448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left="448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ind w:left="4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решением Земского Собрания</w:t>
      </w:r>
    </w:p>
    <w:p>
      <w:pPr>
        <w:pStyle w:val="ConsPlusNormal"/>
        <w:widowControl/>
        <w:ind w:left="4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Горнозаводского</w:t>
        <w:br/>
        <w:t xml:space="preserve">                        муниципального района</w:t>
      </w:r>
    </w:p>
    <w:p>
      <w:pPr>
        <w:pStyle w:val="ConsPlusNormal"/>
        <w:widowControl/>
        <w:ind w:left="4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т 26.05.2011   № 3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АДРЕСНАЯ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РОВЕДЕНИЕ КАПИТАЛЬНОГО  РЕМОНТА МНОГОКВАРТИРНЫХ ДОМ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ТЕРРИТОРИИ  ГОРНОЗАВОДСКОГО МУН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РАМКАХ РЕАЛИЗАЦИИ ПРИОРИТЕТНОГО РЕГИОНАЛЬНОГО ПРОЕКТ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ДОСТОЙНОЕ ЖИЛЬЕ» НА 2011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/>
        <w:t>. П А С П О Р Т   П Р О Г Р А М М Ы</w:t>
      </w:r>
    </w:p>
    <w:tbl>
      <w:tblPr>
        <w:tblW w:w="1022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6567"/>
      </w:tblGrid>
      <w:tr>
        <w:trPr>
          <w:trHeight w:val="1406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адресная Программа «Проведение капитального ремонта многоквартирных домов» на территории Горнозаводского муниципального района в рамках реализации приоритетного регионального проекта «Достойное жилье»  на 2011 г.</w:t>
            </w:r>
          </w:p>
        </w:tc>
      </w:tr>
      <w:tr>
        <w:trPr>
          <w:trHeight w:val="1503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разработки Программы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Пермского края от 24 декабря 2007 г. № 165-ПК «О региональном фонде софинансирования расходов»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Пермского края от 08 февраля 2008 г. № 14-п «Об утверждении Порядка реализации приоритетного регионального проекта «Достойное жилье»</w:t>
            </w:r>
          </w:p>
        </w:tc>
      </w:tr>
      <w:tr>
        <w:trPr>
          <w:trHeight w:val="63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разработчики Программы 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 Горнозаводского муниципального района, отдел градостроительства и развития инфраструктуры аппарата администрации Горнозаводского муниципального района </w:t>
            </w:r>
          </w:p>
        </w:tc>
      </w:tr>
      <w:tr>
        <w:trPr>
          <w:trHeight w:val="234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граммы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руководство осуществляет заместитель главы   администрации муниципального района по экономике</w:t>
            </w:r>
          </w:p>
        </w:tc>
      </w:tr>
      <w:tr>
        <w:trPr>
          <w:trHeight w:val="234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Горнозаводского  муниципального района, отдел экономики и планирования аппарата администрации Горнозаводского муниципального района, отдел  градостроительства и развития инфраструктуры аппарата  администрации Горнозаводского муниципального района, администрация Горнозаводского городского поселения, администрация Сарановского сельского поселения.</w:t>
            </w:r>
          </w:p>
        </w:tc>
      </w:tr>
      <w:tr>
        <w:trPr>
          <w:trHeight w:val="234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 реализации Программы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</w:tc>
      </w:tr>
      <w:tr>
        <w:trPr>
          <w:trHeight w:val="234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 Программы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 финансирования   11 855 102 руб.  в т.ч.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 8 446 769 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нозаводского городского поселения 2 445 510 руб., бюджет Сарановского сельского поселения 370 073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обственников жилых помещений  592 750  руб.</w:t>
            </w:r>
          </w:p>
        </w:tc>
      </w:tr>
    </w:tbl>
    <w:p>
      <w:pPr>
        <w:pStyle w:val="ConsPlusNormal"/>
        <w:widowControl/>
        <w:ind w:right="-1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ConsPlusNormal"/>
        <w:widowControl/>
        <w:ind w:left="700" w:firstLine="12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. Муниципальная адресная программа «Проведение капитального ремонта многоквартирных домов на территории Горнозаводского муниципального района в рамках реализации приоритетного регионального проекта «Достойное жилье» на 2011 год» (далее - Программа)  направлена на приведение многоквартирных домов  в нормативное техническое состояние, создание эффективной системы управления многоквартирными домами (далее- МКД).</w:t>
      </w:r>
    </w:p>
    <w:p>
      <w:pPr>
        <w:pStyle w:val="ConsPlusNormal"/>
        <w:widowControl/>
        <w:ind w:right="-12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 Основополагающими документами при разработке Программы явились:</w:t>
      </w:r>
    </w:p>
    <w:p>
      <w:pPr>
        <w:pStyle w:val="ConsPlusNormal"/>
        <w:widowControl/>
        <w:ind w:right="-12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1. Жилищный Кодекс Российской Федерации;</w:t>
      </w:r>
    </w:p>
    <w:p>
      <w:pPr>
        <w:pStyle w:val="ConsPlusNormal"/>
        <w:widowControl/>
        <w:tabs>
          <w:tab w:val="clear" w:pos="720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2. Закон Пермского края от 24 декабря 2007 г. № 165-ПК «О региональном фонде софинансирования расходов»;</w:t>
      </w:r>
    </w:p>
    <w:p>
      <w:pPr>
        <w:pStyle w:val="ConsPlusNormal"/>
        <w:widowControl/>
        <w:tabs>
          <w:tab w:val="clear" w:pos="720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2.3. Постановление Правительства Пермского края  от 08 февраля 2008 г № 14-п «Об утверждении Порядка реализации приоритетного регионального проекта «Достойное жилье». </w:t>
      </w:r>
    </w:p>
    <w:p>
      <w:pPr>
        <w:pStyle w:val="ConsPlusNormal"/>
        <w:widowControl/>
        <w:ind w:left="700" w:firstLine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rmal"/>
        <w:widowControl/>
        <w:ind w:left="700" w:firstLine="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Содержание проблемы и обоснование необходимости ее решения </w:t>
      </w:r>
    </w:p>
    <w:p>
      <w:pPr>
        <w:pStyle w:val="ConsPlusNormal"/>
        <w:widowControl/>
        <w:ind w:left="700" w:firstLine="12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ктуальность Программы, ее цели и задачи определяются наличием проблем,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словленных состоянием жилищного фонда района, низкой активностью населения   в решении вопросов по управлению, содержанию и ремонту общего имущества в  МКД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оличество МКД в муниципальном районе по состоянию на 1 января 2011 г. составляет 1562. Общая площадь жилищного фонда МКД составила 456,6 тыс. кв. м., в том числе площадь помещений, находящихся в  собственности граждан 282,4 тыс. кв. м. (61,8 %), в муниципальной собственности  174,2  тыс. кв. м. (38,2 %)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варийный и ветхий жилищный фонд муниципального района на 01 января 2011 г. составил   42,3 тыс. кв. м. или 6,6 % от общей площади всего жилищного фонда муниципального района, в т.ч. общая площадь МКД, признан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фициальном порядке аварийной и подлежащей сносу составляет 0,892 тыс.кв. м. (0,2%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дной из причин высокого удельного веса  аварийного и ветхого жилищного фонда является низкий процент  проведения капитального ремонта  жилищного фонд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оссийской Федерации, собственники помещений в МКД несут обязанности по поддержанию в надлежащем состоянии общего имущества МКД, в том числе по осуществлению текущего и капитального ремон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вязи с тем, что до недавнего времени государство, являясь основным собственником жилищного фонда, не обеспечило надлежащей системы его эксплуатации и восстановления, а также с высокой степенью износа домов и высокой стоимостью капитального ремонта гражданам- собственникам помещений в МКД необходимо создать условия для эффективного управления жилищным фондом путем оказания финансовой поддержки в приведении жилищного фонда в надлежащее состояние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актическую реализацию мер финансовой поддержки собственникам жилых помещений по приведению в нормативное состояние МКД на территории муниципального района предлагается осуществить в рамках настоящей Программ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поэтапное решение проблемы приведения в нормативное техническое состояние жилищного фонда в МКД с учетом возможностей бюджетного финансирования различных уровней и привлечения внебюджетных ресурсов, а также создание условий для развития инициативы собственников в вопросах управления и содержания общего имущества многоквартирных дом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Обеспечение реализации Программы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2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1. Организация управления реализацией Программы:</w:t>
      </w:r>
    </w:p>
    <w:p>
      <w:pPr>
        <w:pStyle w:val="ConsPlusNormal"/>
        <w:widowControl/>
        <w:ind w:right="-28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1.1. Управление реализацией Программы осуществляется руководителем Программы.</w:t>
      </w:r>
    </w:p>
    <w:p>
      <w:pPr>
        <w:pStyle w:val="ConsPlusNormal"/>
        <w:widowControl/>
        <w:ind w:right="-28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1.2. Руководитель Программы определяет основные направления реализации Программы, ответственных исполнителей, объемы финансирования Программы.</w:t>
      </w:r>
    </w:p>
    <w:p>
      <w:pPr>
        <w:pStyle w:val="ConsPlusNormal"/>
        <w:widowControl/>
        <w:ind w:right="-28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2. Ресурсное обеспечение Программы</w:t>
      </w:r>
    </w:p>
    <w:p>
      <w:pPr>
        <w:pStyle w:val="ConsPlusNormal"/>
        <w:widowControl/>
        <w:ind w:right="-28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2.1.Программа реализуется за счет средств:</w:t>
      </w:r>
    </w:p>
    <w:p>
      <w:pPr>
        <w:pStyle w:val="ConsPlusNormal"/>
        <w:widowControl/>
        <w:ind w:right="-28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аевого бюджета в размере не более 75 % от общего объема бюджетных средств, предусмотренных на реализацию проекта;</w:t>
      </w:r>
    </w:p>
    <w:p>
      <w:pPr>
        <w:pStyle w:val="ConsPlusNormal"/>
        <w:widowControl/>
        <w:ind w:right="-28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в размере не менее 25 % от общего объема бюджетных средств, предусмотренных на реализацию проекта;</w:t>
      </w:r>
    </w:p>
    <w:p>
      <w:pPr>
        <w:pStyle w:val="ConsPlusNormal"/>
        <w:widowControl/>
        <w:ind w:right="-28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редств собственников помещений в размере не менее 5 процентов от объема расходов, предусмотренных на проведение капитального ремонта объект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3. Объем финансовых средств на проведение капитального ремонта многоквартирных домов устанавливается в соответствии со сметной стоимостью работ, в пределах средств, предусмотренных на очередной финансовый год, но не более предельной величины стоимости проведения капитального ремонта в расчете на один квадратный метр общей площади помещений в многоквартирных домах (далее - размеры предельной стоимости). </w:t>
      </w:r>
    </w:p>
    <w:p>
      <w:pPr>
        <w:pStyle w:val="ConsPlusNormal"/>
        <w:widowControl/>
        <w:ind w:right="-28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й объем финансовых средств для реализ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5"/>
        <w:gridCol w:w="2435"/>
        <w:gridCol w:w="23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</w:t>
              <w:br/>
              <w:t xml:space="preserve">(руб.) 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</w:t>
              <w:br/>
              <w:t xml:space="preserve">%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фонд софинансирования расходов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6 76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                  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15 58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7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собственников помещений в многоквартирных домах            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 75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        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855 10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ind w:right="-28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8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4. Финансовая потребность на проведение ремонта МКД домов определена на основе расчетной потребности в проведении  капитальных ремонтов МКД и предельной стоимости проведения капитального ремонта в расчете на 1 кв. метр общей площади помещений.</w:t>
      </w:r>
    </w:p>
    <w:p>
      <w:pPr>
        <w:pStyle w:val="ConsPlusNormal"/>
        <w:widowControl/>
        <w:ind w:right="-28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 Программа реализуется посредством направления заявки в Министерство жилищно-коммунального хозяйства Пермского кра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 В течение года администрацией муниципального района формируются адресные перечни многоквартирных домов, расположенных на территории Горнозаводского муниципального района в отношении которых планируется предоставление финансовой поддержки, с указанием сроков выполнения работ, источника и объема финансирова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3. Формирование перечня многоквартирных домов проводится по следующим условиям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выполнение собственниками помещений в многоквартирных домах обязанности по софинансированию работ по капитальному ремонту многоквартирного дома в размере не менее 5%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соответствие содержания заявки и приложенных к ней документов, требованиям установленного Порядка реализации приоритетного регионального проекта «Достойное жилье»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планирование объемов финансирования работ с учетом изменения финансовых условий (динамика цен, инфляция, неритмичность финансирования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4. Отбор МКД для включения в Программу осуществляется в соответств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ализации муниципального проекта «Капитальный ремонт многоквартирных домов» в рамках реализации приоритетного регионального проекта «Достойное жилье», утвержденным решением Земского Собрания  от 26.03.2008 г. № 17 «О реализации муниципальных проектов»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5. В результате проведенного отбора многоквартирных домов для включения в Программу формируется адресн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ногоквартирных домов с указанием площади жилых и нежилых помещений в них, в отношении которых планируется предоставление финансовой поддержки в рамках Программы (далее - перечень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6. Формы и методы реализации Программы определяются исполнителем Программы самостоятельно. Для осуществления финансового, статистического, информационного анализа исполнитель Программы имеет право запрашивать у участников Программы любую информацию в рамках осуществления своих полномочий.</w:t>
      </w:r>
    </w:p>
    <w:p>
      <w:pPr>
        <w:pStyle w:val="ConsPlusNormal"/>
        <w:widowControl/>
        <w:ind w:right="-28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Социально-экономическая эффективность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1. Эффект от выполнения Программы направлен на улучшение условий проживания граждан, эксплуатационных характеристик домов, их внешнего вида, увеличение надежности функционирования систем инженерно-технического обеспечения, снижение потерь энергоресурсов и обеспечение надлежащего качества предоставляемых коммунальных услуг. Установка приборов учета потребления ресурсов и узлов управления сократит расходы собственников помещений, бюджетов поселений (в отношении муниципальных жилых и нежилых помещений) по оплате коммунальных услуг. Проведение капитального ремонта кровли обеспечит экономию топливно-энергетических ресурсов и комфортное проживание граждан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2. В рамках реализации Программы в 2011 году планируется произвести капитальный ремонт 24 МКД в т.ч. на территории г. Горнозаводска 21 МКД, на территории пос. Сараны 3 МКД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3. Выполнение предусмотренных Программой работ по капитальному ремонту позволит создать условия для более эффективного управления многоквартирными домами в муниципальном районе независимо от формы управления, а также обеспечить благоприятные и безопасные условия проживания граждан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80"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Контроль за реализацией Программы</w:t>
      </w:r>
    </w:p>
    <w:p>
      <w:pPr>
        <w:pStyle w:val="ConsPlusNormal"/>
        <w:widowControl/>
        <w:numPr>
          <w:ilvl w:val="0"/>
          <w:numId w:val="0"/>
        </w:numPr>
        <w:ind w:right="-280" w:firstLine="70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28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1.Финансовое управление администрации Горнозаводского муниципального района представляет в Министерство жилищно-коммунального хозяйства Пермского края отчет о ходе реализации  Программы по форме и в сроки,  установленные Министерством.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7.2. Контроль за целевым использованием бюджетных средств осуществляется в соответствии с действующим законодательством Российской Федерации.</w:t>
      </w:r>
    </w:p>
    <w:sectPr>
      <w:headerReference w:type="default" r:id="rId5"/>
      <w:footerReference w:type="default" r:id="rId6"/>
      <w:type w:val="nextPage"/>
      <w:pgSz w:w="11906" w:h="16838"/>
      <w:pgMar w:left="840" w:right="987" w:gutter="0" w:header="567" w:top="720" w:footer="567" w:bottom="73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7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18">
    <w:name w:val="Подпись на общем бланке"/>
    <w:basedOn w:val="Signature"/>
    <w:next w:val="TextBody"/>
    <w:qFormat/>
    <w:pPr>
      <w:tabs>
        <w:tab w:val="clear" w:pos="5103"/>
        <w:tab w:val="right" w:pos="9639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908;n=87379;fld=134;dst=100011" TargetMode="External"/><Relationship Id="rId4" Type="http://schemas.openxmlformats.org/officeDocument/2006/relationships/hyperlink" Target="consultantplus://offline/main?base=RLAW908;n=89409;fld=134;dst=100105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9:15:00Z</dcterms:created>
  <dc:creator>User</dc:creator>
  <dc:description/>
  <cp:keywords/>
  <dc:language>en-US</dc:language>
  <cp:lastModifiedBy>User</cp:lastModifiedBy>
  <cp:lastPrinted>2011-05-30T10:58:00Z</cp:lastPrinted>
  <dcterms:modified xsi:type="dcterms:W3CDTF">2011-05-30T04:58:00Z</dcterms:modified>
  <cp:revision>5</cp:revision>
  <dc:subject/>
  <dc:title/>
</cp:coreProperties>
</file>