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280" w:hanging="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725" cy="2716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 утверждении муниципальной адресной</w:t>
        <w:br/>
        <w:t>программы «Проведение капитального ремонта</w:t>
        <w:br/>
        <w:t>многоквартирных домов» на территории</w:t>
        <w:br/>
        <w:t>Горнозаводского муниципального района в рамках</w:t>
        <w:br/>
        <w:t>реализации приоритетного регионального проекта</w:t>
        <w:br/>
        <w:t xml:space="preserve">«Достойное жилье» на 2010 го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6.05.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6.05.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Руководствуясь  законами Пермского края от 24 декабря 2007 г. № 165-ПК «О региональном фонде софинансирования расходов», от 17 декабря 2009 г  № 560- ПК «О бюджете Пермского края на 2010 год и плановый период 2011 и 2012 годов», постановлением Правительства Пермского края от 08 февраля 2008 г. № 14-п «Об утверждении Порядка реализации приоритетного регионального проекта «Достойное жилье», статьей 25 Устава Горнозаводского муниципального района, в целях реализации  на территории муниципального района приоритетного регионального проекта «Достойное жилье», Земское Собрание Горнозаводского муниципального района</w:t>
      </w:r>
    </w:p>
    <w:p>
      <w:pPr>
        <w:pStyle w:val="TextBody"/>
        <w:rPr/>
      </w:pPr>
      <w:r>
        <w:rPr/>
        <w:t xml:space="preserve"> </w:t>
      </w:r>
      <w:r>
        <w:rPr/>
        <w:t>РЕШАЕТ:</w:t>
      </w:r>
    </w:p>
    <w:p>
      <w:pPr>
        <w:pStyle w:val="TextBody"/>
        <w:rPr/>
      </w:pPr>
      <w:r>
        <w:rPr/>
        <w:t>1. Утвердить прилагаемые:</w:t>
      </w:r>
    </w:p>
    <w:p>
      <w:pPr>
        <w:pStyle w:val="TextBody"/>
        <w:rPr/>
      </w:pPr>
      <w:r>
        <w:rPr/>
        <w:t>1.1. муниципальную адресную программу «Проведение капитального ремонта многоквартирных домов» на территории Горнозаводского муниципального района в рамках реализации приоритетного регионального проекта «Достойное жилье» на 2010 год;</w:t>
      </w:r>
    </w:p>
    <w:p>
      <w:pPr>
        <w:pStyle w:val="TextBody"/>
        <w:rPr/>
      </w:pPr>
      <w:r>
        <w:rPr/>
        <w:t>1.2. перечень многоквартирных домов, расположенных на территории Горнозаводского муниципального района, которые подлежат капитальному ремонту в рамках реализации подпроекта «Капитальный ремонт многоквартирных домов»;</w:t>
      </w:r>
    </w:p>
    <w:p>
      <w:pPr>
        <w:pStyle w:val="TextBody"/>
        <w:rPr/>
      </w:pPr>
      <w:r>
        <w:rPr/>
        <w:t>1.3. объем долевого финансирования расходов на проведение капитального ремонта в рамках реализации подпроекта «Капитальный ремонт многоквартирных домов»;</w:t>
      </w:r>
    </w:p>
    <w:p>
      <w:pPr>
        <w:pStyle w:val="TextBody"/>
        <w:rPr/>
      </w:pPr>
      <w:r>
        <w:rPr/>
        <w:t>1.4. размер предельной стоимости проведения капитального ремонта в расчете на один квадратный метр общей площади помещений в многоквартирных домах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5. планируемые сроки выполнения мероприятий муниципальной адресной программы по проведению капитального ремонта в рамках реализации подпроекта «Капитальный ремонт многоквартирных домов.</w:t>
      </w:r>
    </w:p>
    <w:p>
      <w:pPr>
        <w:pStyle w:val="TextBody"/>
        <w:rPr/>
      </w:pPr>
      <w:r>
        <w:rPr/>
        <w:t>2. Решение вступает в силу с момента обнародования в установленном порядке.</w:t>
      </w:r>
    </w:p>
    <w:p>
      <w:pPr>
        <w:pStyle w:val="TextBody"/>
        <w:rPr/>
      </w:pPr>
      <w:r>
        <w:rPr/>
        <w:t>3. Контроль за исполнением решения возложить на постоянную депутатскую  комиссию по вопросам экономики, бюджета, налогов и землепользования (Незнамова О.Ю.).</w:t>
      </w:r>
    </w:p>
    <w:p>
      <w:pPr>
        <w:pStyle w:val="Signature"/>
        <w:rPr/>
      </w:pPr>
      <w:r>
        <w:rPr/>
        <w:t>Глава муниципального района                          Председатель Земского Собрания</w:t>
        <w:br/>
        <w:t xml:space="preserve">                                                                                              муниципального район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567" w:top="720" w:footer="567" w:bottom="737"/>
          <w:pgNumType w:fmt="decimal"/>
          <w:formProt w:val="false"/>
          <w:textDirection w:val="lrTb"/>
          <w:docGrid w:type="default" w:linePitch="381" w:charSpace="0"/>
        </w:sectPr>
        <w:pStyle w:val="TextBody"/>
        <w:ind w:hanging="0"/>
        <w:rPr/>
      </w:pPr>
      <w:r>
        <w:rPr/>
        <w:t xml:space="preserve">  </w:t>
      </w:r>
      <w:r>
        <w:rPr/>
        <w:t>______________Л.Н.Софонов                             _________________И.В. Дубов</w:t>
      </w:r>
    </w:p>
    <w:p>
      <w:pPr>
        <w:pStyle w:val="ConsPlusNormal"/>
        <w:widowControl/>
        <w:ind w:left="44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44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Земского Собрания</w:t>
      </w:r>
    </w:p>
    <w:p>
      <w:pPr>
        <w:pStyle w:val="ConsPlusNormal"/>
        <w:widowControl/>
        <w:ind w:left="44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мая 2010 г.  № 3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АДРЕС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ОВЕДЕНИЕ КАПИТАЛЬНОГО  РЕМОНТА МНОГОКВАРТИРНЫХ ДОМ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 ГОРНОЗАВОДСКОГО МУН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АМКАХ РЕАЛИЗАЦИИ ПРИОРИТЕТНОГО РЕГИОНАЛЬНОГО ПРОЕК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СТОЙНОЕ ЖИЛЬЕ» НА 2010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  <w:t>1. ПАСПОРТ ПРОГРАММЫ</w:t>
      </w:r>
    </w:p>
    <w:tbl>
      <w:tblPr>
        <w:tblW w:w="10356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287"/>
      </w:tblGrid>
      <w:tr>
        <w:trPr>
          <w:trHeight w:val="14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дресная Программа «Проведение капитального ремонта многоквартирных домов» на территории Горнозаводского муниципального района в рамках реализации приоритетного регионального проекта «Достойное жилье»  на 2010 г.</w:t>
            </w:r>
          </w:p>
        </w:tc>
      </w:tr>
      <w:tr>
        <w:trPr>
          <w:trHeight w:val="150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разработки Программы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Пермского края от 24 декабря 2007 г. № 165-ПК «О региональном фонде софинансирования расходов»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Пермского края от 08 февраля 2008 г. № 14-п «Об утверждении Порядка реализации приоритетного регионального проекта «Достойное жилье»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разработчик Программы 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 Горнозаводского муниципального района</w:t>
            </w:r>
          </w:p>
        </w:tc>
      </w:tr>
      <w:tr>
        <w:trPr>
          <w:trHeight w:val="23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уководство осуществляет заместитель главы муниципального района по вопросам строительства, транспорта, связи и энергетики</w:t>
            </w:r>
          </w:p>
        </w:tc>
      </w:tr>
      <w:tr>
        <w:trPr>
          <w:trHeight w:val="23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я муниципального района, отдел экономики и планирования аппарата администрации муниципального района, отдел градостроительства и развития инфраструктуры аппарата  администрации муниципального района, администрация Горнозаводского городского поселения.</w:t>
            </w:r>
          </w:p>
        </w:tc>
      </w:tr>
      <w:tr>
        <w:trPr>
          <w:trHeight w:val="23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 реализации Программы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</w:tr>
      <w:tr>
        <w:trPr>
          <w:trHeight w:val="23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Программы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 финансирования   10150 тыс. руб.  в т.ч.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7231,875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нозаводского городского поселения 2410,625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бственников жилых помещений  507,5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2. Общие полож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1. Муниципальная адресная программа «Проведение капитального ремонта многоквартирных домов на территории Горнозаводского муниципального района в рамках реализации приоритетного регионального проекта «Достойное жилье» на 2010 год» (далее - Программа)  направлена на приведение многоквартирных домов  в нормативное техническое состояние, создание эффективной системы управления многоквартирными домами (далее - МКД).</w:t>
      </w:r>
    </w:p>
    <w:p>
      <w:pPr>
        <w:pStyle w:val="TextBody"/>
        <w:rPr/>
      </w:pPr>
      <w:r>
        <w:rPr/>
        <w:t>2.2. Основополагающими документами при разработке Программы явились:</w:t>
      </w:r>
    </w:p>
    <w:p>
      <w:pPr>
        <w:pStyle w:val="TextBody"/>
        <w:rPr/>
      </w:pPr>
      <w:r>
        <w:rPr/>
        <w:t>2.2.1. Жилищный Кодекс Российской федерации;</w:t>
      </w:r>
    </w:p>
    <w:p>
      <w:pPr>
        <w:pStyle w:val="TextBody"/>
        <w:rPr/>
      </w:pPr>
      <w:r>
        <w:rPr/>
        <w:t>2.2.2. Закон Пермского края от 24 декабря 2007 г. № 165-ПК «О региональном фонде софинансирования расходов»;</w:t>
      </w:r>
    </w:p>
    <w:p>
      <w:pPr>
        <w:pStyle w:val="TextBody"/>
        <w:rPr/>
      </w:pPr>
      <w:r>
        <w:rPr/>
        <w:t xml:space="preserve">2.2.3. Постановление Правительства Пермского края  от 08 февраля 2008 г № 14-п «Об утверждении Порядка реализации приоритетного регионального проекта «Достойное жилье». </w:t>
      </w:r>
    </w:p>
    <w:p>
      <w:pPr>
        <w:pStyle w:val="TextBody"/>
        <w:rPr/>
      </w:pPr>
      <w:r>
        <w:rPr/>
        <w:t xml:space="preserve">                             </w:t>
      </w:r>
    </w:p>
    <w:p>
      <w:pPr>
        <w:pStyle w:val="TextBody"/>
        <w:jc w:val="center"/>
        <w:rPr/>
      </w:pPr>
      <w:r>
        <w:rPr/>
        <w:t>3. Содержание проблемы и обоснование необходимости ее реш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ктуальность Программы, ее цели и задачи определяются наличием проблем, обусловленных состоянием жилищного фонда района, низкой активностью населения в решении вопросов по управлению, содержанию и ремонту общего имущества в МКД.</w:t>
      </w:r>
    </w:p>
    <w:p>
      <w:pPr>
        <w:pStyle w:val="TextBody"/>
        <w:rPr/>
      </w:pPr>
      <w:r>
        <w:rPr/>
        <w:t xml:space="preserve">Количество МКД в муниципальном районе по состоянию на 1 января 2010 г. составляет 1562. Общая площадь жилищного фонда МКД составила 456,6 тыс. кв. м., в том числе площадь помещений, находящихся в  собственности граждан 266,8 тыс. кв. м. (58,4%), в муниципальной собственности  175,6  тыс. кв. м. (38,4 %). </w:t>
      </w:r>
    </w:p>
    <w:p>
      <w:pPr>
        <w:pStyle w:val="TextBody"/>
        <w:rPr/>
      </w:pPr>
      <w:r>
        <w:rPr/>
        <w:t>Аварийный и ветхий жилищный фонд муниципального района на 01 января 2010 г. составил   33,5 тыс. кв. м.  (5,4 %), в т.ч. общая площадь МКД, признанная</w:t>
      </w:r>
      <w:r>
        <w:rPr>
          <w:b/>
        </w:rPr>
        <w:t xml:space="preserve"> </w:t>
      </w:r>
      <w:r>
        <w:rPr/>
        <w:t>в официальном порядке аварийной и подлежащей сносу составляет 0,832 тыс.кв. м. (0,2%).</w:t>
      </w:r>
    </w:p>
    <w:p>
      <w:pPr>
        <w:pStyle w:val="TextBody"/>
        <w:rPr/>
      </w:pPr>
      <w:r>
        <w:rPr/>
        <w:t>Одной из причин высокого удельного веса  аварийного и ветхого жилищного фонда является сокращение за последние годы и в  перестроечный период  капитального ремонта  жилищного фонда.</w:t>
      </w:r>
    </w:p>
    <w:p>
      <w:pPr>
        <w:pStyle w:val="TextBody"/>
        <w:rPr/>
      </w:pPr>
      <w:r>
        <w:rPr/>
        <w:t>В соответствии с законодательством, собственники помещений в МКД несут обязанности по поддержанию в надлежащем состоянии общего имущества, в том числе по осуществлению текущего и капитального ремонта.</w:t>
      </w:r>
    </w:p>
    <w:p>
      <w:pPr>
        <w:pStyle w:val="TextBody"/>
        <w:rPr/>
      </w:pPr>
      <w:r>
        <w:rPr/>
        <w:t>В связи с тем, что до недавнего времени государство, являясь основным собственником жилищного фонда, не обеспечило надлежащей системы его эксплуатации и восстановления, а также с высокой степенью износа домов и высокой стоимостью капитального ремонта гражданам- собственникам помещений в МКД необходимо создать условия для эффективного управления жилищным фондом путем оказания финансовой поддержки в приведении жилищного фонда в надлежащее состояни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4. Обеспечение реализации Программ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4.1. Организация управления реализацией программы</w:t>
      </w:r>
    </w:p>
    <w:p>
      <w:pPr>
        <w:pStyle w:val="TextBody"/>
        <w:rPr/>
      </w:pPr>
      <w:r>
        <w:rPr>
          <w:szCs w:val="28"/>
        </w:rPr>
        <w:t>4.1.1. Управление реализацией Программы осуществляется руководителем Программы.</w:t>
      </w:r>
    </w:p>
    <w:p>
      <w:pPr>
        <w:pStyle w:val="TextBody"/>
        <w:rPr/>
      </w:pPr>
      <w:r>
        <w:rPr>
          <w:szCs w:val="28"/>
        </w:rPr>
        <w:t>4.1.2. Руководитель Программы определяет основные направления реализации Программы, ответственных исполнителей, объемы финансирования Программы.</w:t>
      </w:r>
    </w:p>
    <w:p>
      <w:pPr>
        <w:pStyle w:val="TextBody"/>
        <w:rPr/>
      </w:pPr>
      <w:r>
        <w:rPr>
          <w:szCs w:val="28"/>
        </w:rPr>
        <w:t>4.2. Ресурсное обеспечение Программы</w:t>
      </w:r>
    </w:p>
    <w:p>
      <w:pPr>
        <w:pStyle w:val="TextBody"/>
        <w:rPr>
          <w:szCs w:val="28"/>
        </w:rPr>
      </w:pPr>
      <w:r>
        <w:rPr>
          <w:szCs w:val="28"/>
        </w:rPr>
        <w:t>4.2.1.Программа реализуется за счет средств:</w:t>
      </w:r>
    </w:p>
    <w:p>
      <w:pPr>
        <w:pStyle w:val="TextBody"/>
        <w:rPr/>
      </w:pPr>
      <w:r>
        <w:rPr>
          <w:szCs w:val="28"/>
        </w:rPr>
        <w:t>- краевого бюджета в размере не более 75 % от общего объема бюджетных средств, предусмотренных на реализацию проекта;</w:t>
      </w:r>
    </w:p>
    <w:p>
      <w:pPr>
        <w:pStyle w:val="TextBody"/>
        <w:rPr/>
      </w:pPr>
      <w:r>
        <w:rPr>
          <w:szCs w:val="28"/>
        </w:rPr>
        <w:t>- средства местного бюджета в размере не менее 25 % от общего объема бюджетных средств, предусмотренных на реализацию проекта;</w:t>
      </w:r>
    </w:p>
    <w:p>
      <w:pPr>
        <w:pStyle w:val="TextBody"/>
        <w:rPr/>
      </w:pPr>
      <w:r>
        <w:rPr>
          <w:szCs w:val="28"/>
        </w:rPr>
        <w:t>-  средств собственников помещений в размере не менее 5 процентов от объема расходов, предусмотренных на проведение капитального ремонта объекта.</w:t>
      </w:r>
    </w:p>
    <w:p>
      <w:pPr>
        <w:pStyle w:val="TextBody"/>
        <w:rPr/>
      </w:pPr>
      <w:r>
        <w:rPr>
          <w:szCs w:val="28"/>
        </w:rPr>
        <w:t>4.3. Финансовая потребность на проведение ремонта МКД домов определена на основе расчетной потребности в проведении  капитальных ремонтов МКД и предельной стоимости проведения капитального ремонта в расчете на 1 кв. метр общей площади помещений.</w:t>
      </w:r>
    </w:p>
    <w:p>
      <w:pPr>
        <w:pStyle w:val="TextBody"/>
        <w:rPr>
          <w:szCs w:val="28"/>
        </w:rPr>
      </w:pPr>
      <w:r>
        <w:rPr>
          <w:szCs w:val="28"/>
        </w:rPr>
        <w:t>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5. Контроль за реализацией Программ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5.1.Финансовое управление администрации муниципального района представляет в Министерство жилищно-коммунального хозяйства Пермского края отчет о ходе реализации  Программы по форме и в сроки,  установленные Министерством.</w:t>
      </w:r>
    </w:p>
    <w:p>
      <w:pPr>
        <w:pStyle w:val="TextBody"/>
        <w:rPr/>
      </w:pPr>
      <w:r>
        <w:rPr>
          <w:szCs w:val="28"/>
        </w:rPr>
        <w:t>5.2. Контроль за целевым использованием бюджетных средств осуществляется в соответствии с действующим законодательство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6. Ожидаемый социально-экономический эффект от реализации программных мероприят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Ожидается, что реализация адресной Программы позволит получить следующие социально-экономические результаты:</w:t>
      </w:r>
    </w:p>
    <w:p>
      <w:pPr>
        <w:pStyle w:val="TextBody"/>
        <w:rPr/>
      </w:pPr>
      <w:r>
        <w:rPr>
          <w:szCs w:val="28"/>
        </w:rPr>
        <w:t>- реализация основ Жилищного кодекса Российской Федерации по выбору способа управления домов, осуществления гражданами права на жилище, его безопасности, доступности и комфортности проживания;</w:t>
      </w:r>
    </w:p>
    <w:p>
      <w:pPr>
        <w:pStyle w:val="TextBody"/>
        <w:rPr/>
      </w:pPr>
      <w:r>
        <w:rPr>
          <w:szCs w:val="28"/>
        </w:rPr>
        <w:t>- усиление влияния собственников жилья на стоимость, качество, надежность и экологическую безопасность жилищно-коммунальных услуг;</w:t>
      </w:r>
    </w:p>
    <w:p>
      <w:pPr>
        <w:pStyle w:val="TextBody"/>
        <w:rPr/>
      </w:pPr>
      <w:r>
        <w:rPr>
          <w:szCs w:val="28"/>
        </w:rPr>
        <w:t>- снижение текущих затрат по содержанию и ремонту домов, снижение потерь по тепло- и водоснабжению, а в итоге снижение платы за жилое помещение и за коммунальные услуг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Земского Собр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мая_2010 г. № 3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полнения мероприятий муниципальной адрес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ведению капитального ремонта в рамках реализации подпроекта «Капитальный ремонт многоквартирных дом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2145"/>
        <w:gridCol w:w="1743"/>
        <w:gridCol w:w="2145"/>
        <w:gridCol w:w="1609"/>
      </w:tblGrid>
      <w:tr>
        <w:trPr>
          <w:trHeight w:val="183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 </w:t>
              <w:br/>
              <w:t xml:space="preserve">заявки на   </w:t>
              <w:br/>
              <w:t>предоставление</w:t>
              <w:br/>
              <w:t xml:space="preserve">субсидии из  </w:t>
              <w:br/>
              <w:t xml:space="preserve">бюджета    </w:t>
              <w:br/>
              <w:t>Пермского кра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 отчета о  подтверждении</w:t>
              <w:br/>
              <w:t xml:space="preserve">исполнения   </w:t>
              <w:br/>
              <w:t xml:space="preserve">обязательств </w:t>
              <w:br/>
              <w:t xml:space="preserve">по софинансированию      </w:t>
              <w:br/>
              <w:t xml:space="preserve">расходов за  </w:t>
              <w:br/>
              <w:t xml:space="preserve">счет средств </w:t>
              <w:br/>
              <w:t xml:space="preserve">местного     </w:t>
              <w:br/>
              <w:t>бюджет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 </w:t>
              <w:br/>
              <w:t xml:space="preserve">собственниками </w:t>
              <w:br/>
              <w:t xml:space="preserve">жилых помещений </w:t>
              <w:br/>
              <w:t xml:space="preserve">средств по   </w:t>
              <w:br/>
              <w:t>софинансированию</w:t>
              <w:br/>
              <w:t xml:space="preserve">работ по    </w:t>
              <w:br/>
              <w:t xml:space="preserve">капитальному  </w:t>
              <w:br/>
              <w:t xml:space="preserve">ремонту     </w:t>
              <w:br/>
              <w:t xml:space="preserve">многоквартирных </w:t>
              <w:br/>
              <w:t>домов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 </w:t>
              <w:br/>
              <w:t xml:space="preserve">отчета о выполнении  </w:t>
              <w:br/>
              <w:t xml:space="preserve">мероприятий по перечню объектов,  </w:t>
              <w:br/>
              <w:t>объем расходов</w:t>
              <w:br/>
              <w:t xml:space="preserve">бюджета  Пермского края по которым  </w:t>
              <w:br/>
              <w:t>утвержден Правительством</w:t>
              <w:br/>
              <w:t>Пермского края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  <w:br/>
              <w:t xml:space="preserve">окончательного отчета об использовании       </w:t>
              <w:br/>
              <w:t xml:space="preserve">средств бюджета     </w:t>
              <w:br/>
              <w:t>Пермского края</w:t>
            </w:r>
          </w:p>
        </w:tc>
      </w:tr>
      <w:tr>
        <w:trPr>
          <w:trHeight w:val="24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10г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0г.</w:t>
            </w:r>
          </w:p>
          <w:p>
            <w:pPr>
              <w:pStyle w:val="ConsPlusNormal"/>
              <w:widowControl/>
              <w:ind w:right="2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264" w:gutter="0" w:header="567" w:top="720" w:footer="567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8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53:00Z</dcterms:created>
  <dc:creator>User</dc:creator>
  <dc:description/>
  <dc:language>en-US</dc:language>
  <cp:lastModifiedBy>Бойко</cp:lastModifiedBy>
  <cp:lastPrinted>2010-06-04T16:12:00Z</cp:lastPrinted>
  <dcterms:modified xsi:type="dcterms:W3CDTF">2010-06-04T12:12:00Z</dcterms:modified>
  <cp:revision>15</cp:revision>
  <dc:subject/>
  <dc:title/>
</cp:coreProperties>
</file>