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8736" w:dyaOrig="4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9pt;margin-top:18.15pt;width:464.75pt;height:202.7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642834608" r:id="rId2"/>
        </w:object>
        <w:t>Об утверждении Целевой Программы</w:t>
        <w:br/>
        <w:t xml:space="preserve"> «Развитие малого и среднего предпринимательства</w:t>
        <w:br/>
        <w:t>на территории Горнозаводского муниципального</w:t>
        <w:br/>
        <w:t xml:space="preserve"> района на 2010-2012 годы»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11935</wp:posOffset>
                </wp:positionH>
                <wp:positionV relativeFrom="page">
                  <wp:posOffset>2034540</wp:posOffset>
                </wp:positionV>
                <wp:extent cx="1280160" cy="1828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1.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60.2pt;mso-position-vertical-relative:page;margin-left:1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1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04180</wp:posOffset>
                </wp:positionH>
                <wp:positionV relativeFrom="page">
                  <wp:posOffset>2044065</wp:posOffset>
                </wp:positionV>
                <wp:extent cx="1242060" cy="194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60.95pt;mso-position-vertical-relative:page;margin-left:43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Федеральным законом от 24 июля 2007г. № 209-ФЗ «О развитии малого и среднего предпринимательства в Российской Федерации», законом Пермского края от 10 декабря 2008 г. № 352-ПК «О краевой целевой программе «Развитие малого и среднего предпринимательства в Пермском крае на 2008-2011 годы», статьей 25 Устава Горнозаводского муниципального района, на основании протокола публичных слушаний от 19 января 2010 г., Земское Собрание РЕШАЕТ:</w:t>
      </w:r>
    </w:p>
    <w:p>
      <w:pPr>
        <w:pStyle w:val="TextBody"/>
        <w:rPr/>
      </w:pPr>
      <w:r>
        <w:rPr/>
        <w:t>1. Утвердить прилагаемую Целевую Программу «Развитие малого и среднего предпринимательства на территории Горнозаводского муниципального района на 2010-2012 годы».</w:t>
      </w:r>
    </w:p>
    <w:p>
      <w:pPr>
        <w:pStyle w:val="TextBody"/>
        <w:rPr/>
      </w:pPr>
      <w:r>
        <w:rPr/>
        <w:t>2. Объем финансирования Целевой Программы «Развитие малого и среднего предпринимательства на территории Горнозаводского муниципального района на 2010-2012 годы» определять ежегодно при формировании бюджета муниципального района отдельной строкой.</w:t>
      </w:r>
    </w:p>
    <w:p>
      <w:pPr>
        <w:pStyle w:val="TextBody"/>
        <w:rPr/>
      </w:pPr>
      <w:r>
        <w:rPr/>
        <w:t>3.Опубликовать решение в районной газете «Новости».</w:t>
      </w:r>
    </w:p>
    <w:p>
      <w:pPr>
        <w:pStyle w:val="TextBody"/>
        <w:rPr/>
      </w:pPr>
      <w:r>
        <w:rPr/>
        <w:t>4. Контроль за исполнением решения возложить на комиссию по экономической политике, бюджету и налогам (Болотов И.В.)</w:t>
      </w:r>
    </w:p>
    <w:p>
      <w:pPr>
        <w:pStyle w:val="Normal"/>
        <w:ind w:left="360" w:hanging="0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Глава муниципального района                           Председатель Земского Собрания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_______________Л.Н.Софонов                           _________________В.П.Белоус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851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43:00Z</dcterms:created>
  <dc:creator>User</dc:creator>
  <dc:description/>
  <cp:keywords/>
  <dc:language>en-US</dc:language>
  <cp:lastModifiedBy>User</cp:lastModifiedBy>
  <cp:lastPrinted>2010-01-28T09:46:00Z</cp:lastPrinted>
  <dcterms:modified xsi:type="dcterms:W3CDTF">2010-01-28T04:47:00Z</dcterms:modified>
  <cp:revision>6</cp:revision>
  <dc:subject/>
  <dc:title>О назначении публичных слушаний</dc:title>
</cp:coreProperties>
</file>