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 xml:space="preserve">решением Земского Собрания </w:t>
      </w:r>
    </w:p>
    <w:p>
      <w:pPr>
        <w:pStyle w:val="Normal"/>
        <w:autoSpaceDE w:val="false"/>
        <w:jc w:val="right"/>
        <w:rPr/>
      </w:pPr>
      <w:r>
        <w:rPr/>
        <w:t>от 27.01.2010 г.  №_________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ЦЕЛЕВАЯ  ПРОГРАММА</w:t>
      </w:r>
    </w:p>
    <w:p>
      <w:pPr>
        <w:pStyle w:val="ConsPlusTitle"/>
        <w:widowControl/>
        <w:jc w:val="center"/>
        <w:rPr/>
      </w:pPr>
      <w:r>
        <w:rPr/>
        <w:t>"РАЗВИТИЕ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НА ТЕРРИТОРИИ ГОРНОЗАВОД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НА 2010-2012 ГОД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АСПОРТ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96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"Развитие малого и среднего предпринимательства на территории Горнозаводского муниципального района на 2010-2012 годы"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</w:tr>
      <w:tr>
        <w:trPr>
          <w:trHeight w:val="129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4.07.2007 № 209-ФЗ «О развитии малого и среднего предпринимательства в Российской Федерации», Закон Пермского края от 10.12.2008г.  № 352-ПК «О краевой целевой программе Развитие малого и среднего предпринимательства в Пермском крае на 2008-2011 годы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6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нозаводского муниципального района     </w:t>
              <w:br/>
              <w:br/>
              <w:t xml:space="preserve"> </w:t>
            </w:r>
          </w:p>
        </w:tc>
      </w:tr>
      <w:tr>
        <w:trPr>
          <w:trHeight w:val="69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района по экономическим вопросам</w:t>
            </w:r>
          </w:p>
        </w:tc>
      </w:tr>
      <w:tr>
        <w:trPr>
          <w:trHeight w:val="79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и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и планирования аппарата администрации Горнозаводского муниципального района                                       </w:t>
              <w:b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  </w:t>
              <w:br/>
              <w:t xml:space="preserve">мероприятий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и планирования аппарата </w:t>
              <w:br/>
              <w:t xml:space="preserve">администрации Горнозаводского муниципального района;                                      </w:t>
              <w:br/>
              <w:t xml:space="preserve">ГУ Центр занятости населения Горнозаводского района Пермского края;                                </w:t>
              <w:br/>
              <w:t>структурные подразделения администрации муниципального района;</w:t>
            </w:r>
          </w:p>
          <w:p>
            <w:pPr>
              <w:pStyle w:val="Normal"/>
              <w:rPr/>
            </w:pPr>
            <w:r>
              <w:rPr/>
              <w:t>городское и сельские поселения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и иные исполнители Программы, определяемые в соответствии с законодательством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12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нозаводского муниципального района;                                    </w:t>
              <w:br/>
              <w:t>администрации городского и сельских поселений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образовательные учреждения;     </w:t>
              <w:br/>
              <w:t>организации, образующие инфраструктуру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Горнозаводского муниципального района;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, задачи, </w:t>
              <w:br/>
              <w:t xml:space="preserve">критерии      </w:t>
              <w:br/>
              <w:t xml:space="preserve">эффективности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                                                    </w:t>
              <w:br/>
              <w:t>рост численности, занятых в сфере малого и среднего предпринимательства, повышение конкурентоспособности данного сектора в экономическом потенциале Горнозавод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повышение доли налоговых поступлений от субъектов малого и среднего предпринимательства  в бюджеты всех уров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дачи:                                                   </w:t>
              <w:br/>
              <w:t>1. формирование инфраструктуры, обеспечивающей доступность</w:t>
              <w:br/>
              <w:t xml:space="preserve">для субъектов малого и среднего предпринимательства  необходимых в их деятельности ресурсов;                   </w:t>
              <w:br/>
              <w:t xml:space="preserve">2. повышение эффективности деятельности по созданию управленческих структур по созданию малого и среднего предпринимательства;                                      </w:t>
              <w:br/>
              <w:t xml:space="preserve">3. участие бизнес - сообщества в формировании направлений деятельности   органов местного самоуправления муниципального района, городского и сельских поселений по развитию малого и среднего предпринимательства;                           </w:t>
              <w:br/>
              <w:t xml:space="preserve">4. разработка механизмов, позволяющих реализовать приоритетные направления по развитию малого и среднего предпринимательства.                                      </w:t>
              <w:br/>
              <w:t xml:space="preserve">Критерии эффективности:                                   </w:t>
              <w:br/>
              <w:t xml:space="preserve">- численность работающих на малых и средних предприятиях 771(чел.);    </w:t>
              <w:br/>
              <w:t xml:space="preserve">- средняя заработная плата в субъектах малого и среднего  </w:t>
              <w:br/>
              <w:t xml:space="preserve">предпринимательства в целом и по приоритетным отраслям 9940 (руб.);                                                  </w:t>
              <w:br/>
              <w:t xml:space="preserve">- доля среднесписочной численности работников малых и средних      </w:t>
              <w:br/>
              <w:t xml:space="preserve">предприятий в среднесписочной численности всех предприятий  9,5 (%);                                                      </w:t>
              <w:br/>
              <w:t xml:space="preserve">- доля продукции, отгруженной малыми предприятиями в    </w:t>
              <w:br/>
              <w:t xml:space="preserve">общем объеме продукции, отгруженной всеми предприятиями на территории муниципального района 11,5 (%) </w:t>
            </w:r>
          </w:p>
          <w:p>
            <w:pPr>
              <w:pStyle w:val="Normal"/>
              <w:rPr/>
            </w:pPr>
            <w:r>
              <w:rPr/>
              <w:t>- численность индивидуальных предпринимателей 450 (чел.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-2012 годы.                                           </w:t>
              <w:br/>
              <w:t xml:space="preserve">Программа реализуется в три этапа, соответствующих  длительности каждого календарного и бюджетного год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       </w:t>
              <w:br/>
              <w:t xml:space="preserve">стоимость     </w:t>
              <w:br/>
              <w:t xml:space="preserve">Программы с   </w:t>
              <w:br/>
              <w:t xml:space="preserve">расшифровкой  </w:t>
              <w:br/>
              <w:t xml:space="preserve">по годам и    </w:t>
              <w:br/>
              <w:t xml:space="preserve">источникам    </w:t>
              <w:br/>
              <w:t>финансировани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о Программе -  27 575тыс.руб. </w:t>
            </w:r>
          </w:p>
          <w:p>
            <w:pPr>
              <w:pStyle w:val="Normal"/>
              <w:rPr/>
            </w:pPr>
            <w:r>
              <w:rPr/>
              <w:t xml:space="preserve">(зависит от результатов краевого конкурса), из них:                                             </w:t>
              <w:br/>
              <w:t xml:space="preserve">- краевой бюджет -  19 290 тыс. руб.;                       </w:t>
              <w:br/>
              <w:t xml:space="preserve">- бюджет муниципального района – 1 935тыс. руб., </w:t>
            </w:r>
          </w:p>
          <w:p>
            <w:pPr>
              <w:pStyle w:val="Normal"/>
              <w:rPr/>
            </w:pPr>
            <w:r>
              <w:rPr/>
              <w:t>- внебюджетные средства – 5 900 тыс. руб.,</w:t>
            </w:r>
          </w:p>
          <w:p>
            <w:pPr>
              <w:pStyle w:val="Normal"/>
              <w:rPr/>
            </w:pPr>
            <w:r>
              <w:rPr/>
              <w:t>- Средства МФПМП – 450 тыс.руб.</w:t>
            </w:r>
          </w:p>
          <w:p>
            <w:pPr>
              <w:pStyle w:val="Normal"/>
              <w:rPr/>
            </w:pPr>
            <w:r>
              <w:rPr/>
              <w:t xml:space="preserve">сумма финансирования ежегодно корректируется в соответствии с суммой средств краевого бюджета, выделяемых на соответствующие цели в каждый год реализации Программы;   </w:t>
              <w:br/>
              <w:t xml:space="preserve">По годам:                                                 </w:t>
              <w:br/>
              <w:t xml:space="preserve">2010 г. -  13 475 тыс. руб.;                                </w:t>
              <w:br/>
              <w:t xml:space="preserve">2011 г. -  7 800 тыс. руб.;                                </w:t>
              <w:br/>
              <w:t xml:space="preserve">2012 г. -  6 300 тыс. руб.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Увеличение числен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ост численности, занятых в секторе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сширение налогооблагаемой базы, увеличение доли налоговых поступлений в бюджеты всех уровней на 10-13 %;</w:t>
            </w:r>
          </w:p>
          <w:p>
            <w:pPr>
              <w:pStyle w:val="Normal"/>
              <w:rPr/>
            </w:pPr>
            <w:r>
              <w:rPr/>
              <w:t>- создание новых 33 рабочих места на малых предприятиях;</w:t>
            </w:r>
          </w:p>
          <w:p>
            <w:pPr>
              <w:pStyle w:val="Normal"/>
              <w:rPr/>
            </w:pPr>
            <w:r>
              <w:rPr/>
              <w:t xml:space="preserve">- снятие социальной напряженности на территории района.                        </w:t>
              <w:br/>
            </w:r>
          </w:p>
        </w:tc>
      </w:tr>
      <w:tr>
        <w:trPr>
          <w:trHeight w:val="1262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 </w:t>
              <w:br/>
              <w:t xml:space="preserve">контроля за   </w:t>
              <w:br/>
              <w:t xml:space="preserve">реализацией   </w:t>
              <w:br/>
              <w:t xml:space="preserve">Программы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реализацией  Программы осуществляют Земское Собрание Горнозаводского муниципального района, администрация муниципального района, контрольно-счетная палата муниципального района        </w:t>
              <w:br/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ъект, предмет и сфера действ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Целевая программа "Развитие малого и среднего предпринимательства на территории Горнозаводского муниципального района на 2010-2012 годы" направлена на развитие малого и среднего предпринимательства на территории Горнозаводского муниципального района и определяет механизмы поддержки органами местного самоуправления развития малого и среднего предпринимательства в Горнозавод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онятия и термины, используемые в Программ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1. К субъектам малого и среднего предпринимательства относятся внесенные в единый государственный реестр юридических лиц,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708"/>
        <w:jc w:val="both"/>
        <w:rPr/>
      </w:pPr>
      <w:r>
        <w:rPr/>
        <w:t>2.1.1.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должна превышать двадцати пяти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и пяти процентов;</w:t>
      </w:r>
    </w:p>
    <w:p>
      <w:pPr>
        <w:pStyle w:val="Normal"/>
        <w:autoSpaceDE w:val="false"/>
        <w:ind w:firstLine="708"/>
        <w:jc w:val="both"/>
        <w:rPr/>
      </w:pPr>
      <w:r>
        <w:rPr/>
        <w:t>2.1.2.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708"/>
        <w:jc w:val="both"/>
        <w:rPr/>
      </w:pPr>
      <w:r>
        <w:rPr/>
        <w:t>- от ста до двухсот пятидесяти человек включительно - для средних предприятий;</w:t>
      </w:r>
    </w:p>
    <w:p>
      <w:pPr>
        <w:pStyle w:val="Normal"/>
        <w:autoSpaceDE w:val="false"/>
        <w:ind w:firstLine="708"/>
        <w:jc w:val="both"/>
        <w:rPr/>
      </w:pPr>
      <w:r>
        <w:rPr/>
        <w:t>- до ста человек включительно -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708"/>
        <w:jc w:val="both"/>
        <w:rPr/>
      </w:pPr>
      <w:r>
        <w:rPr/>
        <w:t>2.1.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2.2. Порядок определения субъектов среднего и малого предпринимательства определен статьей 3 вышеуказанно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3. Поддержка субъектов малого и среднего предпринимательства - деятельность органов местного самоуправления Горнозаводского муниципального района Пермского кра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целевой программой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2.4. Целевая программа "Развитие малого и среднего предпринимательства на территории Горнозаводского муниципального района на 2010-2012 годы" (далее - Программа) - нормативный правовой акт органов местного самоуправления, в котором определяется перечень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 с указанием объема и источников их финансирования, результативности деятельности органов местного самоуправления, ответственных за реализацию указан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2.5. Иные понятия и термины, используемые в настоящей Программе, применяются в значениях, определенных Федеральным законом от 24 июля 2007 г.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708"/>
        <w:jc w:val="both"/>
        <w:rPr/>
      </w:pPr>
      <w:r>
        <w:rPr/>
        <w:t>2.6. В Программе используются следующие условные сокращения:</w:t>
      </w:r>
    </w:p>
    <w:p>
      <w:pPr>
        <w:pStyle w:val="Normal"/>
        <w:rPr/>
      </w:pPr>
      <w:r>
        <w:rPr/>
        <w:t>РФ   - Российская Федерация;</w:t>
      </w:r>
    </w:p>
    <w:p>
      <w:pPr>
        <w:pStyle w:val="Normal"/>
        <w:rPr/>
      </w:pPr>
      <w:r>
        <w:rPr/>
        <w:t>МСП  - малое и среднее предпринимательство;</w:t>
      </w:r>
    </w:p>
    <w:p>
      <w:pPr>
        <w:pStyle w:val="Normal"/>
        <w:rPr/>
      </w:pPr>
      <w:r>
        <w:rPr/>
        <w:t>ИП   - индивидуальный предприниматель, осуществляющий деятельность</w:t>
      </w:r>
    </w:p>
    <w:p>
      <w:pPr>
        <w:pStyle w:val="Normal"/>
        <w:rPr/>
      </w:pPr>
      <w:r>
        <w:rPr/>
        <w:t xml:space="preserve">            </w:t>
      </w:r>
      <w:r>
        <w:rPr/>
        <w:t>без образования юридического лица;</w:t>
      </w:r>
    </w:p>
    <w:p>
      <w:pPr>
        <w:pStyle w:val="Normal"/>
        <w:rPr/>
      </w:pPr>
      <w:r>
        <w:rPr/>
        <w:t>СМП  - субъект малого предпринимательства;</w:t>
      </w:r>
    </w:p>
    <w:p>
      <w:pPr>
        <w:pStyle w:val="Normal"/>
        <w:rPr/>
      </w:pPr>
      <w:r>
        <w:rPr/>
        <w:t>СМИ  - средства массовой информации;</w:t>
      </w:r>
    </w:p>
    <w:p>
      <w:pPr>
        <w:pStyle w:val="Normal"/>
        <w:rPr/>
      </w:pPr>
      <w:r>
        <w:rPr/>
        <w:t>НФКО - небанковские финансово-кредит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равовая основа для принят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1. Федеральный закон от 24 июля 2007 г. N 209-ФЗ "О развитии малого и среднего предпринимательства в Российской Федерации";</w:t>
      </w:r>
    </w:p>
    <w:p>
      <w:pPr>
        <w:pStyle w:val="Normal"/>
        <w:autoSpaceDE w:val="false"/>
        <w:ind w:firstLine="708"/>
        <w:jc w:val="both"/>
        <w:rPr/>
      </w:pPr>
      <w:r>
        <w:rPr/>
        <w:t>3.2. Указ Президента РФ от 15 мая 2008 г. N 797 "О неотложных мерах по ликвидации административных ограничений при осуществлении предпринимательской деятельности";</w:t>
      </w:r>
    </w:p>
    <w:p>
      <w:pPr>
        <w:pStyle w:val="Normal"/>
        <w:autoSpaceDE w:val="false"/>
        <w:ind w:firstLine="708"/>
        <w:jc w:val="both"/>
        <w:rPr/>
      </w:pPr>
      <w:r>
        <w:rPr/>
        <w:t>3.3. Закон Пермской области от 5 февраля 2003 г. N 620-120 "Об областных целевых программах";</w:t>
      </w:r>
    </w:p>
    <w:p>
      <w:pPr>
        <w:pStyle w:val="Normal"/>
        <w:autoSpaceDE w:val="false"/>
        <w:ind w:firstLine="708"/>
        <w:jc w:val="both"/>
        <w:rPr/>
      </w:pPr>
      <w:r>
        <w:rPr/>
        <w:t>3.4. Указ губернатора Пермской области от 27 июня 2003 г. N 122 "Об утверждении Порядка разработки и реализации областных целевых программ";</w:t>
      </w:r>
    </w:p>
    <w:p>
      <w:pPr>
        <w:pStyle w:val="Normal"/>
        <w:autoSpaceDE w:val="false"/>
        <w:ind w:firstLine="708"/>
        <w:jc w:val="both"/>
        <w:rPr/>
      </w:pPr>
      <w:r>
        <w:rPr/>
        <w:t>3.5. Закон Пермского края от 10 декабря 2008г. № 352-ПК «О краевой целевой программе «Развитие малого и среднего предпринимательства в Пермском крае на 2008-2011 годы»</w:t>
      </w:r>
    </w:p>
    <w:p>
      <w:pPr>
        <w:pStyle w:val="Normal"/>
        <w:autoSpaceDE w:val="false"/>
        <w:ind w:firstLine="708"/>
        <w:jc w:val="both"/>
        <w:rPr/>
      </w:pPr>
      <w:r>
        <w:rPr/>
        <w:t>3.6. Постановление Правительства Пермского края от 03 августа 2009г. № 522-п «О предоставлении иных межбюджетных трансфертов из бюджета Пермского края бюджетам муниципальных районов (городских округов) Пермского края на финансирование мероприятий муниципальных программ развития малого и среднего предпринимательства в 2009-2011 годах;</w:t>
      </w:r>
    </w:p>
    <w:p>
      <w:pPr>
        <w:pStyle w:val="Normal"/>
        <w:autoSpaceDE w:val="false"/>
        <w:ind w:firstLine="708"/>
        <w:jc w:val="both"/>
        <w:rPr/>
      </w:pPr>
      <w:r>
        <w:rPr/>
        <w:t>3.7. Постановление главы Горнозаводского муниципального района от 12 декабря 2008 г. N 1234 "Об утверждении порядка разработки, утверждения и реализации целевых  Программ Горнозаводского муниципального района"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Анализ текущего состояния сферы малого и среднего</w:t>
      </w:r>
    </w:p>
    <w:p>
      <w:pPr>
        <w:pStyle w:val="Normal"/>
        <w:autoSpaceDE w:val="false"/>
        <w:jc w:val="center"/>
        <w:rPr/>
      </w:pPr>
      <w:r>
        <w:rPr/>
        <w:t>предпринимательства в Горнозаводском  муниципальном рай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Информация о субъектах малого бизнеса сосредоточена в различных ведомствах, в основном в Межрайонной инспекции ФНС N14 РФ по Пермскому краю, причем не систематизирована по районам и недоступна для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ледует также отметить, что существующая система статистического наблюдения за развитием малого и среднего предпринимательства не отражает истинного положения дел в данной сфере экономики. Представительство Пермьстата в г.Горнозаводске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-хозяйствен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Анализ процессов, происходящих в экономике Горнозаводского  муниципального района, позволяет утверждать, что на текущий момент малое и среднее предпринимательство в муниципальном районе сформировалось не во всех сферах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Крупные предприятия на территории муниципального района осуществляют вывод непрофильных активов из структуры акционерных обществ, в ходе реформы местного самоуправления ряд муниципальных предприятий планируют перейти в частные коммерческие структуры, в  бюджетной сфере - медицинские услуги, содержание и техническое обслуживание зданий.</w:t>
      </w:r>
    </w:p>
    <w:p>
      <w:pPr>
        <w:pStyle w:val="Normal"/>
        <w:autoSpaceDE w:val="false"/>
        <w:ind w:firstLine="708"/>
        <w:jc w:val="both"/>
        <w:rPr/>
      </w:pPr>
      <w:r>
        <w:rPr/>
        <w:t>Развитие малого и среднего предпринимательства способствует формированию обеспечению самозанятости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Индивидуальных предпринимателей на территории муниципального района зарегистрировано  442 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раслевая структура малого предпринимательства района свидетельствует о том, что непроизводственная сфера остается наиболее привлекательной для развития бизнеса. Одно из лидирующих мест продолжает занимать отрасль торговл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Отраслевая структура субъектов малого предпринимательства,</w:t>
      </w:r>
    </w:p>
    <w:p>
      <w:pPr>
        <w:pStyle w:val="Normal"/>
        <w:autoSpaceDE w:val="false"/>
        <w:jc w:val="center"/>
        <w:rPr/>
      </w:pPr>
      <w:r>
        <w:rPr/>
        <w:t>на территории Горнозавод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%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320"/>
      </w:tblGrid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 торговл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атывающ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иц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с недвижимостью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деятель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з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печ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ибольшая часть сферы потребительского рынка обслуживается представителями малого бизнеса.</w:t>
      </w:r>
    </w:p>
    <w:p>
      <w:pPr>
        <w:pStyle w:val="Normal"/>
        <w:autoSpaceDE w:val="false"/>
        <w:ind w:firstLine="708"/>
        <w:jc w:val="both"/>
        <w:rPr/>
      </w:pPr>
      <w:r>
        <w:rPr/>
        <w:t>Малое и среднее предпринимательство развивается в таких отраслях экономики района как:  лесозаготовительная, деревообрабатывающая, изготовление мебели; услуги  малого бизнеса оказываются в бюджетной сфере: по организации школьного питания.</w:t>
      </w:r>
    </w:p>
    <w:p>
      <w:pPr>
        <w:pStyle w:val="TextBodyIndent"/>
        <w:ind w:firstLine="708"/>
        <w:rPr/>
      </w:pPr>
      <w:r>
        <w:rPr/>
        <w:t xml:space="preserve">Индивидуальные предприниматели оказывают населению услуги: бытовые, фармацевтические, юридические.  </w:t>
      </w:r>
    </w:p>
    <w:p>
      <w:pPr>
        <w:pStyle w:val="Normal"/>
        <w:autoSpaceDE w:val="false"/>
        <w:ind w:firstLine="708"/>
        <w:jc w:val="both"/>
        <w:rPr/>
      </w:pPr>
      <w:r>
        <w:rPr/>
        <w:t>Малое и среднее предпринимательство как явление социальное, экономическое и политическое должно решать следующие основные задачи развития Горнозаводского 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- в социальном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autoSpaceDE w:val="false"/>
        <w:ind w:firstLine="708"/>
        <w:jc w:val="both"/>
        <w:rPr/>
      </w:pPr>
      <w:r>
        <w:rPr/>
        <w:t>- в экономическом - содействовать развитию конкурентной рыночной экономики, увеличению товаров, работ, услуг, оказанных на территории Горнозаводского  муниципального района, повышению доходов консолидированного бюджета Горнозаводского  муниципального района и внебюджетных фондов;</w:t>
      </w:r>
    </w:p>
    <w:p>
      <w:pPr>
        <w:pStyle w:val="Normal"/>
        <w:autoSpaceDE w:val="false"/>
        <w:ind w:firstLine="708"/>
        <w:jc w:val="both"/>
        <w:rPr/>
      </w:pPr>
      <w:r>
        <w:rPr/>
        <w:t>- в политическом - обеспечить формирование среднего класса - основного гаранта социальной и политической стабильности общества.</w:t>
      </w:r>
    </w:p>
    <w:p>
      <w:pPr>
        <w:pStyle w:val="Normal"/>
        <w:autoSpaceDE w:val="false"/>
        <w:ind w:firstLine="708"/>
        <w:jc w:val="both"/>
        <w:rPr/>
      </w:pPr>
      <w:r>
        <w:rPr/>
        <w:t>Выполнить свою социально-экономическую и политическую роль сектор МСП сможет лишь при наличии благоприятных условий для его деятельности, что, в конечном итоге, определяет задачи органов государственной власти и у органов местного самоуправления в отношении МСП.</w:t>
      </w:r>
    </w:p>
    <w:p>
      <w:pPr>
        <w:pStyle w:val="Normal"/>
        <w:autoSpaceDE w:val="false"/>
        <w:ind w:firstLine="708"/>
        <w:jc w:val="both"/>
        <w:rPr/>
      </w:pPr>
      <w:r>
        <w:rPr/>
        <w:t>За последние три года в Горнозаводском  муниципальном районе действует «Программа социально-экономического развития Горнозаводского муниципального района на 2007-2010г.г.», в которой одним из разделов является «Развитие малого предпринимательства».</w:t>
      </w:r>
    </w:p>
    <w:p>
      <w:pPr>
        <w:pStyle w:val="Normal"/>
        <w:autoSpaceDE w:val="false"/>
        <w:ind w:firstLine="708"/>
        <w:jc w:val="both"/>
        <w:rPr/>
      </w:pPr>
      <w:r>
        <w:rPr/>
        <w:t>Динамика изменений в состоянии сферы малого предпринимательства в Горнозаводском  муниципальном районе за период с 2006 по 2008 год представлена в таблице 1.</w:t>
      </w:r>
    </w:p>
    <w:p>
      <w:pPr>
        <w:pStyle w:val="Normal"/>
        <w:autoSpaceDE w:val="false"/>
        <w:ind w:firstLine="708"/>
        <w:jc w:val="both"/>
        <w:rPr/>
      </w:pPr>
      <w:r>
        <w:rPr/>
        <w:t>Анализ развития малых предприятий за последние три года в Горнозаводском  муниципальном районе указывает на поступательное расширение данного сектора эконом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Динамика развития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 </w:t>
      </w:r>
      <w:r>
        <w:rPr/>
        <w:t>в Горнозаводском муниципальном  районе в 2006-2008 г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440"/>
        <w:gridCol w:w="1440"/>
        <w:gridCol w:w="1363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г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е лиц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личество предприятий (тыс. единиц)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есписочная численность работников (человек)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реднесписочной численности работников (без внешних совместителей) МП в обще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исленности работающих (%)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выручки малых предприятий (млн. руб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налоговых поступлений от субъектов малого предпринимательст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млн. руб.)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родукции, отгруженной малым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приятиями, в общем объеме  отгруженной продукции  (%)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алых предприятий на 1000 ж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е предприним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редпринимателей (человек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Количество ИП, зарегистрированных в ИФНС и учтенных в Статрегистре </w:t>
      </w:r>
    </w:p>
    <w:p>
      <w:pPr>
        <w:pStyle w:val="Normal"/>
        <w:autoSpaceDE w:val="false"/>
        <w:jc w:val="center"/>
        <w:rPr/>
      </w:pPr>
      <w:r>
        <w:rPr/>
        <w:t>по Горнозаводскому району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440"/>
        <w:gridCol w:w="1440"/>
        <w:gridCol w:w="1363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г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товая и розничная торг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Горнозаводском муниципальном районе наибольший удельный вес в обороте предприятий малого бизнеса приходится на организации розничной торговли. Таким образом, потенциал развития малого и среднего предпринимательства в Горнозаводском муниципальном районе является довольно высоким и в числе основных приоритетов социально-экономического развития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Содержание проблемы в развитии сферы малого и среднего</w:t>
      </w:r>
    </w:p>
    <w:p>
      <w:pPr>
        <w:pStyle w:val="Normal"/>
        <w:autoSpaceDE w:val="false"/>
        <w:jc w:val="center"/>
        <w:rPr/>
      </w:pPr>
      <w:r>
        <w:rPr/>
        <w:t>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есмотря на ряд позитивных тенденций, в настоящий момент развитие малого и среднего предпринимательства продолжает сдерживаться следующими основными проблемами:</w:t>
      </w:r>
    </w:p>
    <w:p>
      <w:pPr>
        <w:pStyle w:val="Normal"/>
        <w:autoSpaceDE w:val="false"/>
        <w:ind w:firstLine="708"/>
        <w:jc w:val="both"/>
        <w:rPr/>
      </w:pPr>
      <w:r>
        <w:rPr/>
        <w:t>слабая ориентированность нормативно-правовой базы на стимулирование развития малого и среднего предпринимательства. Нормативно-правового закрепления требуют  меры поддержки малого и среднего предпринимательства, касающиеся кредитной деятельности, создания благоприятных условий для инвестирования и проведения других мер;</w:t>
      </w:r>
    </w:p>
    <w:p>
      <w:pPr>
        <w:pStyle w:val="Normal"/>
        <w:autoSpaceDE w:val="false"/>
        <w:ind w:firstLine="708"/>
        <w:jc w:val="both"/>
        <w:rPr/>
      </w:pPr>
      <w:r>
        <w:rPr/>
        <w:t>недостаточное ресурсное обеспечение (финансовое, имущественное и информационное) субъектов малого и среднего предпринимательства и организаций инфраструктуры поддержки малого и среднего предпринимательства, включа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 xml:space="preserve">а) недостаточный доступ к стартовому капиталу для начинающих предпринимателей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) недостаточный доступ к капиталу для реализации перспективных инвестиционных проектов развивающихся предприятий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) неразвитую систему гарантийной поддержки субъектов малого и среднего предпринимательства, обращающихся за кредитами в коммерческие банк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г) слабое развитие комплекса финансовых услуг для социально значимых категорий малых и микропредприятий (включая адресную поддержку предприятий в отдельных отраслях бизнеса, систему поддержки социально значимых проектов, лизинговые услуги, совместное с банками финансирование инвестиционных проектов малых предприятий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) неразвитость системы информационной поддержки субъектов малого и среднего предпринимательства, значительный информационный вакуум и недостаточный доступ субъектов малого и среднего предпринимательства к информации в сфере передовых достижений и приемов ведения бизнес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е) неразвитость инфраструктуры поддержки малого и среднего предпринимательства на территории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Наиболее эффективным методом воздействия на складывающуюся ситуацию является программно-целевой метод, который базируется на диверсификации задач и поэтапном системном решении проблем путем разработки мероприятий для решения каждой из поставленных задач. Программно-целевой метод поддержки малого и среднего предпринимательства обеспечит комплексное решение проблемных вопросов в предпринимательстве, а также определит приоритеты в развитии малого и среднего предпринимательств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СНОВНЫЕ ЦЕЛИ И ЗАДАЧИ ПРОГРАММЫ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целями Программы являются рост численности занятых в сфере малого и среднего предпринимательства, повышение конкурентоспособности данного сектора в экономическом потенциале муниципального района, увеличение доли налоговых поступлений от субъектов малого и среднего предпринимательства в бюджеты всех уровней, в т.ч.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еречень задач, решение которых позволит достичь цел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Достижение указанных целей обеспечивается решением следующих задач:</w:t>
      </w:r>
    </w:p>
    <w:p>
      <w:pPr>
        <w:pStyle w:val="Normal"/>
        <w:autoSpaceDE w:val="false"/>
        <w:ind w:firstLine="708"/>
        <w:jc w:val="both"/>
        <w:rPr/>
      </w:pPr>
      <w:r>
        <w:rPr/>
        <w:t>- формирование инфраструктуры, обеспечивающей доступность к ресурсам, необходимым для деятельности субъектов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- участие бизнес - сообщества в формировании основных направлений деятельности органов местного самоуправления по развитию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- разработка механизмов, позволяющих реализовать приоритетные направления в области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2. Обоснование выбора программных мероприяти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ограммные мероприятия должны быть направлены не только на поддержание сложившегося уровня количественного воспроизводства малых и средних предприятий, но и на осуществление комплекса мер, связанных с повышением эффективности их деятельности, реализацией в полной мере предпринимательского ресурса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а программных мероприятий представлена следующими направлениями, предполагающими системное решение проблем в развитии малого и среднего предпринимательства:</w:t>
      </w:r>
    </w:p>
    <w:p>
      <w:pPr>
        <w:pStyle w:val="Normal"/>
        <w:autoSpaceDE w:val="false"/>
        <w:ind w:firstLine="708"/>
        <w:jc w:val="both"/>
        <w:rPr/>
      </w:pPr>
      <w:r>
        <w:rPr/>
        <w:t>- развитие системы финансово-кредитной поддержки малого и среднего пред-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-    развитие инфраструктуры поддержки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-    информационная поддержка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-    консультационная поддержка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- поддержка в продвижении производимых субъектами малого и среднего предпринимательства товаров и услуг на рынки, в том числе региональные.</w:t>
      </w:r>
    </w:p>
    <w:p>
      <w:pPr>
        <w:pStyle w:val="Normal"/>
        <w:autoSpaceDE w:val="false"/>
        <w:ind w:firstLine="708"/>
        <w:jc w:val="both"/>
        <w:rPr/>
      </w:pPr>
      <w:r>
        <w:rPr/>
        <w:t>Программные мероприятия предполагают создание условий для удовлетворения потребностей субъектов малого и среднего предпринимательства в услугах, необходимых им для осуществления деятельности и дальнейшего роста.</w:t>
      </w:r>
    </w:p>
    <w:p>
      <w:pPr>
        <w:pStyle w:val="Normal"/>
        <w:autoSpaceDE w:val="false"/>
        <w:ind w:firstLine="708"/>
        <w:jc w:val="both"/>
        <w:rPr/>
      </w:pPr>
      <w:r>
        <w:rPr/>
        <w:t>На 2010-2012 годы поддержка малого и среднего предпринимательства в Программе осуществляется в следующих  приоритетных отраслях:</w:t>
      </w:r>
    </w:p>
    <w:p>
      <w:pPr>
        <w:pStyle w:val="Normal"/>
        <w:autoSpaceDE w:val="false"/>
        <w:ind w:firstLine="708"/>
        <w:jc w:val="both"/>
        <w:rPr/>
      </w:pPr>
      <w:r>
        <w:rPr/>
        <w:t>- производственная и инновационная сфера;</w:t>
      </w:r>
    </w:p>
    <w:p>
      <w:pPr>
        <w:pStyle w:val="Normal"/>
        <w:autoSpaceDE w:val="false"/>
        <w:ind w:firstLine="708"/>
        <w:jc w:val="both"/>
        <w:rPr/>
      </w:pPr>
      <w:r>
        <w:rPr/>
        <w:t>- глубокая лесопереработка;</w:t>
      </w:r>
    </w:p>
    <w:p>
      <w:pPr>
        <w:pStyle w:val="Normal"/>
        <w:autoSpaceDE w:val="false"/>
        <w:ind w:firstLine="708"/>
        <w:jc w:val="both"/>
        <w:rPr/>
      </w:pPr>
      <w:r>
        <w:rPr/>
        <w:t>- ремесленная деятельность;</w:t>
      </w:r>
    </w:p>
    <w:p>
      <w:pPr>
        <w:pStyle w:val="Normal"/>
        <w:autoSpaceDE w:val="false"/>
        <w:ind w:firstLine="708"/>
        <w:jc w:val="both"/>
        <w:rPr/>
      </w:pPr>
      <w:r>
        <w:rPr/>
        <w:t>- производство товаров народного потребления продовольственного и промышленного назначения;</w:t>
      </w:r>
    </w:p>
    <w:p>
      <w:pPr>
        <w:pStyle w:val="Normal"/>
        <w:autoSpaceDE w:val="false"/>
        <w:ind w:firstLine="708"/>
        <w:jc w:val="both"/>
        <w:rPr/>
      </w:pPr>
      <w:r>
        <w:rPr/>
        <w:t>- жилищно-коммунальное хозяйство;</w:t>
      </w:r>
    </w:p>
    <w:p>
      <w:pPr>
        <w:pStyle w:val="Normal"/>
        <w:autoSpaceDE w:val="false"/>
        <w:ind w:firstLine="708"/>
        <w:jc w:val="both"/>
        <w:rPr/>
      </w:pPr>
      <w:r>
        <w:rPr/>
        <w:t>- развитие малого предпринимательства в сфере образования и в сфере здравоохране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циальная сфера;</w:t>
      </w:r>
    </w:p>
    <w:p>
      <w:pPr>
        <w:pStyle w:val="Normal"/>
        <w:autoSpaceDE w:val="false"/>
        <w:ind w:firstLine="708"/>
        <w:jc w:val="both"/>
        <w:rPr/>
      </w:pPr>
      <w:r>
        <w:rPr/>
        <w:t>- сфера бытовых услуг;</w:t>
      </w:r>
    </w:p>
    <w:p>
      <w:pPr>
        <w:pStyle w:val="Normal"/>
        <w:autoSpaceDE w:val="false"/>
        <w:ind w:firstLine="708"/>
        <w:jc w:val="both"/>
        <w:rPr/>
      </w:pPr>
      <w:r>
        <w:rPr/>
        <w:t>- развитие туризма</w:t>
      </w:r>
    </w:p>
    <w:p>
      <w:pPr>
        <w:pStyle w:val="Normal"/>
        <w:autoSpaceDE w:val="false"/>
        <w:ind w:firstLine="708"/>
        <w:jc w:val="both"/>
        <w:rPr/>
      </w:pPr>
      <w:r>
        <w:rPr/>
        <w:t>В рамках осуществления программных мероприятий выделяются целевые группы поддержки: предприниматели в приоритетных сферах развития малого и среднего предпринимательства, начинающие, действующие и потенциальные предпринимател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Развитие системы финансово-кредитной поддержки малого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3"/>
        <w:rPr/>
      </w:pPr>
      <w:r>
        <w:rPr/>
        <w:t>1.1. Создание муниципального фонда поддержки малого и среднего предпринимательств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оказания финансовой поддержки субъектам малого и среднего предпринимательства планируется создание фонда поддержки малого предпринимательства, учредителем которого </w:t>
      </w:r>
    </w:p>
    <w:p>
      <w:pPr>
        <w:pStyle w:val="Normal"/>
        <w:autoSpaceDE w:val="false"/>
        <w:ind w:firstLine="708"/>
        <w:jc w:val="both"/>
        <w:rPr/>
      </w:pPr>
      <w:r>
        <w:rPr/>
        <w:t>будет являться администрация  Горнозаводского муниципального района. Данный фонд будет  создан дл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беспечения доступа субъектов малого и среднего предпринимательства  к кредитным ресурсам. </w:t>
      </w:r>
    </w:p>
    <w:p>
      <w:pPr>
        <w:pStyle w:val="Normal"/>
        <w:autoSpaceDE w:val="false"/>
        <w:ind w:firstLine="708"/>
        <w:jc w:val="both"/>
        <w:rPr/>
      </w:pPr>
      <w:r>
        <w:rPr/>
        <w:t>- ведения иных видов деятельности в рамках реализации краевой и муниципальной программы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Механизм реализации: взнос в уставный  фонд средств бюджета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Ожидаемый эффект от реализации предложенных мероприятий: обеспечение доступа малых предприятий к получению финансовых ресурсов в виде микрокредитов, креди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.2. Развитие микрофинансирования</w:t>
      </w:r>
    </w:p>
    <w:p>
      <w:pPr>
        <w:pStyle w:val="Normal"/>
        <w:autoSpaceDE w:val="false"/>
        <w:ind w:firstLine="708"/>
        <w:jc w:val="both"/>
        <w:rPr/>
      </w:pPr>
      <w:r>
        <w:rPr/>
        <w:t>Микрофинансовая деятельность - деятельность некоммерческой организации (муниципальные фонды поддержки малого и среднего предпринимательства), созданных для целей обеспечения доступа субъектов микро- и малого предпринимательства к финансовым ресурсам посредством предоставления займов микрофинансовыми организациями (далее - МФО) субъектам микро- и мало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Механизм реализации:</w:t>
      </w:r>
    </w:p>
    <w:p>
      <w:pPr>
        <w:pStyle w:val="Normal"/>
        <w:autoSpaceDE w:val="false"/>
        <w:ind w:firstLine="708"/>
        <w:jc w:val="both"/>
        <w:rPr/>
      </w:pPr>
      <w:r>
        <w:rPr/>
        <w:t>1. Предоставление субсидий МФО на возмещение части затрат:</w:t>
      </w:r>
    </w:p>
    <w:p>
      <w:pPr>
        <w:pStyle w:val="Normal"/>
        <w:autoSpaceDE w:val="false"/>
        <w:ind w:firstLine="708"/>
        <w:jc w:val="both"/>
        <w:rPr/>
      </w:pPr>
      <w:r>
        <w:rPr/>
        <w:t>по уплаченным процентам по кредитам, привлеченным в российских кредит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связанных с предоставлением МФО поручительства гарантийного фонда;</w:t>
      </w:r>
    </w:p>
    <w:p>
      <w:pPr>
        <w:pStyle w:val="Normal"/>
        <w:autoSpaceDE w:val="false"/>
        <w:ind w:firstLine="708"/>
        <w:jc w:val="both"/>
        <w:rPr/>
      </w:pPr>
      <w:r>
        <w:rPr/>
        <w:t>на проведение внешней аудиторской проверки деятельности МФО;</w:t>
      </w:r>
    </w:p>
    <w:p>
      <w:pPr>
        <w:pStyle w:val="Normal"/>
        <w:autoSpaceDE w:val="false"/>
        <w:ind w:firstLine="708"/>
        <w:jc w:val="both"/>
        <w:rPr/>
      </w:pPr>
      <w:r>
        <w:rPr/>
        <w:t>на обучение и повышение квалификации специалистов МФО;</w:t>
      </w:r>
    </w:p>
    <w:p>
      <w:pPr>
        <w:pStyle w:val="Normal"/>
        <w:autoSpaceDE w:val="false"/>
        <w:ind w:firstLine="708"/>
        <w:jc w:val="both"/>
        <w:rPr/>
      </w:pPr>
      <w:r>
        <w:rPr/>
        <w:t>на приобретение и (или) разработку специализированного программного обеспечения для деятельности МФО.</w:t>
      </w:r>
    </w:p>
    <w:p>
      <w:pPr>
        <w:pStyle w:val="Normal"/>
        <w:autoSpaceDE w:val="false"/>
        <w:ind w:firstLine="708"/>
        <w:jc w:val="both"/>
        <w:rPr/>
      </w:pPr>
      <w:r>
        <w:rPr/>
        <w:t>Критерии отбора МФО, имеющих право на получение субсидий, а также цели, условия, порядок предоставления субсидий и порядок возврата субсидий в случае нарушения условий, установленных при их предоставлении по соответствующему мероприятию, определяются нормативными правовыми актами Правительства Пермского кра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Предоставление трансфертов (субсидий) на пополнение муниципального фонда поддержки малого и среднего предпринимательства Горнозаводского муниципального района, предназначенных для выдачи займов субъектам МСП и обеспечение деятельности фонда. </w:t>
      </w:r>
    </w:p>
    <w:p>
      <w:pPr>
        <w:pStyle w:val="Normal"/>
        <w:autoSpaceDE w:val="false"/>
        <w:ind w:firstLine="708"/>
        <w:jc w:val="both"/>
        <w:rPr/>
      </w:pPr>
      <w:r>
        <w:rPr/>
        <w:t>Цель мероприятия: обеспечить доступ субъектов микро- и малого предпринимательства к микрокредит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3"/>
        <w:rPr/>
      </w:pPr>
      <w:r>
        <w:rPr/>
        <w:t>1.3. Предоставление субсидий начинающим индивидуальным предпринимателям, малым и средним предприят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убсидии предоставляются начинающим индивидуальным предпринимателям, малым и средним предприятиям, учредителями которых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врачи общей практики (семейные врачи);</w:t>
      </w:r>
    </w:p>
    <w:p>
      <w:pPr>
        <w:pStyle w:val="Normal"/>
        <w:autoSpaceDE w:val="false"/>
        <w:ind w:firstLine="708"/>
        <w:jc w:val="both"/>
        <w:rPr/>
      </w:pPr>
      <w:r>
        <w:rPr/>
        <w:t>граждане, занимающиеся народными промыслами и ремесленной деятель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студенты;</w:t>
      </w:r>
    </w:p>
    <w:p>
      <w:pPr>
        <w:pStyle w:val="Normal"/>
        <w:autoSpaceDE w:val="false"/>
        <w:ind w:firstLine="708"/>
        <w:jc w:val="both"/>
        <w:rPr/>
      </w:pPr>
      <w:r>
        <w:rPr/>
        <w:t>безработные;</w:t>
      </w:r>
    </w:p>
    <w:p>
      <w:pPr>
        <w:pStyle w:val="Normal"/>
        <w:autoSpaceDE w:val="false"/>
        <w:ind w:firstLine="708"/>
        <w:jc w:val="both"/>
        <w:rPr/>
      </w:pPr>
      <w:r>
        <w:rPr/>
        <w:t>военнослужащие в отставке;</w:t>
      </w:r>
    </w:p>
    <w:p>
      <w:pPr>
        <w:pStyle w:val="Normal"/>
        <w:autoSpaceDE w:val="false"/>
        <w:ind w:firstLine="708"/>
        <w:jc w:val="both"/>
        <w:rPr/>
      </w:pPr>
      <w:r>
        <w:rPr/>
        <w:t>инвалиды.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и предоставляются на возмещение части затрат, связанных с регистрацией и началом деятельности индивидуального предпринимателя и малого и среднего предприятия. Субсидии предоставляются вновь зарегистрированным и действующим менее одного года индивидуальным предпринимателям и малым и средним предприятиям на конкурсной основе.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и предоставляются при условии вложения индивидуальным предпринимателем, малым и средним предприятием в проект собственных средств в размере не менее 50% общей суммы финансирования проекта. Размер субсидии не может превышать 1000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Критерии отбора проектов, а также цели, условия, порядок предоставления субсидий и порядок возврата субсидий в случае нарушения условий, установленных при их предоставлении по соответствующему мероприятию, определяются нормативными правовыми актами Горнозавод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Механизм реализации: предоставление субсидий субъектам малого и среднего предпринимательства на возмещение части затрат, связанных с регистрацией и началом деятельности индивидуального предпринимателя, малого и средне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.4. Предоставление субсидий на возмещение части затрат на уплату процентов по кредитам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субсидий на возмещение части затрат на уплату процентов по кредитам субъектов малого и среднего предпринимательства, полученным в кредитных организациях, осуществляется в целях компенсации части процентной ставки по кредитам на основании конкурсного отбора проектов по приоритетным направлениям поддержки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Критерии отбора проектов, а также цели, условия, порядок предоставления субсидий и порядок возврата субсидий в случае нарушения условий, установленных при их предоставлении по мероприятию, определяются нормативными правовыми актами администрации Горнозавод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.5. Антикризисные меры поддержки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.5.1. Предоставление субсидий  предпринимателям в форме гранта.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я предоставляется начинающим и действующим предпринимателям.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я предоставляется в форме гранта на конкурсной основе.</w:t>
      </w:r>
    </w:p>
    <w:p>
      <w:pPr>
        <w:pStyle w:val="Normal"/>
        <w:autoSpaceDE w:val="false"/>
        <w:ind w:firstLine="708"/>
        <w:jc w:val="both"/>
        <w:rPr/>
      </w:pPr>
      <w:r>
        <w:rPr/>
        <w:t>Размер призового фонда в денежном выражении зависит от результата привлечения средств на реализацию Программы из краев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>Условия и порядок предоставления субсидий, а также порядок возврата субсидий в случае нарушения условий, установленных при их предоставлении по соответствующему мероприятию, определяются нормативными правовыми актами администрации Горнозавод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Цель мероприятия: увеличение числа новых субъектов малого и среднего предпринимательства, увеличение числа рабочих мест в сфере МСП, снижение последствий экономического кризиса для субъектов МС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.5.2. Предоставление субсидий на реализацию социально значимых проектов субъектов МСП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и предоставляются на возмещение части затрат, связанных с реализацией социально значимых для района проектов субъектов МСП. Субъект МСП не может участвовать в других мероприятиях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и предоставляются при условии вложения субъектом МСП в проект собственных средств.</w:t>
      </w:r>
    </w:p>
    <w:p>
      <w:pPr>
        <w:pStyle w:val="Normal"/>
        <w:autoSpaceDE w:val="false"/>
        <w:ind w:firstLine="708"/>
        <w:jc w:val="both"/>
        <w:rPr/>
      </w:pPr>
      <w:r>
        <w:rPr/>
        <w:t>Порядок предоставления субсидий, а также порядок возврата субсидий в случае нарушения условий, установленных при их предоставлении по соответствующему мероприятию, определяются нормативными правовыми актами администрации Горнозавод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Цель мероприятия: поддержка социально значимых проектов субъектов МС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1.5.3. Предоставление субсидий на создание рабочих мест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я предоставляется начинающим и действующим предпринимателям на возмещение части затрат, связанных с реализацией проекта в приоритетных отраслях, ведущего к увеличению количества постоянных рабочих мест. В рамках Программы считать, что начинающий предприниматель также создает рабочее место и для себя. Величина субсидии зависит от количества созданных постоянных рабочих мест.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и предоставляются при условии вложения субъектом МСП в проект собственных средств. Условия и порядок предоставления субсидий, а также порядок возврата субсидий в случае нарушения условий, установленных при их предоставлении по соответствующему мероприятию, определяются нормативными правовыми актами администрации Горнозаво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Цель мероприятия: увеличение числа рабочих мест у субъектов МСП, увеличение числа новых предпринимателей, поддержка малого и среднего предпринимательства в приоритетных отрасл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2. Развитие инфраструктуры поддержки малого и среднего</w:t>
      </w:r>
    </w:p>
    <w:p>
      <w:pPr>
        <w:pStyle w:val="Normal"/>
        <w:autoSpaceDE w:val="false"/>
        <w:jc w:val="center"/>
        <w:rPr/>
      </w:pPr>
      <w:r>
        <w:rPr/>
        <w:t>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>Под бизнес - инкубатором понимается организация, созданная для поддержки предпринимателей на ранней стадии их деятельности путем предоставления в аренду помещений и оказания консультационных, бухгалтерских и юридических услу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Требования к бизнес - инкубаторам определяются в соответствии с приказом Министерства экономического развития Российской Федерации от 30 января 2009г. № 31.</w:t>
      </w:r>
    </w:p>
    <w:p>
      <w:pPr>
        <w:pStyle w:val="Normal"/>
        <w:autoSpaceDE w:val="false"/>
        <w:ind w:firstLine="708"/>
        <w:jc w:val="both"/>
        <w:rPr/>
      </w:pPr>
      <w:r>
        <w:rPr/>
        <w:t>Развитие инфраструктуры поддержки малого и среднего предпринимательства в Горнозаводского муниципального района связано, прежде всего с созданием условий как для начинающего бизнеса, так и для развития и расширения существующего.</w:t>
      </w:r>
    </w:p>
    <w:p>
      <w:pPr>
        <w:pStyle w:val="Normal"/>
        <w:autoSpaceDE w:val="false"/>
        <w:ind w:firstLine="708"/>
        <w:jc w:val="both"/>
        <w:rPr/>
      </w:pPr>
      <w:r>
        <w:rPr/>
        <w:t>В целях развития инфраструктуры ставится приоритет в усилении информированности населения и бизнеса, в частности, о имеющихся возможностях для занятия в определенных местах определенными видами предпринимательск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Также предполагается разработка и предложение конкретных инвестиционных площадок на территории Горнозавод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С целью поддержки предпринимателей на ранней стадии их деятельности существует необходимость создания бизнес - инкубатора. Порядок отбора субъектов малого предпринимательства для размещения их в бизнес - инкубаторе определяется органами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ффект: создание новых рабочих мест, занятость сокращенных работников на этих предприятиях, кооперация с крупным бизнесом, снижение их затрат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а период действия Программы  планируется подготовить проект создания муниципального бизнес - инкубатора для участия в краевом конкурсе. Принять участие в конкурсе с целью получения финансовых средств для организации и функционирования муниципального бизнес - инкубатор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еханизм реализации: предоставление иных межбюджетных трансфертов (субсидий) бюджету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Иные межбюджетные трансферты, предоставленные бюджетам муниципальных районов (городских округов) на реализацию мероприятий по созданию муниципальных бизнес - инкубаторов, направляются на следующие цели:</w:t>
      </w:r>
    </w:p>
    <w:p>
      <w:pPr>
        <w:pStyle w:val="Normal"/>
        <w:autoSpaceDE w:val="false"/>
        <w:ind w:firstLine="708"/>
        <w:jc w:val="both"/>
        <w:rPr/>
      </w:pPr>
      <w:r>
        <w:rPr/>
        <w:t>строительство здания (части здания) бизнес - инкубатора (в том числе разработка проектно-сметной документации на строительство);</w:t>
      </w:r>
    </w:p>
    <w:p>
      <w:pPr>
        <w:pStyle w:val="Normal"/>
        <w:autoSpaceDE w:val="false"/>
        <w:ind w:firstLine="708"/>
        <w:jc w:val="both"/>
        <w:rPr/>
      </w:pPr>
      <w:r>
        <w:rPr/>
        <w:t>реконструкция, расширение и техническое перевооружение здания (части здания) бизнес - инкубатора (в том числе разработка проектно-сметной документации на реконструкцию);</w:t>
      </w:r>
    </w:p>
    <w:p>
      <w:pPr>
        <w:pStyle w:val="Normal"/>
        <w:autoSpaceDE w:val="false"/>
        <w:ind w:firstLine="708"/>
        <w:jc w:val="both"/>
        <w:rPr/>
      </w:pPr>
      <w:r>
        <w:rPr/>
        <w:t>капитальный ремонт здания (части здания) бизнес - инкубатора (в том числе разработка проектно-сметной документации на капитальный ремонт)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онное и техническое обеспечение доступа к системам тепло-, газо-, энерго- и водоснабжения, водоотведения, подземным инженерным коммуникациям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связи;</w:t>
      </w:r>
    </w:p>
    <w:p>
      <w:pPr>
        <w:pStyle w:val="Normal"/>
        <w:autoSpaceDE w:val="false"/>
        <w:ind w:firstLine="708"/>
        <w:jc w:val="both"/>
        <w:rPr/>
      </w:pPr>
      <w:r>
        <w:rPr/>
        <w:t>приобретение офисной мебели,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, иного оборудования для целей функционирования бизнес - инкубатор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Информационная поддержка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Развитие муниципального фонда поддержки малого и среднего предпринимательства, направленное на комплексное предоставление консалтинговых услуг: финансовых, юридических, бухгалтерских, маркетинговы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Создание информационного стенда о субъектах малого и среднего предпринимательства, осуществляющих деятельность на территории Горнозаводского муниципального района, для привлечения общественного внимания к предпринимательству, а также для пропаганды идеи предпринимательства в Горнозаводском муниципальном районе. </w:t>
      </w:r>
    </w:p>
    <w:p>
      <w:pPr>
        <w:pStyle w:val="Normal"/>
        <w:autoSpaceDE w:val="false"/>
        <w:ind w:firstLine="540"/>
        <w:jc w:val="both"/>
        <w:rPr/>
      </w:pPr>
      <w:r>
        <w:rPr/>
        <w:t>3.3. Предоставление информационных, консультационных услуг  о субъектах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о законодательстве, регулирующем деятельность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о реализации программ поддержки малого и среднего предпринимательства и нормативных правовых актах, связанных с реализацией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об организациях, образующих инфраструктуру поддержки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о реестре субъектов малого и среднего предпринимательства - получателей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о проводимых обучающих и консультационных семинарах, тренингах, круглых столах;</w:t>
      </w:r>
    </w:p>
    <w:p>
      <w:pPr>
        <w:pStyle w:val="Normal"/>
        <w:autoSpaceDE w:val="false"/>
        <w:ind w:firstLine="540"/>
        <w:jc w:val="both"/>
        <w:rPr/>
      </w:pPr>
      <w:r>
        <w:rPr/>
        <w:t>об организации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о взаимоотношениях с контролирующи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>иного характера (экономического, правового, информации в области маркетинга, межрегионального и международного сотрудничества);</w:t>
      </w:r>
    </w:p>
    <w:p>
      <w:pPr>
        <w:pStyle w:val="Normal"/>
        <w:autoSpaceDE w:val="false"/>
        <w:ind w:firstLine="540"/>
        <w:jc w:val="both"/>
        <w:rPr/>
      </w:pPr>
      <w:r>
        <w:rPr/>
        <w:t>о других полезных ресурсах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предпринимательских новостях. </w:t>
      </w:r>
    </w:p>
    <w:p>
      <w:pPr>
        <w:pStyle w:val="Normal"/>
        <w:autoSpaceDE w:val="false"/>
        <w:ind w:firstLine="540"/>
        <w:jc w:val="both"/>
        <w:rPr/>
      </w:pPr>
      <w:r>
        <w:rPr/>
        <w:t>Цель мероприятия: предоставление субъектам малого и среднего предпринимательства информации о ведении собственного бизнеса в Горнозавод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администрация Горнозаводского муниципального района (фонд поддержки малого и среднего предпринимательств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3"/>
        <w:rPr/>
      </w:pPr>
      <w:r>
        <w:rPr/>
        <w:t>Иные мероприятия по поддержке и развитию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1. Проект "Разработка и внедрение механизма создания детских мини-садов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ая цель проекта - привлечь в систему дошкольного образования немуниципальные организации, расширить перечень площадок, на которых предоставляются услуги дошко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убсидий субъектам малого и среднего предпринимательства из расчета 2/3 произведенных субъектами малого и среднего предпринимательства затрат по арендной плате либо затрат, связанных с уплатой процентов по кредитам, привлеченным на цели выкупа помещений для детских мини-садов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и отбора субъектов малого и среднего предпринимательства, имеющих право на получение субсидий, а также цели, условия, порядок предоставления субсидий и порядок возврата субсидий в случае нарушения условий, установленных при их предоставлении по соответствующему мероприятию, определяются нормативными правовыми актами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и предоставляются при обязательном условии предоставления из местных бюджетов субсидий субъектам малого и среднего предпринимательства на возмещение части тех же затра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. Аутсорсинг в образован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ая цель мероприятия - снижение расходов учреждений образования путем передачи выполнения непрофильных функций на аутсорсинг в субъекты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нное мероприятие реализовывается совместно с Управлением образования администрации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Цель 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численности занятых в предпринимательстве и в сфере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затрат образовательных учреж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орядок рассмотрения обращений об оказании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убъекты малого и среднего предпринимательства, претендующие на оказание им поддержки в формах, предусмотренных настоящей Программой, обращаются в администрацию Горнозаводского муниципального района, в организации, образующие инфраструктуру поддержки субъектов малого и среднего предпринимательства, если оказание поддержки предусмотрено данно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рассмотрения обращений субъектов малого и среднего предпринимательства об оказании поддержки не должны составлять более 30 дней.</w:t>
      </w:r>
    </w:p>
    <w:p>
      <w:pPr>
        <w:pStyle w:val="Normal"/>
        <w:autoSpaceDE w:val="false"/>
        <w:ind w:firstLine="540"/>
        <w:jc w:val="both"/>
        <w:rPr/>
      </w:pPr>
      <w:r>
        <w:rPr/>
        <w:t>В исключительных случаях, а также в случае необходимости запроса дополнительных материалов и документов срок рассмотрения обращения может быть продлен не более чем на 30 дней, с обязательным уведомлением субъекта малого и среднего предпринимательства, направившего обращение, о продлении срока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Субъект малого и среднего предпринимательства должен быть проинформирован о решении, принятом по его обращению, в течение пяти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</w:t>
      </w:r>
      <w:r>
        <w:rPr>
          <w:lang w:val="en-US"/>
        </w:rPr>
        <w:t>I</w:t>
      </w:r>
      <w:r>
        <w:rPr/>
        <w:t>. РЕСУРСНОЕ ОБЕСПЕЧ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ажнейшим условием для эффективной реализации мероприятий является постоянное и планомерное финансир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В 2010 году реализацию мероприятий Программы в сумме 13 475,0тыс. руб. предполагается осуществить за счет следующих источников финанс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бюджета муниципального района – 1 545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краевого бюджета – 9 48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внебюджетные источники – 2 30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МФПМП – 150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2011 году реализацию мероприятий Программы в сумме 7 800,0тыс.руб. предполагается осуществить за счет следующих источников финанс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бюджета муниципального района – 27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краевого бюджета – 5 080,0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внебюджетные источники – 2 300,0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МФПМП – 150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2012 году осуществление мероприятий Программы в сумме 6 300тыс.руб. предполагается осуществить за счет следующих источников финанс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бюджета муниципального района – 12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краевого бюджета – 4 73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внебюджетные источники – 1 30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МФПМП – 150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влечение дополнительных финансовых ресурсов для развития малого и среднего предпринимательства в Горнозаводском муниципальном районе будет обеспечено за счет участия в конкурсах, организуемых Министерством развития предпринимательства и торговли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отдельных мероприятий Программы будет осуществляться при участии собственных средств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рограммы за счет средств районного бюджета осуществляется в соответствии с решениями органов местного самоуправления Горнозаво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</w:t>
      </w:r>
      <w:r>
        <w:rPr>
          <w:lang w:val="en-US"/>
        </w:rPr>
        <w:t>I</w:t>
      </w:r>
      <w:r>
        <w:rPr/>
        <w:t>. МЕХАНИЗ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основной цели Программы предполагает взаимодействие исполнительных органов государственной власти Пермского края, органов местного самоуправления Горнозаводского муниципального района, городского и сельских поселений, образовательных учреждений, организаций, образующих инфраструктуру поддержки субъектов малого и среднего предпринимательства, и субъектов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Заказчиком Программы является администрация Горнозаводского муниципального района. Заказчик: 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разработку подзаконных актов, необходимых для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исполнение мероприятий Программы самостоятельно либо с привлечением администрации городского и сельских поселений, а также организаций инфраструктуры поддержки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оценку эффективности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тически организует мониторинг результатов и эффективности Программы.</w:t>
      </w:r>
    </w:p>
    <w:p>
      <w:pPr>
        <w:pStyle w:val="Normal"/>
        <w:autoSpaceDE w:val="false"/>
        <w:jc w:val="both"/>
        <w:rPr/>
      </w:pPr>
      <w:r>
        <w:rPr/>
        <w:t>В целях привлечения средств краевого бюджета на реализацию мероприятий Программы администрация Горнозаводского муниципального района организует подготовку и направление заявки от муниципального района на конкурс муниципальных программ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</w:t>
      </w:r>
      <w:r>
        <w:rPr>
          <w:lang w:val="en-US"/>
        </w:rPr>
        <w:t>I</w:t>
      </w:r>
      <w:r>
        <w:rPr/>
        <w:t>. ОРГАНИЗАЦИЯ УПРАВЛЕНИЯ ПРОГРАММ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Общее руководство и координация работ по реализации Программы осуществляются администрацией Горнозавод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ация исполнения Программы будет осуществляться за счет реализации следующих организацион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ный мониторинг осуществления хода реализации Программы и ее отде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ежегодных планов совместных действий с различными заинтересованными структурами органов самоуправления  и исполнителями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обобщение текущих отчетов исполнителей Программы, анализ полученных результатов с точки зрения выполнения поставленных задач, в случае необходимости подготовка предложений по корректировке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</w:t>
      </w:r>
      <w:r>
        <w:rPr>
          <w:lang w:val="en-US"/>
        </w:rPr>
        <w:t>X</w:t>
      </w:r>
      <w:r>
        <w:rPr/>
        <w:t>. ОЦЕНКА ЭФФЕКТИВНОСТИ И СОЦИАЛЬНО-ЭКОНОМИЧЕСКИХ</w:t>
      </w:r>
    </w:p>
    <w:p>
      <w:pPr>
        <w:pStyle w:val="Normal"/>
        <w:autoSpaceDE w:val="false"/>
        <w:jc w:val="center"/>
        <w:rPr/>
      </w:pPr>
      <w:r>
        <w:rPr/>
        <w:t>ПОСЛЕДСТВИЙ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и социально-экономических последствий от реализации Программы основывается на достижении результатов по предлагаемым программным мероприятиям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запланированных мероприятий Программы позволит достичь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е увеличение численности работающих на малых и средних предприятиях на 1,5 %;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е увеличение доли продукции, отгруженной малыми и средними предприятиями, в общем объеме отгруженной  продукции на 0,5 %;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е увеличение заработной платы в субъектах малого и среднего предпринимательства на 5 %;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ый прирост доли среднесписочной численности работников малых и средних предприятий в среднесписочной численности всех предприятий на 0,5%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Программы проводится на основании оценки состояния целевых показателе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Инструментами оценки эффективности Программы служат:</w:t>
      </w:r>
    </w:p>
    <w:p>
      <w:pPr>
        <w:pStyle w:val="Normal"/>
        <w:autoSpaceDE w:val="false"/>
        <w:ind w:firstLine="540"/>
        <w:jc w:val="both"/>
        <w:rPr/>
      </w:pPr>
      <w:r>
        <w:rPr/>
        <w:t>"Зачетка предпринимателя", позволяющая выявить влияние на показатели субъектов малого и среднего предпринимательства, участвующих в Программе,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ый отчет исполнителей мероприятий о ходе реализации Программы и основных показателях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К концу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численность работающих на малых и средних предприятиях увеличится с 738 до 771 человека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ля продукции, отгруженной малыми и средними предприятиями, в общем объеме отгруженной продукции увеличится с 10 до 11,5 %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едняя заработная плата в субъектах малого и среднего предпринимательства увеличится с 8590 до 9940 рублей;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ля среднесписочной численности работников малых и средних предприятий в среднесписочной численности всех предприятий увеличится с 8 % до 9,5 % </w:t>
      </w:r>
    </w:p>
    <w:p>
      <w:pPr>
        <w:pStyle w:val="Normal"/>
        <w:autoSpaceDE w:val="false"/>
        <w:ind w:firstLine="540"/>
        <w:jc w:val="both"/>
        <w:rPr/>
      </w:pPr>
      <w:r>
        <w:rPr/>
        <w:t>Объем средств на реализацию Программы на поддержку и развитие малого и среднего предпринимательства и на организацию фонда поддержки и развитие малого и среднего предпринимательства за счет средств бюджета муниципального района в 2010-2012 годах составит:  1 935,0 тыс.руб.</w:t>
      </w:r>
    </w:p>
    <w:p>
      <w:pPr>
        <w:pStyle w:val="Normal"/>
        <w:autoSpaceDE w:val="false"/>
        <w:ind w:firstLine="540"/>
        <w:jc w:val="both"/>
        <w:rPr/>
      </w:pPr>
      <w:r>
        <w:rPr/>
        <w:t>На реализацию Программы «Развитие малого и среднего предпринимательства в Горнозаводском муниципальном районе на 2010-2012 годы» - 27 575,0 тыс.ру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.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ходом реализации Программы в пределах своих полномочий осуществляют Земское Собрание Горнозаводского муниципального района, администрация Горнозаво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Общее руководство и координацию работ по реализации Программы осуществляет заместитель главы муниципального района по экономически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Непосредственный текущий контроль, своевременность и качество выполнения мероприятий Программы осуществляют разработчик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Координация исполнения Программы будет осуществляться за счет реализации следующих организацион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ежегодных планов совместных действий с заинтересованными исполнителям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системный мониторинг осуществления хода реализации Программы и ее отде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результатов мониторинга с точки зрения выполнения поставленных задач, в случае необходимости - подготовка предложений по корректировке мероприяти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5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7:39:00Z</dcterms:created>
  <dc:creator>Моисеенко</dc:creator>
  <dc:description/>
  <cp:keywords/>
  <dc:language>en-US</dc:language>
  <cp:lastModifiedBy>User</cp:lastModifiedBy>
  <cp:lastPrinted>2010-01-25T09:35:00Z</cp:lastPrinted>
  <dcterms:modified xsi:type="dcterms:W3CDTF">2010-01-25T04:36:00Z</dcterms:modified>
  <cp:revision>46</cp:revision>
  <dc:subject/>
  <dc:title>ГЛАВА МУНИЦИПАЛЬНОГО ОБРАЗОВАНИЯ</dc:title>
</cp:coreProperties>
</file>