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</w:t>
        <w:br/>
        <w:t xml:space="preserve">Горнозаводской </w:t>
        <w:br/>
        <w:t>городской Думы</w:t>
      </w:r>
    </w:p>
    <w:p>
      <w:pPr>
        <w:pStyle w:val="Normal"/>
        <w:jc w:val="right"/>
        <w:rPr/>
      </w:pPr>
      <w:r>
        <w:rPr/>
        <w:t>от 19.12.2018 № 8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еплогорского сельского поселения</w:t>
      </w:r>
    </w:p>
    <w:p>
      <w:pPr>
        <w:pStyle w:val="Normal"/>
        <w:jc w:val="right"/>
        <w:rPr/>
      </w:pPr>
      <w:r>
        <w:rPr/>
        <w:t>от 29.12.2017 № 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межбюджетных трансфертов, передаваемых из других бюджетов бюджетной системы Российской Федерации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из регионального  фонда финансовой  поддержки поселений Перм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,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из районного фонда финансовой поддержки поселений на выравнивание уровня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4,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 на предоставление мер социальной поддержки отдельным категориям  граждан, работающим в государственных и  муниципальных организациях Пермского края  и проживающим в сельской местности и поселках городского типа( рабочих поселках), по оплате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составление протоколов об административных 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мероприятий по отлову безнадзорных животных, их транспортировке, учету и регистрации, содержанию, лечению, кастрации (стерилизации), эвтаназии,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администрирование государственных полномочий по организации проведения мероприятий по отлову безнадзорных животных, их транспортировке, учет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регистрации, содержанию, лечению, кастрации (стерилизации), эвтаназии,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18:00Z</dcterms:created>
  <dc:creator>User</dc:creator>
  <dc:description/>
  <dc:language>en-US</dc:language>
  <cp:lastModifiedBy>1</cp:lastModifiedBy>
  <cp:lastPrinted>2018-01-10T19:17:00Z</cp:lastPrinted>
  <dcterms:modified xsi:type="dcterms:W3CDTF">2018-12-21T10:18:00Z</dcterms:modified>
  <cp:revision>2</cp:revision>
  <dc:subject/>
  <dc:title>Приложение № 10</dc:title>
</cp:coreProperties>
</file>