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муниципальную </w:t>
        <w:br/>
        <w:t>программу «Обеспечение взаимодействия общества</w:t>
        <w:br/>
        <w:t xml:space="preserve">и органов местного самоуправления Горнозаводского </w:t>
        <w:br/>
        <w:t xml:space="preserve">городского поселения на 2016 - 2018 годы», </w:t>
        <w:br/>
        <w:t xml:space="preserve">утвержденную постановлением администрации </w:t>
        <w:br/>
        <w:t xml:space="preserve">Горнозаводского муниципального района </w:t>
        <w:br/>
        <w:t xml:space="preserve">от 10.12.2015 № 120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1.12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1.12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14159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16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Руководствуясь постановлением администрации Горнозаводского муниципального района от 25 мая 2016 г. № 389 «Об утверждении Порядка разработки, реализации и оценки эффективности муниципальных программ Горнозаводского муниципального района» (в редакции постановления администрации Горнозаводского муниципального района от 26.09.2016 № 824), статьями 36, 39, частями 5, 6 статьи 42 Устава Горнозаводского муниципального района Пермского края, решением Думы Горнозаводского городского поселения от 21 декабря 2015 г. № 57 «О бюджете Горнозаводского городского поселения на 2016 год и на плановый период 2017 и 2018 годов» (в редакции решений Думы Горнозаводского городского поселения от 29.01.2016 № 1, 25.03.2016 № 9, 30.09.2016 № 30, 23.12.2016 № 44)</w:t>
      </w:r>
    </w:p>
    <w:p>
      <w:pPr>
        <w:pStyle w:val="Normal"/>
        <w:autoSpaceDE w:val="false"/>
        <w:spacing w:lineRule="exact" w:line="360"/>
        <w:jc w:val="both"/>
        <w:rPr/>
      </w:pPr>
      <w:r>
        <w:rPr/>
        <w:t>ПОСТАНОВЛЯЮ:</w:t>
      </w:r>
    </w:p>
    <w:p>
      <w:pPr>
        <w:pStyle w:val="TextBody"/>
        <w:rPr/>
      </w:pPr>
      <w:r>
        <w:rPr/>
        <w:t>1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 на 2016-2018 годы», утвержденную постановлением администрации Горнозаводского муниципального района от 10 декабря 2015 г. № 1209 (в редакции постановления администрации Горнозаводского муниципального района от 18.03.2016 № 175).</w:t>
      </w:r>
    </w:p>
    <w:p>
      <w:pPr>
        <w:pStyle w:val="Normal"/>
        <w:spacing w:lineRule="exact" w:line="360"/>
        <w:ind w:firstLine="720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и администрации Горнозаводского муниципального района, в зданиях, находящихся по адресам: ст. п. Койва, </w:t>
        <w:br/>
        <w:t>ул. Школьная, 5, ст. п. Вижай, ул. Клубная, 1 и разместить на официальном сайте администрации Горнозаводского муниципального района.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Горнозаводского муниципального района Зерову В.В.</w:t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>Глава муниципального района -</w:t>
        <w:br/>
        <w:t>глава администрации муниципального</w:t>
        <w:br/>
        <w:t>района</w:t>
        <w:tab/>
        <w:tab/>
        <w:t>А.Н.Афанасьев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exact" w:line="240"/>
        <w:ind w:left="5670" w:firstLine="369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</wp:posOffset>
                </wp:positionH>
                <wp:positionV relativeFrom="paragraph">
                  <wp:posOffset>7189470</wp:posOffset>
                </wp:positionV>
                <wp:extent cx="118110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фтако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9.5pt;mso-wrap-distance-left:9.05pt;mso-wrap-distance-right:9.05pt;mso-wrap-distance-top:0pt;mso-wrap-distance-bottom:0pt;margin-top:566.1pt;mso-position-vertical-relative:text;margin-left: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фтак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left="5670" w:firstLine="3690"/>
        <w:rPr/>
      </w:pPr>
      <w:r>
        <w:rPr/>
        <w:t>УТВЕРЖДЕНЫ</w:t>
      </w:r>
    </w:p>
    <w:p>
      <w:pPr>
        <w:pStyle w:val="TextBody"/>
        <w:spacing w:lineRule="exact" w:line="240"/>
        <w:ind w:firstLine="5670"/>
        <w:rPr/>
      </w:pPr>
      <w:r>
        <w:rPr/>
        <w:t>постановлением администрации</w:t>
      </w:r>
    </w:p>
    <w:p>
      <w:pPr>
        <w:pStyle w:val="TextBody"/>
        <w:spacing w:lineRule="exact" w:line="240"/>
        <w:ind w:firstLine="5670"/>
        <w:rPr/>
      </w:pPr>
      <w:r>
        <w:rPr/>
        <w:t xml:space="preserve">Горнозаводского муниципального </w:t>
      </w:r>
    </w:p>
    <w:p>
      <w:pPr>
        <w:pStyle w:val="TextBody"/>
        <w:spacing w:lineRule="exact" w:line="240"/>
        <w:ind w:firstLine="5670"/>
        <w:rPr/>
      </w:pPr>
      <w:r>
        <w:rPr/>
        <w:t>района от 21.12.2016 № 1166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TextBody"/>
        <w:ind w:hanging="0"/>
        <w:jc w:val="center"/>
        <w:rPr/>
      </w:pPr>
      <w:r>
        <w:rPr>
          <w:b/>
        </w:rPr>
        <w:t xml:space="preserve">которые вносятся в муниципальную программу «Обеспечение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взаимодействия общества и органов местного самоуправления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Горнозаводского городского поселения на 2016-2018 годы»,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утвержденную постановлением администрации Горнозаводского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муниципального района от 10.12.2015 № 1209 (в редакции постановления администрации Горнозаводского муниципального района от 18.03.2016 </w:t>
        <w:br/>
        <w:t>№ 175, от 25.11.2016 № 1047) (далее – Программа)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ab/>
        <w:t>1. В паспорте Программы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1.1. позицию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747"/>
        <w:gridCol w:w="1181"/>
        <w:gridCol w:w="1174"/>
        <w:gridCol w:w="1176"/>
        <w:gridCol w:w="1044"/>
        <w:gridCol w:w="1179"/>
      </w:tblGrid>
      <w:tr>
        <w:trPr>
          <w:trHeight w:val="35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 источ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финансирования программы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сходы (тыс. руб.)</w:t>
            </w:r>
          </w:p>
        </w:tc>
      </w:tr>
      <w:tr>
        <w:trPr>
          <w:trHeight w:val="6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5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6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7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того</w:t>
            </w:r>
          </w:p>
        </w:tc>
      </w:tr>
      <w:tr>
        <w:trPr>
          <w:trHeight w:val="6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Всего, </w:t>
              <w:br/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82,3</w:t>
            </w:r>
          </w:p>
        </w:tc>
      </w:tr>
      <w:tr>
        <w:trPr>
          <w:trHeight w:val="6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город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82,3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1747"/>
        <w:gridCol w:w="1181"/>
        <w:gridCol w:w="1174"/>
        <w:gridCol w:w="1176"/>
        <w:gridCol w:w="1044"/>
        <w:gridCol w:w="1179"/>
      </w:tblGrid>
      <w:tr>
        <w:trPr>
          <w:trHeight w:val="358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и источн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финансирования программы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5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сходы (тыс. руб.)</w:t>
            </w:r>
          </w:p>
        </w:tc>
      </w:tr>
      <w:tr>
        <w:trPr>
          <w:trHeight w:val="6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5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6 г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7 г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 г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того</w:t>
            </w:r>
          </w:p>
        </w:tc>
      </w:tr>
      <w:tr>
        <w:trPr>
          <w:trHeight w:val="6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Всего, </w:t>
              <w:br/>
              <w:t>в том числе: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59,7</w:t>
            </w:r>
          </w:p>
        </w:tc>
      </w:tr>
      <w:tr>
        <w:trPr>
          <w:trHeight w:val="68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городского посе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3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59,7</w:t>
            </w:r>
          </w:p>
        </w:tc>
      </w:tr>
    </w:tbl>
    <w:p>
      <w:pPr>
        <w:pStyle w:val="Normal"/>
        <w:spacing w:lineRule="exact" w:line="360"/>
        <w:ind w:firstLine="720"/>
        <w:rPr/>
      </w:pPr>
      <w:r>
        <w:rPr>
          <w:szCs w:val="28"/>
          <w:lang w:eastAsia="en-US"/>
        </w:rPr>
        <w:t xml:space="preserve">2. </w:t>
      </w:r>
      <w:r>
        <w:rPr/>
        <w:t>Пункт 7.1.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/>
        <w:tab/>
        <w:t xml:space="preserve">«7.1.4. </w:t>
      </w:r>
      <w:r>
        <w:rPr>
          <w:szCs w:val="28"/>
          <w:lang w:eastAsia="en-US"/>
        </w:rPr>
        <w:t>Ресурсное обеспечение Подпрограммы 1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 xml:space="preserve">общий объем средств на реализацию Подпрограммы 1 – </w:t>
      </w:r>
      <w:r>
        <w:rPr>
          <w:color w:val="000000"/>
          <w:szCs w:val="28"/>
          <w:lang w:eastAsia="en-US"/>
        </w:rPr>
        <w:t>468,4</w:t>
      </w:r>
      <w:r>
        <w:rPr>
          <w:szCs w:val="28"/>
          <w:lang w:eastAsia="en-US"/>
        </w:rPr>
        <w:t xml:space="preserve"> тыс.руб., в том числе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 xml:space="preserve">за счет средств бюджета городского поселения – </w:t>
      </w:r>
      <w:r>
        <w:rPr>
          <w:color w:val="000000"/>
          <w:szCs w:val="28"/>
          <w:lang w:eastAsia="en-US"/>
        </w:rPr>
        <w:t>468,4</w:t>
      </w:r>
      <w:r>
        <w:rPr>
          <w:szCs w:val="28"/>
          <w:lang w:eastAsia="en-US"/>
        </w:rPr>
        <w:t xml:space="preserve"> тыс. руб., в том числе по годам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6 г. – 468,4 тыс.руб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7 г. – 522,0 тыс.руб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8 г. – 554,0 тыс.руб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993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rPr/>
      </w:pPr>
      <w:r>
        <w:rPr>
          <w:szCs w:val="28"/>
          <w:lang w:eastAsia="en-US"/>
        </w:rPr>
        <w:tab/>
        <w:t>3. Приложение 3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1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 xml:space="preserve">к изменениям, которые вносятся в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 xml:space="preserve">муниципальную программу «Обеспечение взаимодействия общества и органов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 xml:space="preserve">местного самоуправления Горнозаводского городского поселения на 2016-2018 годы»,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>утвержденную постановлением администрации Горнозаводского муниципального района от 10.12.2015 № 1209 (в редакции постановления администрации Горнозаводского муниципального района от 18.03.2016 3 175)</w:t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Cs w:val="28"/>
          <w:lang w:eastAsia="en-US"/>
        </w:rPr>
      </w:pPr>
      <w:r>
        <w:rPr>
          <w:szCs w:val="28"/>
          <w:lang w:eastAsia="en-US"/>
        </w:rPr>
        <w:t>«Приложение 3</w:t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Cs w:val="28"/>
          <w:lang w:eastAsia="en-US"/>
        </w:rPr>
      </w:pPr>
      <w:r>
        <w:rPr>
          <w:szCs w:val="28"/>
          <w:lang w:eastAsia="en-US"/>
        </w:rPr>
        <w:t>к муниципальной программе «Обеспечение взаимодействия общества и органов местного самоуправления Горнозаводского городского поселения на 2016-2018 годы»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 xml:space="preserve"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 на 2016-2018 годы» за счет средств бюджета 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>Горнозаводского городского поселения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910"/>
        <w:gridCol w:w="993"/>
        <w:gridCol w:w="876"/>
        <w:gridCol w:w="975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 в 2016-2018 год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-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управление 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 «Обеспечение 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управление 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ма Горнозавод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 Мероприятие 1 « Обеспечен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 Основное мероприятие 1 «Оказание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пись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43:00Z</dcterms:created>
  <dc:creator>user</dc:creator>
  <dc:description/>
  <cp:keywords/>
  <dc:language>en-US</dc:language>
  <cp:lastModifiedBy>Христолюбова</cp:lastModifiedBy>
  <cp:lastPrinted>2017-01-13T10:23:00Z</cp:lastPrinted>
  <dcterms:modified xsi:type="dcterms:W3CDTF">2017-01-16T10:47:00Z</dcterms:modified>
  <cp:revision>22</cp:revision>
  <dc:subject/>
  <dc:title>Ппрррр</dc:title>
</cp:coreProperties>
</file>