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hanging="0"/>
        <w:rPr>
          <w:b/>
          <w:b/>
          <w:szCs w:val="28"/>
        </w:rPr>
      </w:pPr>
      <w:bookmarkStart w:id="0" w:name="Par3390"/>
      <w:bookmarkEnd w:id="0"/>
      <w:r>
        <w:rPr>
          <w:b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762000</wp:posOffset>
            </wp:positionH>
            <wp:positionV relativeFrom="page">
              <wp:posOffset>344170</wp:posOffset>
            </wp:positionV>
            <wp:extent cx="5675630" cy="2537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б утверждении муниципально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445260</wp:posOffset>
                </wp:positionH>
                <wp:positionV relativeFrom="page">
                  <wp:posOffset>2143125</wp:posOffset>
                </wp:positionV>
                <wp:extent cx="1280160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.12.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.4pt;mso-wrap-distance-left:9.05pt;mso-wrap-distance-right:9.05pt;mso-wrap-distance-top:0pt;mso-wrap-distance-bottom:0pt;margin-top:168.75pt;mso-position-vertical-relative:page;margin-left:11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.12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27625</wp:posOffset>
                </wp:positionH>
                <wp:positionV relativeFrom="page">
                  <wp:posOffset>2131695</wp:posOffset>
                </wp:positionV>
                <wp:extent cx="1242060" cy="1943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15.3pt;mso-wrap-distance-left:9.05pt;mso-wrap-distance-right:9.05pt;mso-wrap-distance-top:0pt;mso-wrap-distance-bottom:0pt;margin-top:167.85pt;mso-position-vertical-relative:page;margin-left:40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exact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программы «Обеспечение взаимодействия </w:t>
      </w:r>
    </w:p>
    <w:p>
      <w:pPr>
        <w:pStyle w:val="TextBody"/>
        <w:spacing w:lineRule="exact" w:line="240"/>
        <w:ind w:hanging="0"/>
        <w:rPr>
          <w:b/>
          <w:b/>
          <w:szCs w:val="28"/>
        </w:rPr>
      </w:pPr>
      <w:r>
        <w:rPr>
          <w:b/>
          <w:szCs w:val="28"/>
        </w:rPr>
        <w:t xml:space="preserve">общества и органов местного самоуправления </w:t>
      </w:r>
    </w:p>
    <w:p>
      <w:pPr>
        <w:pStyle w:val="TextBody"/>
        <w:spacing w:lineRule="exact" w:line="240"/>
        <w:ind w:hanging="0"/>
        <w:rPr/>
      </w:pPr>
      <w:r>
        <w:rPr>
          <w:b/>
          <w:szCs w:val="28"/>
        </w:rPr>
        <w:t xml:space="preserve">Горнозаводского городского поселения </w:t>
      </w:r>
    </w:p>
    <w:p>
      <w:pPr>
        <w:pStyle w:val="TextBody"/>
        <w:spacing w:lineRule="exact" w:line="240"/>
        <w:ind w:hanging="0"/>
        <w:rPr>
          <w:b/>
          <w:b/>
          <w:szCs w:val="28"/>
        </w:rPr>
      </w:pPr>
      <w:r>
        <w:rPr>
          <w:b/>
          <w:szCs w:val="28"/>
        </w:rPr>
        <w:t>на 2016-2018 годы»</w:t>
      </w:r>
    </w:p>
    <w:p>
      <w:pPr>
        <w:pStyle w:val="Style20"/>
        <w:spacing w:lineRule="auto" w:line="240"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20"/>
        <w:spacing w:lineRule="exact" w:line="360"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уководствуясь статьей 179 Бюджетного кодекса Российской Федерации, статьями 31.1, 31.3 Федерального закона от 12 января 1996 г. № 7-ФЗ «О некоммерческих организациях», пунктом 34 части 1 статьи 14 Федерального закона от 06 октября 2003 г. № 131-ФЗ «Об общих принципах организации местного самоуправления в Российской Федерации», Законом Пермского края от 07 марта 2013 г. № 174-ПК «О государственной поддержке социально ориентированных некоммерческих организаций в Пермском крае», постановлением Правительства Пермского края от 03 октября 2013 г. № 1326-п «Об утверждении государственной программы «Обеспечение взаимодействия общества и власти», постановлением администрации Горнозаводского муниципального района от 26 августа 2014 г. № 976 "Об утверждении Порядка разработки, реализации и оценки эффективности муниципальных программ Горнозаводского муниципального района» (в редакции постановления администрации Горнозаводского муниципального района от 27.05.2015 № 553), статьей 36, частями 5, 6 статьи 42 Устава Горнозаводского муниципального района Перм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90" w:leader="none"/>
        </w:tabs>
        <w:spacing w:lineRule="exact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муниципальную программу «Обеспечение взаимодействия общества и органов местного самоуправления Горнозаводского городского поселения на 2016-2018 годы».</w:t>
      </w:r>
    </w:p>
    <w:p>
      <w:pPr>
        <w:pStyle w:val="TextBody"/>
        <w:ind w:firstLine="709"/>
        <w:rPr/>
      </w:pPr>
      <w:r>
        <w:rPr/>
        <w:t>2. Настоящее постановление вступает в силу с 01 января 2016 г.</w:t>
      </w:r>
    </w:p>
    <w:p>
      <w:pPr>
        <w:pStyle w:val="TextBody"/>
        <w:ind w:hanging="0"/>
        <w:rPr>
          <w:szCs w:val="28"/>
        </w:rPr>
      </w:pPr>
      <w:r>
        <w:rPr/>
        <w:tab/>
        <w:t xml:space="preserve">3. Обнародовать настоящее постановление в помещении муниципального бюджетного учреждения культуры «Горнозаводская центральная межпоселенческая библиотека», в зданиях администраций поселений, администрации </w:t>
      </w:r>
      <w:r>
        <w:rPr>
          <w:szCs w:val="28"/>
        </w:rPr>
        <w:t>Горнозаводского муниципального района и разместить на официальном сайте администрации Горнозаводского муниципального района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нозаводского муниципального района Зерову В.В.</w:t>
      </w:r>
    </w:p>
    <w:p>
      <w:pPr>
        <w:pStyle w:val="Signature"/>
        <w:tabs>
          <w:tab w:val="clear" w:pos="9639"/>
          <w:tab w:val="left" w:pos="5103" w:leader="none"/>
          <w:tab w:val="right" w:pos="10065" w:leader="none"/>
        </w:tabs>
        <w:rPr/>
      </w:pPr>
      <w:r>
        <w:rPr/>
        <w:t>Глава муниципального района -</w:t>
        <w:br/>
        <w:t>глава администрации муниципального</w:t>
        <w:br/>
        <w:t>района</w:t>
        <w:tab/>
        <w:tab/>
        <w:t xml:space="preserve">       А.Н.Афанасьев</w:t>
      </w:r>
    </w:p>
    <w:p>
      <w:pPr>
        <w:pStyle w:val="Signature"/>
        <w:spacing w:before="0" w:after="0"/>
        <w:jc w:val="both"/>
        <w:rPr/>
      </w:pPr>
      <w:r>
        <w:rPr/>
        <w:t xml:space="preserve">                                                                                  </w:t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  <w:t>Подлинный экземпляр находится в администрации Горнозаводского муниципального района</w:t>
      </w:r>
    </w:p>
    <w:p>
      <w:pPr>
        <w:pStyle w:val="Signatur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Signature"/>
        <w:spacing w:before="0" w:after="0"/>
        <w:jc w:val="both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705</wp:posOffset>
                </wp:positionH>
                <wp:positionV relativeFrom="paragraph">
                  <wp:posOffset>60960</wp:posOffset>
                </wp:positionV>
                <wp:extent cx="1447800" cy="2857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селе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22.5pt;mso-wrap-distance-left:9.05pt;mso-wrap-distance-right:9.05pt;mso-wrap-distance-top:0pt;mso-wrap-distance-bottom:0pt;margin-top:4.8pt;mso-position-vertical-relative:text;margin-left:-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исел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gnature"/>
        <w:spacing w:before="0" w:after="0"/>
        <w:ind w:left="5387" w:hanging="0"/>
        <w:jc w:val="both"/>
        <w:rPr/>
      </w:pPr>
      <w:r>
        <w:rPr/>
        <w:t>УТВЕРЖДЕНА</w:t>
      </w:r>
    </w:p>
    <w:p>
      <w:pPr>
        <w:pStyle w:val="TextBody"/>
        <w:tabs>
          <w:tab w:val="clear" w:pos="708"/>
          <w:tab w:val="left" w:pos="5103" w:leader="none"/>
        </w:tabs>
        <w:spacing w:lineRule="exact" w:line="240"/>
        <w:ind w:left="5387" w:hanging="0"/>
        <w:rPr/>
      </w:pPr>
      <w:r>
        <w:rPr/>
        <w:t>постановлением администрации</w:t>
      </w:r>
    </w:p>
    <w:p>
      <w:pPr>
        <w:pStyle w:val="TextBody"/>
        <w:tabs>
          <w:tab w:val="clear" w:pos="708"/>
          <w:tab w:val="left" w:pos="5103" w:leader="none"/>
        </w:tabs>
        <w:spacing w:lineRule="exact" w:line="240"/>
        <w:ind w:left="5387" w:hanging="0"/>
        <w:rPr/>
      </w:pPr>
      <w:r>
        <w:rPr/>
        <w:t xml:space="preserve">Горнозаводского муниципального </w:t>
      </w:r>
    </w:p>
    <w:p>
      <w:pPr>
        <w:pStyle w:val="TextBody"/>
        <w:tabs>
          <w:tab w:val="clear" w:pos="708"/>
          <w:tab w:val="left" w:pos="5103" w:leader="none"/>
        </w:tabs>
        <w:spacing w:lineRule="exact" w:line="240"/>
        <w:ind w:left="5387" w:hanging="0"/>
        <w:rPr/>
      </w:pPr>
      <w:r>
        <w:rPr/>
        <w:t>района</w:t>
      </w:r>
    </w:p>
    <w:p>
      <w:pPr>
        <w:pStyle w:val="TextBody"/>
        <w:tabs>
          <w:tab w:val="clear" w:pos="708"/>
          <w:tab w:val="left" w:pos="5103" w:leader="none"/>
        </w:tabs>
        <w:spacing w:lineRule="exact" w:line="240"/>
        <w:ind w:left="5387" w:hanging="0"/>
        <w:rPr/>
      </w:pPr>
      <w:r>
        <w:rPr/>
        <w:t>от 10.12.2015 № 120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заимодействия общества и органов местного самоуправления Горнозаводского городского поселения на 2016-2018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exact" w:line="360"/>
        <w:jc w:val="center"/>
        <w:rPr/>
      </w:pPr>
      <w:r>
        <w:rPr>
          <w:b/>
          <w:sz w:val="28"/>
          <w:szCs w:val="28"/>
        </w:rPr>
        <w:t xml:space="preserve">муниципальной программы "Обеспечение взаимодействия общества 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рганов местного самоуправления Горнозаводского городского поселения 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-2018 годы»</w:t>
      </w:r>
    </w:p>
    <w:p>
      <w:pPr>
        <w:pStyle w:val="Normal"/>
        <w:widowControl w:val="false"/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660"/>
        <w:gridCol w:w="1587"/>
        <w:gridCol w:w="340"/>
        <w:gridCol w:w="772"/>
        <w:gridCol w:w="372"/>
        <w:gridCol w:w="708"/>
        <w:gridCol w:w="613"/>
        <w:gridCol w:w="467"/>
        <w:gridCol w:w="386"/>
        <w:gridCol w:w="694"/>
        <w:gridCol w:w="304"/>
        <w:gridCol w:w="737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и работы с молодежью администрации Горнозаводского муниципального района Пермского края (далее – управление культуры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нозаводского муниципального района Пермского края (далее – Администрация)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Развитие информационного партнерства органов местного самоуправления Горнозаводского городского поселения со средствами массовой информации»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униципальная 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1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эффективного взаимодействия общества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рганов самоуправления Горнозаводского городского поселения (далее – городское поселение)</w:t>
            </w:r>
          </w:p>
        </w:tc>
      </w:tr>
      <w:tr>
        <w:trPr>
          <w:trHeight w:val="2583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- развитие информационного партнерства органов местного самоуправления Горнозаводского городского поселения со средствами массовой информации (далее – СМИ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социально ориентированных некоммерческих организаций (далее - СО НКО), реализующих свою деятельность на уровне городского посел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доли представителей СО НКО в работе экспертных, наблюдательных, попечительских и других коллегиальных органов при органах местного самоуправления городского поселения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ение количества СО НКО, сотрудничающих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рганами местного самоуправления городского поселени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представителей СО НКО в работе экспертных, наблюдательных, попечительских и других коллегиальных органов при органах местного самоуправления городского поселения, а также муниципальных учреждениях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ст уровня информированности населения о деятельности органов местного самоуправления городского поселения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Программа рассчитана на период с 2016 по 2018 годы. Программа не имеет строгой разбивки на этапы, мероприятия реализуются на протяжении всего срока реализации Программы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ограмм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значение целевого показател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реализа-ции Про-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>
          <w:trHeight w:val="2629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>Количество социально ориентиро-ванных некоммерческих организаций, сотрудничающих с органами самоуправления городского посел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представителей СО 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работе экспертных, наблюдательных, попечительских и других коллегиальных органов при органах местного самоуправления городского поселения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 также муниципальных учреждениях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информирован-ности населения город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 результатах деятельности органов местного самоуправления городского поселени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и источники финансирова-ния программы</w:t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5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(тыс. руб.)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  <w:r>
              <w:rPr>
                <w:sz w:val="28"/>
                <w:szCs w:val="28"/>
              </w:rPr>
              <w:t>3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619,3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</w:t>
            </w:r>
            <w:r>
              <w:rPr>
                <w:sz w:val="28"/>
                <w:szCs w:val="28"/>
              </w:rPr>
              <w:t>3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9,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sz w:val="28"/>
          <w:szCs w:val="28"/>
        </w:rPr>
      </w:pPr>
      <w:bookmarkStart w:id="1" w:name="Par3483"/>
      <w:bookmarkEnd w:id="1"/>
      <w:r>
        <w:rPr>
          <w:b/>
          <w:sz w:val="28"/>
          <w:szCs w:val="28"/>
        </w:rPr>
        <w:t xml:space="preserve">I. Общая характеристика текущего состояния сферы общественных инициатив Горнозаводского городского поселения, основные показател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/>
      </w:pPr>
      <w:r>
        <w:rPr>
          <w:b/>
          <w:sz w:val="28"/>
          <w:szCs w:val="28"/>
        </w:rPr>
        <w:t>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Социально активное общество требует от власти создания максимально благоприятных условий для реализации общественных инициатив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В целях создания правовых, экономических и организационных условий для эффективной деятельности социально ориентированных некоммерческих организаций, направленной на решение социальных проблем, развитие гражданского общества, принят </w:t>
      </w:r>
      <w:hyperlink r:id="rId3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Пермского края от 07 марта 2013 г. № 174-ПК "О государственной поддержке социально ориентированных некоммерческих организаций в Пермском крае"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Становление гражданского общества проявляется прежде всего через общественную активность, поэтому в современном обществе прилагаются усилия для поддержания инициатив общественных объединений и иных некоммерческих организаций, направленных на социально ориентированную деятельность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гражданские объединения представляют собой сформированную в организованные группы часть населения, четко идентифицирующую себя с определенной целевой группой. Они выражают общественное мнение отдельных групп общества, способны организованно участвовать в решении вопросов городского поселения. Социально ориентированные некоммерческие организации рассматриваются как организационная основа гражданского общества. Отражая интересы различных, в первую очередь, социально незащищенных групп населения, социально ориентированные некоммерческие организации играют значимую роль в развитии демократии. 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и многочисленными общественными структурами являются ветеранские организации и общества инвалидов. 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поселения действует 14 первичных организаций общественной организации ветеранов (пенсионеров) войны, труда, Вооруженных сил и правоохранительных органов Горнозаводского района; 1 общественная организация инвалидов. Между органами самоуправления городского поселения и со структурными подразделениями ветеранской организации складываются партнерские взаимоотношения, представители СО НКО ветеранов выступают инициаторами социальных инициатив, вносят вклад в решение вопросов жизнедеятельности городского поселения. 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 взаимодействии органов местного самоуправления городского поселения и общества важное значение имеет развитие информационного партнерства со СМИ. Средства массовой информации могут выявлять интересы граждан, доводить до сведения органов местного самоуправления их озабоченность какими-то проблемами, аккумулировать и формировать общественное мнение относительно действий и намерений органов местного самоуправления городского поселения, обеспечивая им поддержку или, наоборот, способствуя консолидации протестных настроений и усилий в обществе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«Обеспечение взаимодействия общества и органов самоуправления Горнозаводского городского поселения на 2016-2018 годы" (далее - Программа) должна обеспечить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развитие информационного партнерства органов местного самоуправления городского поселения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взаимодействия социально ориентированных некоммерческих организаций и органов самоуправления городского поселения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При реализации Программы необходимо учитывать следующие риски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к недостижения конечных результатов Программы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к недофинансирования Программы за счет средств бюджета городского поселения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ры регулирования и управления обозначенными рисками с целью минимизации их влияния на достижение целей Программы изложены в соответствующем раздел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ind w:firstLine="540"/>
        <w:jc w:val="center"/>
        <w:outlineLvl w:val="3"/>
        <w:rPr/>
      </w:pPr>
      <w:bookmarkStart w:id="2" w:name="Par3539"/>
      <w:bookmarkStart w:id="3" w:name="Par3526"/>
      <w:bookmarkEnd w:id="2"/>
      <w:bookmarkEnd w:id="3"/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писание цели и задач Программы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Целью Программы является обеспечение эффективности взаимодействия общества и органов самоуправления городского поселения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необходимо реализовать ряд задач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увеличение числа СО НКО, реализующих свою деятельность на территории городского поселения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представителей СО НКО в работе экспертных, наблюдательных, попечительских и других коллегиальных органов при органах местного самоуправления городского поселения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ого партнерства органов местного самоуправления городского поселения и СМ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sz w:val="28"/>
          <w:szCs w:val="28"/>
        </w:rPr>
      </w:pPr>
      <w:bookmarkStart w:id="4" w:name="Par3558"/>
      <w:bookmarkEnd w:id="4"/>
      <w:r>
        <w:rPr>
          <w:b/>
          <w:sz w:val="28"/>
          <w:szCs w:val="28"/>
        </w:rPr>
        <w:t>III. Прогноз конечных результатов Программы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эффективной реализации Программы станут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увеличение количества СО НКО, сотрудничающих с органами местного самоуправления городского поселения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представителей СО НКО в работе экспертных, наблюдательных, попечительских и других коллегиальных органов при органах самоуправления городского поселения, а также в муниципальных учреждениях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ст уровня информированности населения о деятельности органов местного самоуправления городского поселения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sz w:val="28"/>
          <w:szCs w:val="28"/>
        </w:rPr>
      </w:pPr>
      <w:bookmarkStart w:id="5" w:name="Par3594"/>
      <w:bookmarkEnd w:id="5"/>
      <w:r>
        <w:rPr>
          <w:b/>
          <w:sz w:val="28"/>
          <w:szCs w:val="28"/>
        </w:rPr>
        <w:t>IV. Сроки  и этап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Программа рассчитана на период с 2016 по 2018 годы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имеет строгой разбивки на этапы, мероприятия реализуются на протяжении всего срока реализации Программы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sz w:val="28"/>
          <w:szCs w:val="28"/>
        </w:rPr>
      </w:pPr>
      <w:bookmarkStart w:id="6" w:name="Par3601"/>
      <w:bookmarkEnd w:id="6"/>
      <w:r>
        <w:rPr>
          <w:b/>
          <w:sz w:val="28"/>
          <w:szCs w:val="28"/>
        </w:rPr>
        <w:t>V. Перечень основных мероприятий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hyperlink w:anchor="Par408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мероприятий указан в приложении 1 к Программе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/>
      </w:pPr>
      <w:bookmarkStart w:id="7" w:name="Par3607"/>
      <w:bookmarkEnd w:id="7"/>
      <w:r>
        <w:rPr>
          <w:b/>
          <w:sz w:val="28"/>
          <w:szCs w:val="28"/>
        </w:rPr>
        <w:t>VI. Основные меры правового регулирования Программы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ормативно-правовыми актами по реализации Программы являются: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Федеральный закон от 09 февраля 2009 г.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hyperlink r:id="rId4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Пермского края от 07 марта 2013 г. № 174-ПК "О государственной поддержке социально ориентированных некоммерческих организаций в Пермском крае"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/>
      </w:pPr>
      <w:bookmarkStart w:id="8" w:name="Par3622"/>
      <w:bookmarkEnd w:id="8"/>
      <w:r>
        <w:rPr>
          <w:b/>
          <w:sz w:val="28"/>
          <w:szCs w:val="28"/>
        </w:rPr>
        <w:t xml:space="preserve">VII. Перечень и краткое описание подпрограмм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7.1. Подпрограмма «Развитие информационного партнерства органов местного самоуправления Горнозаводского городского поселения» (далее – Подпрограмма 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/>
      </w:pPr>
      <w:r>
        <w:rPr>
          <w:sz w:val="28"/>
          <w:szCs w:val="28"/>
        </w:rPr>
        <w:tab/>
        <w:t xml:space="preserve">7.1.1. Цель Подпрограммы 1 – обеспечение информационной открытости органов местного самоуправ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/>
      </w:pPr>
      <w:r>
        <w:rPr>
          <w:sz w:val="28"/>
          <w:szCs w:val="28"/>
        </w:rPr>
        <w:tab/>
        <w:t xml:space="preserve">7.1.2 Задача Подпрограммы 1 – развитие информационного партнерства органов местного самоуправ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и С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7.1.3. Ожидаемые результаты Подпрограммы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/>
      </w:pPr>
      <w:r>
        <w:rPr>
          <w:sz w:val="28"/>
          <w:szCs w:val="28"/>
        </w:rPr>
        <w:tab/>
        <w:t xml:space="preserve">рост уровня информированности населения о деятельности органов местного самоуправ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до 58 % от общей численности населения городского поселения в 2018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7.1.4. Ресурсное обеспечение Подпрограммы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щий объем средств на реализа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 1 – 1567,0 тыс.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городского поселения 1567,0 тыс.руб.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016 г. – 491,0 тыс.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017 г. – 522,0тыс.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018 г. – 554,0 тыс.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7.2. Подпрограмма «Муниципальная поддержка социально ориентированных некоммерческих организаций» (далее – Подпрограмма 2)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7.2.1. Цель Подпрограммы 2 - создание условий для внедрения социальных моделей и технологий поддержки СО НКО с целью эффективного использования их возможностей в решении задач социально-экономического и общественного развития город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7.2.2. Задачи Подпрограммы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- увеличение числа СО НКО реализующих свою деятельность на уровне городского по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/>
      </w:pPr>
      <w:r>
        <w:rPr>
          <w:sz w:val="28"/>
          <w:szCs w:val="28"/>
        </w:rPr>
        <w:tab/>
        <w:t xml:space="preserve">- увеличение доли представителей СО НКО в работе экспертных наблюдательных, попечительских и других коллегиальных органов при органах местного самоуправ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, муниципальных учрежде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7.2.3. Ожидаемые результаты Подпрограммы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- увеличение количества СО НКО, сотрудничающих с органами местного самоуправления, до 1 СО НКО  в 2018 год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/>
      </w:pPr>
      <w:r>
        <w:rPr>
          <w:sz w:val="28"/>
          <w:szCs w:val="28"/>
        </w:rPr>
        <w:tab/>
        <w:t xml:space="preserve">- увеличение количества представителей СО НКО в работе экспертных наблюдательных, попечительских и других коллегиальных органов при органах местного самоуправлени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, а также муниципальных учреждениях до 3 в 2018 год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7.2.4. Ресурсное обеспечение Подпрограммы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щий объем средств на реализац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программы 2 – 1107,0 тыс.руб.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муниципального района 1107,0 тыс.руб., в том числе по года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016 г. – 369,0 тыс.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017 г. – 369,0 тыс.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2018 г. – 369,0 тыс.руб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sz w:val="28"/>
          <w:szCs w:val="28"/>
        </w:rPr>
      </w:pPr>
      <w:bookmarkStart w:id="9" w:name="Par3630"/>
      <w:bookmarkEnd w:id="9"/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II. Перечень целевых показателе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Перечень целевых показателей указан в приложении 2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Информация по ресурсному обеспечению Программы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Информация по ресурсному обеспечению Программы представлена в </w:t>
      </w:r>
      <w:hyperlink w:anchor="Par4114">
        <w:r>
          <w:rPr>
            <w:rStyle w:val="InternetLink"/>
            <w:color w:val="0000FF"/>
            <w:sz w:val="28"/>
            <w:szCs w:val="28"/>
          </w:rPr>
          <w:t xml:space="preserve">приложении </w:t>
        </w:r>
      </w:hyperlink>
      <w:r>
        <w:rPr>
          <w:sz w:val="28"/>
          <w:szCs w:val="28"/>
        </w:rPr>
        <w:t>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Par3635"/>
      <w:bookmarkStart w:id="11" w:name="Par3635"/>
      <w:bookmarkEnd w:id="1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/>
      </w:pPr>
      <w:r>
        <w:rPr>
          <w:b/>
          <w:sz w:val="28"/>
          <w:szCs w:val="28"/>
        </w:rPr>
        <w:t xml:space="preserve">IX. Риски и меры по управления рисками с целью минимизации их влияния на достижение целей Программы 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 xml:space="preserve">Принятие мер регулирования по управлению рисками, указанными в </w:t>
      </w:r>
      <w:hyperlink w:anchor="Par3483">
        <w:r>
          <w:rPr>
            <w:rStyle w:val="InternetLink"/>
            <w:color w:val="0000FF"/>
            <w:sz w:val="28"/>
            <w:szCs w:val="28"/>
          </w:rPr>
          <w:t>разделе 1</w:t>
        </w:r>
      </w:hyperlink>
      <w:r>
        <w:rPr>
          <w:sz w:val="28"/>
          <w:szCs w:val="28"/>
        </w:rPr>
        <w:t xml:space="preserve"> Программы, осуществляется ответственным исполнителем Программы в процессе реализации Программы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иска недостижения конечных результатов Программы осуществляется путем механизмов контроля, мониторинга, анализа и мотивации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минимизацию риска недофинансирования Программы за счет средств бюджета направлены меры по формированию частного партнерства, а также корректировка Программы в целях достижения ее конечных результатов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Социальные риски будут предупреждаться информированием граждан о положительных результатах деятельности органов местного самоуправления городского поселения, а также социально ориентированных некоммерческих организаций, их поддержки со стороны органов местного самоуправления городского поселения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/>
        <w:jc w:val="center"/>
        <w:outlineLvl w:val="2"/>
        <w:rPr>
          <w:b/>
          <w:b/>
          <w:sz w:val="28"/>
          <w:szCs w:val="28"/>
        </w:rPr>
      </w:pPr>
      <w:bookmarkStart w:id="12" w:name="Par3644"/>
      <w:bookmarkEnd w:id="12"/>
      <w:r>
        <w:rPr>
          <w:b/>
          <w:sz w:val="28"/>
          <w:szCs w:val="28"/>
        </w:rPr>
        <w:t>X. Методика оценки эффективности Программы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t>10.1. Настоящая методика устанавливает порядок оценки эффективности Программы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ценивается ежегодно на основании фактически достигнутых значений целевых показателей и индикаторов.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по формуле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6920" cy="5486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целевых показателей результативности Программы;</w:t>
      </w:r>
    </w:p>
    <w:p>
      <w:pPr>
        <w:pStyle w:val="Normal"/>
        <w:widowControl w:val="false"/>
        <w:autoSpaceDE w:val="false"/>
        <w:spacing w:lineRule="exact" w:line="360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857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и достигнутое по итогам года значение целевого показателя результативности Программы;</w:t>
      </w:r>
    </w:p>
    <w:p>
      <w:pPr>
        <w:pStyle w:val="Normal"/>
        <w:widowControl w:val="false"/>
        <w:autoSpaceDE w:val="false"/>
        <w:spacing w:lineRule="exact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857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усмотренное Программой на текущий финансовый год плановое значение целевого показателя результативности Программы.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8647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exact" w:line="240"/>
        <w:ind w:left="8647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"Обеспечение</w:t>
      </w:r>
    </w:p>
    <w:p>
      <w:pPr>
        <w:pStyle w:val="Normal"/>
        <w:widowControl w:val="false"/>
        <w:autoSpaceDE w:val="false"/>
        <w:spacing w:lineRule="exact" w:line="240"/>
        <w:ind w:left="8647" w:hanging="0"/>
        <w:jc w:val="both"/>
        <w:rPr/>
      </w:pPr>
      <w:r>
        <w:rPr>
          <w:sz w:val="28"/>
          <w:szCs w:val="28"/>
        </w:rPr>
        <w:t xml:space="preserve">взаимодействия общества и органов </w:t>
      </w:r>
    </w:p>
    <w:p>
      <w:pPr>
        <w:pStyle w:val="Normal"/>
        <w:widowControl w:val="false"/>
        <w:autoSpaceDE w:val="false"/>
        <w:spacing w:lineRule="exact" w:line="240"/>
        <w:ind w:left="86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widowControl w:val="false"/>
        <w:autoSpaceDE w:val="false"/>
        <w:spacing w:lineRule="exact" w:line="240"/>
        <w:ind w:left="864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нозаводского городского поселения </w:t>
      </w:r>
    </w:p>
    <w:p>
      <w:pPr>
        <w:pStyle w:val="Normal"/>
        <w:widowControl w:val="false"/>
        <w:autoSpaceDE w:val="false"/>
        <w:spacing w:lineRule="exact" w:line="240"/>
        <w:ind w:left="8647" w:hanging="0"/>
        <w:jc w:val="both"/>
        <w:rPr/>
      </w:pPr>
      <w:r>
        <w:rPr>
          <w:sz w:val="28"/>
          <w:szCs w:val="28"/>
        </w:rPr>
        <w:t>на 2016-2018 годы"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3" w:name="Par408"/>
      <w:bookmarkStart w:id="14" w:name="Par408"/>
      <w:bookmarkEnd w:id="14"/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еречень мероприятий муниципальной программы Горнозавод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взаимодействия общества и органов местного самоуправления Горнозаводского городского поселения на 2016-2018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4382"/>
        <w:gridCol w:w="2310"/>
        <w:gridCol w:w="1408"/>
        <w:gridCol w:w="1440"/>
        <w:gridCol w:w="4310"/>
      </w:tblGrid>
      <w:tr>
        <w:trPr>
          <w:trHeight w:val="29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ветственный исполнитель, участники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63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. Подпрограмма «Развитие информационного партнерства органов местного самоуправления  Горнозаводского городского поселения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 средствами массовой информации»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 «Обеспечение информационного партнерства органов местного самоуправления Горнозаводского город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печатными средствами массовой информации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ост уровня осведомленности (информированности) населения городского поселения о результатах деятельности органов местного самоуправления Горнозаводского городского поселения до 58 % в 2018 году.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 «Обеспечение информационного партнерств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2 «Обеспечение информационного партнерства органов местного самоуправления Горнозаводского городского посе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телевидением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.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 «Обеспечение информационного партнерства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3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«Муниципальная поддержка социально ориентированных некоммерческих организаций»</w:t>
            </w:r>
          </w:p>
        </w:tc>
      </w:tr>
      <w:tr>
        <w:trPr>
          <w:trHeight w:val="1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 «Оказа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/>
            </w:pPr>
            <w:r>
              <w:rPr/>
              <w:t>материальной и финансовой                          Управл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держки СО НКО                                          культуры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ст числа СО НКО, работа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территории  город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до 1 в 2018 году.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bookmarkStart w:id="15" w:name="Par649"/>
            <w:bookmarkStart w:id="16" w:name="Par636"/>
            <w:bookmarkStart w:id="17" w:name="Par577"/>
            <w:bookmarkStart w:id="18" w:name="Par425"/>
            <w:bookmarkEnd w:id="15"/>
            <w:bookmarkEnd w:id="16"/>
            <w:bookmarkEnd w:id="17"/>
            <w:bookmarkEnd w:id="18"/>
            <w:r>
              <w:rPr/>
              <w:t>2.1.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1 «Предоставление субсидий СО НКО ветеранов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равление культуры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ост числа СО НКО, работа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территории  город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до 1 в 2018 году.</w:t>
            </w:r>
          </w:p>
        </w:tc>
      </w:tr>
    </w:tbl>
    <w:p>
      <w:pPr>
        <w:pStyle w:val="Normal"/>
        <w:rPr/>
      </w:pPr>
      <w:r>
        <w:rPr/>
      </w:r>
      <w:bookmarkStart w:id="19" w:name="Par691"/>
      <w:bookmarkStart w:id="20" w:name="Par691"/>
      <w:bookmarkEnd w:id="2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left="9072" w:hanging="0"/>
        <w:rPr/>
      </w:pPr>
      <w:r>
        <w:rPr>
          <w:sz w:val="28"/>
          <w:szCs w:val="28"/>
          <w:lang w:eastAsia="en-US"/>
        </w:rPr>
        <w:t>Приложение 2</w:t>
      </w:r>
    </w:p>
    <w:p>
      <w:pPr>
        <w:pStyle w:val="Normal"/>
        <w:widowControl w:val="false"/>
        <w:autoSpaceDE w:val="false"/>
        <w:spacing w:lineRule="exact" w:line="240"/>
        <w:ind w:left="907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"Обеспечение</w:t>
      </w:r>
    </w:p>
    <w:p>
      <w:pPr>
        <w:pStyle w:val="Normal"/>
        <w:widowControl w:val="false"/>
        <w:autoSpaceDE w:val="false"/>
        <w:spacing w:lineRule="exact" w:line="240"/>
        <w:ind w:left="9072" w:hanging="0"/>
        <w:jc w:val="both"/>
        <w:rPr/>
      </w:pPr>
      <w:r>
        <w:rPr>
          <w:sz w:val="28"/>
          <w:szCs w:val="28"/>
        </w:rPr>
        <w:t xml:space="preserve">взаимодействия общества и органов </w:t>
      </w:r>
    </w:p>
    <w:p>
      <w:pPr>
        <w:pStyle w:val="Normal"/>
        <w:widowControl w:val="false"/>
        <w:autoSpaceDE w:val="false"/>
        <w:spacing w:lineRule="exact" w:line="240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widowControl w:val="false"/>
        <w:autoSpaceDE w:val="false"/>
        <w:spacing w:lineRule="exact" w:line="240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нозаводского городского поселения </w:t>
      </w:r>
    </w:p>
    <w:p>
      <w:pPr>
        <w:pStyle w:val="Normal"/>
        <w:widowControl w:val="false"/>
        <w:tabs>
          <w:tab w:val="clear" w:pos="708"/>
          <w:tab w:val="left" w:pos="11985" w:leader="none"/>
        </w:tabs>
        <w:autoSpaceDE w:val="false"/>
        <w:spacing w:lineRule="exact" w:line="240"/>
        <w:ind w:left="9072" w:hanging="0"/>
        <w:jc w:val="both"/>
        <w:rPr/>
      </w:pPr>
      <w:r>
        <w:rPr>
          <w:sz w:val="28"/>
          <w:szCs w:val="28"/>
        </w:rPr>
        <w:t>на 2016-2018 годы"</w:t>
        <w:tab/>
      </w:r>
    </w:p>
    <w:p>
      <w:pPr>
        <w:pStyle w:val="Normal"/>
        <w:widowControl w:val="false"/>
        <w:autoSpaceDE w:val="false"/>
        <w:spacing w:lineRule="exact" w:line="240"/>
        <w:ind w:left="963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left="9639" w:hanging="0"/>
        <w:rPr>
          <w:sz w:val="32"/>
          <w:szCs w:val="28"/>
          <w:lang w:eastAsia="en-US"/>
        </w:rPr>
      </w:pPr>
      <w:r>
        <w:rPr>
          <w:sz w:val="32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  <w:t xml:space="preserve">Перечень целевых показателей муниципальной программы </w:t>
      </w:r>
      <w:r>
        <w:rPr>
          <w:b/>
          <w:sz w:val="28"/>
        </w:rPr>
        <w:t>«Обеспечение взаимодействия общества и органов местного самоуправления Горнозаводского городского поселения на 2016-2018 годы»</w:t>
      </w:r>
    </w:p>
    <w:p>
      <w:pPr>
        <w:pStyle w:val="Normal"/>
        <w:widowControl w:val="false"/>
        <w:autoSpaceDE w:val="false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widowControl w:val="false"/>
        <w:autoSpaceDE w:val="false"/>
        <w:rPr>
          <w:lang w:eastAsia="en-US"/>
        </w:rPr>
      </w:pPr>
      <w:r>
        <w:rPr>
          <w:lang w:eastAsia="en-US"/>
        </w:rPr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8"/>
        <w:gridCol w:w="2406"/>
        <w:gridCol w:w="20"/>
        <w:gridCol w:w="779"/>
        <w:gridCol w:w="1866"/>
        <w:gridCol w:w="1030"/>
        <w:gridCol w:w="1032"/>
        <w:gridCol w:w="1030"/>
        <w:gridCol w:w="14"/>
        <w:gridCol w:w="995"/>
        <w:gridCol w:w="21"/>
        <w:gridCol w:w="975"/>
        <w:gridCol w:w="3618"/>
      </w:tblGrid>
      <w:tr>
        <w:trPr>
          <w:trHeight w:val="7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изм.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ГРБС</w:t>
            </w:r>
          </w:p>
        </w:tc>
        <w:tc>
          <w:tcPr>
            <w:tcW w:w="5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Значения показателей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 xml:space="preserve">Факт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4 г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5 г.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6 г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7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2018 г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/>
              <w:t>Наименование программных мероприят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информационного партнерства органов местного самоуправления Горнозаводского городского поселения со СМИ»</w:t>
            </w:r>
          </w:p>
        </w:tc>
      </w:tr>
      <w:tr>
        <w:trPr>
          <w:trHeight w:val="3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ровень информированности населения город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о результатах деятельности органов местного самоуправления город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н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 Обеспечение информационного партнерств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2 «Муниципальная поддержка социально ориентированных некоммерческих организаций»</w:t>
            </w:r>
          </w:p>
        </w:tc>
      </w:tr>
      <w:tr>
        <w:trPr>
          <w:trHeight w:val="3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СО НКО, сотрудничающ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 органами местного самоуправления город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авление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. Оказание  финансовой поддерж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 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.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редставител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 НКО в работе экспертных, наблюдательных, попечительски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других коллегиальных органов местного самоуправления городского поселения, а также муниципальных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правление культур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1. Оказание  финансовой поддерж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 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35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spacing w:lineRule="exact" w:line="240"/>
        <w:ind w:left="9356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"Обеспечение</w:t>
      </w:r>
    </w:p>
    <w:p>
      <w:pPr>
        <w:pStyle w:val="Normal"/>
        <w:widowControl w:val="false"/>
        <w:autoSpaceDE w:val="false"/>
        <w:spacing w:lineRule="exact" w:line="240"/>
        <w:ind w:left="9356" w:hanging="0"/>
        <w:jc w:val="both"/>
        <w:rPr/>
      </w:pPr>
      <w:r>
        <w:rPr>
          <w:sz w:val="28"/>
          <w:szCs w:val="28"/>
        </w:rPr>
        <w:t xml:space="preserve">взаимодействия общества и органов </w:t>
      </w:r>
    </w:p>
    <w:p>
      <w:pPr>
        <w:pStyle w:val="Normal"/>
        <w:widowControl w:val="false"/>
        <w:autoSpaceDE w:val="false"/>
        <w:spacing w:lineRule="exact" w:line="240"/>
        <w:ind w:left="93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widowControl w:val="false"/>
        <w:autoSpaceDE w:val="false"/>
        <w:spacing w:lineRule="exact" w:line="240"/>
        <w:ind w:left="9356" w:hanging="0"/>
        <w:jc w:val="both"/>
        <w:rPr/>
      </w:pPr>
      <w:r>
        <w:rPr>
          <w:sz w:val="28"/>
          <w:szCs w:val="28"/>
        </w:rPr>
        <w:t xml:space="preserve">Горнозаводского городского поселения </w:t>
      </w:r>
    </w:p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>на 2016-2018 годы"</w:t>
      </w:r>
    </w:p>
    <w:p>
      <w:pPr>
        <w:pStyle w:val="Normal"/>
        <w:tabs>
          <w:tab w:val="clear" w:pos="708"/>
          <w:tab w:val="center" w:pos="7285" w:leader="none"/>
          <w:tab w:val="left" w:pos="133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330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Финансовое обеспечение реализации муниципальной программы «Обеспечение взаимодействия общества и органов местного самоуправления Горнозаводского городского поселения на 2016-2018 годы» за счет средств бюджета Горнозавод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3696"/>
        <w:gridCol w:w="848"/>
        <w:gridCol w:w="671"/>
        <w:gridCol w:w="736"/>
        <w:gridCol w:w="722"/>
        <w:gridCol w:w="910"/>
        <w:gridCol w:w="846"/>
        <w:gridCol w:w="876"/>
        <w:gridCol w:w="975"/>
      </w:tblGrid>
      <w:tr>
        <w:trPr>
          <w:trHeight w:val="255" w:hRule="atLeast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 основного мероприятия, мероприятия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, соисполнители, участники (ГРБС)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, тыс.руб.</w:t>
            </w:r>
          </w:p>
        </w:tc>
      </w:tr>
      <w:tr>
        <w:trPr>
          <w:trHeight w:val="300" w:hRule="atLeas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</w:t>
            </w:r>
            <w:r>
              <w:rPr>
                <w:vertAlign w:val="subscript"/>
              </w:rPr>
              <w:t xml:space="preserve">з </w:t>
            </w:r>
            <w:r>
              <w:rPr/>
              <w:t>ПР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КВ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г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</w:tr>
      <w:tr>
        <w:trPr>
          <w:trHeight w:val="300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 взаимодействия общества и органов местного самоуправления Горнозаводского городского поселения в 2016-2018 годы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9</w:t>
            </w:r>
            <w:r>
              <w:rPr/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2</w:t>
            </w:r>
            <w:r>
              <w:rPr/>
              <w:t>3,0</w:t>
            </w:r>
          </w:p>
        </w:tc>
      </w:tr>
      <w:tr>
        <w:trPr>
          <w:trHeight w:val="768" w:hRule="atLeas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 – управление культу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дпрограмма 1 «Развитие информационного партнерства органов местного самоуправления Горнозаводского городского поселения со средствами массовой информации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9</w:t>
            </w:r>
            <w:r>
              <w:rPr/>
              <w:t>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>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4,0</w:t>
            </w:r>
          </w:p>
        </w:tc>
      </w:tr>
      <w:tr>
        <w:trPr>
          <w:trHeight w:val="975" w:hRule="atLeas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 1 -</w:t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 Основное мероприятие 1</w:t>
            </w:r>
          </w:p>
          <w:p>
            <w:pPr>
              <w:pStyle w:val="Normal"/>
              <w:rPr/>
            </w:pPr>
            <w:r>
              <w:rPr/>
              <w:t xml:space="preserve">«Обеспечение информационного партнерства органов местного самоуправления Горнозаводского городского поселения </w:t>
            </w:r>
          </w:p>
          <w:p>
            <w:pPr>
              <w:pStyle w:val="Normal"/>
              <w:rPr/>
            </w:pPr>
            <w:r>
              <w:rPr/>
              <w:t>с печатными средствами массовой информ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– </w:t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 Мероприятие 1 «Обеспечение информационного партнерств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-Администра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</w:tr>
      <w:tr>
        <w:trPr>
          <w:trHeight w:val="344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7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 Основное мероприятие 2</w:t>
            </w:r>
          </w:p>
          <w:p>
            <w:pPr>
              <w:pStyle w:val="Normal"/>
              <w:rPr/>
            </w:pPr>
            <w:r>
              <w:rPr/>
              <w:t xml:space="preserve">Обеспечение информационного партнерства органов местного самоуправления Горнозаводского городского поселения </w:t>
            </w:r>
          </w:p>
          <w:p>
            <w:pPr>
              <w:pStyle w:val="Normal"/>
              <w:rPr/>
            </w:pPr>
            <w:r>
              <w:rPr/>
              <w:t>с телевидением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ь – </w:t>
            </w:r>
          </w:p>
          <w:p>
            <w:pPr>
              <w:pStyle w:val="Normal"/>
              <w:rPr/>
            </w:pPr>
            <w:r>
              <w:rPr/>
              <w:t xml:space="preserve">Администрац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</w:tr>
      <w:tr>
        <w:trPr>
          <w:trHeight w:val="975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.1. Мероприятие 1 « Обеспечение информационного партнерства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- Администраци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</w:tr>
      <w:tr>
        <w:trPr>
          <w:trHeight w:val="281" w:hRule="atLeast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одпрограмма 2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Муниципальная поддержка социально ориентированных некоммерческих организаций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</w:tr>
      <w:tr>
        <w:trPr>
          <w:trHeight w:val="619" w:hRule="atLeas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 2 –</w:t>
            </w:r>
          </w:p>
          <w:p>
            <w:pPr>
              <w:pStyle w:val="Normal"/>
              <w:rPr/>
            </w:pPr>
            <w:r>
              <w:rPr/>
              <w:t xml:space="preserve">Управление культуры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951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</w:tr>
      <w:tr>
        <w:trPr>
          <w:trHeight w:val="828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 Основное мероприятие 1  «Оказание  финансовой поддержки СО НКО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– управление культу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951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</w:tr>
      <w:tr>
        <w:trPr>
          <w:trHeight w:val="524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1.1. Мероприятие 1 «Предоставление субсидий СО НКО ветеранов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– управление культур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95140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,0</w:t>
            </w:r>
          </w:p>
        </w:tc>
      </w:tr>
    </w:tbl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left="963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left="963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left="963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exact" w:line="240"/>
        <w:ind w:left="9639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134" w:right="1134" w:gutter="0" w:header="720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>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>1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sz w:val="20"/>
      </w:rPr>
      <w:t>1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fldChar w:fldCharType="begin"/>
    </w:r>
    <w:r>
      <w:rPr>
        <w:sz w:val="22"/>
      </w:rPr>
      <w:instrText xml:space="preserve"> FILENAME \p </w:instrText>
    </w:r>
    <w:r>
      <w:rPr>
        <w:sz w:val="22"/>
      </w:rPr>
      <w:fldChar w:fldCharType="separate"/>
    </w:r>
    <w:r>
      <w:rPr>
        <w:sz w:val="22"/>
      </w:rPr>
      <w:t>/tmp/in/input.doc</w:t>
    </w:r>
    <w:r>
      <w:rPr>
        <w:sz w:val="22"/>
      </w:rPr>
      <w:fldChar w:fldCharType="end"/>
    </w:r>
    <w:r>
      <w:rPr>
        <w:sz w:val="22"/>
      </w:rPr>
      <w:t xml:space="preserve"> </w:t>
    </w:r>
    <w:r>
      <w:rPr>
        <w:sz w:val="22"/>
      </w:rPr>
      <w:t>11</w: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Подпись Знак"/>
    <w:qFormat/>
    <w:rPr>
      <w:sz w:val="28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b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4E0055D0E07BB90DC1A192C8975B122F9662DC4223A870E2E64237C8ABBC88DnEx8C" TargetMode="External"/><Relationship Id="rId4" Type="http://schemas.openxmlformats.org/officeDocument/2006/relationships/hyperlink" Target="consultantplus://offline/ref=B4E0055D0E07BB90DC1A192C8975B122F9662DC4223A870E2E64237C8ABBC88DnEx8C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29:00Z</dcterms:created>
  <dc:creator>user</dc:creator>
  <dc:description/>
  <dc:language>en-US</dc:language>
  <cp:lastModifiedBy>Юлия</cp:lastModifiedBy>
  <cp:lastPrinted>2015-12-17T15:59:00Z</cp:lastPrinted>
  <dcterms:modified xsi:type="dcterms:W3CDTF">2017-01-18T10:29:00Z</dcterms:modified>
  <cp:revision>2</cp:revision>
  <dc:subject/>
  <dc:title>Документ предоставлен КонсультантПлюс</dc:title>
</cp:coreProperties>
</file>