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4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решению Совета депутатов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Теплогорского сельского поселен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от _29.07.2018 года_№ _25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Теплогорского сельского поселения за 2017 год по кодам классификаци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источников финансирования дефицита бюджет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7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2150"/>
        <w:gridCol w:w="2423"/>
      </w:tblGrid>
      <w:tr>
        <w:trPr>
          <w:trHeight w:val="317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источник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полнено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точники       внутреннего дефицита бюджета поселения</w:t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финансирования 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6,7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зменение остатков средств на счетах по учету средств бюджета поселения 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5 01050000000000000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7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 средств бюджета поселения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5 01050201100000510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12 183,1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 прочих остатков денежных  средств бюджета поселения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5 01050201100000610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269,8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5:23:00Z</dcterms:created>
  <dc:creator>User</dc:creator>
  <dc:description/>
  <cp:keywords/>
  <dc:language>en-US</dc:language>
  <cp:lastModifiedBy>Админ</cp:lastModifiedBy>
  <cp:lastPrinted>2018-03-20T09:52:00Z</cp:lastPrinted>
  <dcterms:modified xsi:type="dcterms:W3CDTF">2018-07-30T11:54:00Z</dcterms:modified>
  <cp:revision>70</cp:revision>
  <dc:subject/>
  <dc:title>Приложение 1</dc:title>
</cp:coreProperties>
</file>