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footer32.xml" ContentType="application/vnd.openxmlformats-officedocument.wordprocessingml.footer+xml"/>
  <Override PartName="/word/header4.xml" ContentType="application/vnd.openxmlformats-officedocument.wordprocessingml.header+xml"/>
  <Override PartName="/word/footer30.xml" ContentType="application/vnd.openxmlformats-officedocument.wordprocessingml.footer+xml"/>
  <Override PartName="/word/header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header5.xml" ContentType="application/vnd.openxmlformats-officedocument.wordprocessingml.header+xml"/>
  <Override PartName="/word/footer31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4.xml" ContentType="application/vnd.openxmlformats-officedocument.wordprocessingml.footer+xml"/>
  <Override PartName="/word/header16.xml" ContentType="application/vnd.openxmlformats-officedocument.wordprocessingml.header+xml"/>
  <Override PartName="/word/footer25.xml" ContentType="application/vnd.openxmlformats-officedocument.wordprocessingml.footer+xml"/>
  <Override PartName="/word/header17.xml" ContentType="application/vnd.openxmlformats-officedocument.wordprocessingml.header+xml"/>
  <Override PartName="/word/footer26.xml" ContentType="application/vnd.openxmlformats-officedocument.wordprocessingml.footer+xml"/>
  <Override PartName="/word/header18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3.xml" ContentType="application/vnd.openxmlformats-officedocument.wordprocessingml.footer+xml"/>
  <Override PartName="/word/footer29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22.xml" ContentType="application/vnd.openxmlformats-officedocument.wordprocessingml.foot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УТВЕРЖДЕ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рнозаводского муниципального района</w:t>
      </w:r>
    </w:p>
    <w:p>
      <w:pPr>
        <w:pStyle w:val="Normal"/>
        <w:jc w:val="right"/>
        <w:rPr/>
      </w:pPr>
      <w:r>
        <w:rPr>
          <w:sz w:val="28"/>
        </w:rPr>
        <w:t xml:space="preserve">от 12.03.2014 № 336 </w:t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32"/>
          <w:szCs w:val="32"/>
        </w:rPr>
      </w:pPr>
      <w:r>
        <w:rPr/>
        <w:t xml:space="preserve">МУНИЦИПАЛЬНАЯ ПРОГРАММА </w:t>
        <w:br/>
        <w:t xml:space="preserve">     «</w:t>
      </w:r>
      <w:r>
        <w:rPr>
          <w:sz w:val="32"/>
          <w:szCs w:val="32"/>
        </w:rPr>
        <w:t>УСТОЙЧИВОЕ РАЗВИТИЕ СЕЛЬСКИХ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ТЕРРИТОРИЙ Горнозаводского муниципального района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НА 2014-2017 ГОДЫ И НА ПЕРИОД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ДО 2020 ГОД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й программы </w:t>
        <w:br/>
        <w:t>«Устойчивое развитие сельских территорий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Горнозаводского  муниципального района </w:t>
        <w:br/>
        <w:t>на 2014 - 2017 годы и на период до 2020 года»</w:t>
      </w:r>
    </w:p>
    <w:tbl>
      <w:tblPr>
        <w:tblW w:w="104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именование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4" w:hanging="360"/>
              <w:rPr/>
            </w:pPr>
            <w:r>
              <w:rPr/>
              <w:t>-    муниципальная программа «Устойчивое развитие сельских территорий Горнозаводского муниципального района  на 2014 – 2017 годы и на период до 2020 года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аспоряжения  Правительства  Российской Федерации </w:t>
            </w:r>
          </w:p>
          <w:p>
            <w:pPr>
              <w:pStyle w:val="Normal"/>
              <w:ind w:left="383" w:hanging="0"/>
              <w:rPr/>
            </w:pPr>
            <w:r>
              <w:rPr/>
              <w:t>от 8 ноября 2012 г. № 2071-р «Об утверждении Концепции федеральной целевой программы «Устойчивое развитие сельских территорий на 2014-2017 годы и на период до 2020 года», постановления Правительства Российской Федерации от 15 июля 2013г.   № 598 «О федеральной целевой программе «Устойчивое развитие сельских территорий на 2014-2017 годы и на период до 2020 года»</w:t>
            </w:r>
          </w:p>
          <w:p>
            <w:pPr>
              <w:pStyle w:val="Normal"/>
              <w:ind w:left="383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-координатор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/>
              <w:t>-     администрация Горнозаводского муниципального района Пермского края</w:t>
            </w:r>
          </w:p>
          <w:p>
            <w:pPr>
              <w:pStyle w:val="Normal"/>
              <w:ind w:left="383" w:hanging="383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/>
              <w:t xml:space="preserve">-    отдел экономики и планирования аппарата администрации Горнозаводского муниципального района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ые цели Программ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лучшение условий жизнедеятельности на сельских территориях Горнозаводского муниципального район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лучшение инвестиционного климата в сфере АПК на сельских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территориях Горнозаводского муниципального района за счет реализации инфраструктурных мероприятий в рамках Программы; </w:t>
            </w:r>
          </w:p>
          <w:p>
            <w:pPr>
              <w:pStyle w:val="Normal"/>
              <w:ind w:left="383" w:hanging="383"/>
              <w:rPr/>
            </w:pPr>
            <w:r>
              <w:rPr/>
              <w:t>-     содействие созданию высокотехнологичных рабочих мест на   сельских территориях Горнозаводского муниципального район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активизация участия граждан, проживающих на сельских территориях  Горнозаводского муниципального района, в решении вопросов местного значения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рмирование в Пермском крае позитивного отношения к развитию сельских территорий Горнозаводского муниципального района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ыми задачами Программы являютс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удовлетворение потребностей в благоустроенном жилье населения, проживающего на сельских территориях Горнозаводского муниципального района, в том числе молодых семей и молодых специалистов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вышение уровня комплексного обустройства объектами социальной и инженерной инфраструктуры сельских территорий  Горнозаводского муниципального района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еализация общественно значимых проектов в интересах сельских жителей Горнозаводского муниципального района с помощью грантовой поддержки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оведение мероприятий по поощрению и популяризации достижений в сельском развитии Горнозаводского муниципального района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ажнейшие целевые индикаторы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)  ввод (приобретение) 5752,5 кв. м жилья для сельских граждан,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проживающих в Горнозаводском муниципальном  районе;</w:t>
            </w:r>
          </w:p>
          <w:p>
            <w:pPr>
              <w:pStyle w:val="ConsPlusCell"/>
              <w:ind w:left="241" w:hanging="241"/>
              <w:rPr/>
            </w:pPr>
            <w:r>
              <w:rPr>
                <w:rFonts w:cs="Times New Roman" w:ascii="Times New Roman" w:hAnsi="Times New Roman"/>
                <w:sz w:val="24"/>
              </w:rPr>
              <w:t>-   сокращение числа сельских семей Горнозаводского муниципального района, нуждающихся в улучшении жилищных условий – на 10 %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)  ввод в действие объектов социальной сферы: 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1  общеобразовательное учреждение на 162 ученических места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2 фельдшерско-акушерских пункта и 1 офис врача общей практики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2  плоскостных спортивных сооружения  общей площадью  12400</w:t>
            </w:r>
            <w:r>
              <w:rPr>
                <w:rFonts w:cs="Times New Roman" w:ascii="Times New Roman" w:hAnsi="Times New Roman"/>
                <w:sz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в.м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увеличение численности сельского населения Горнозаводского муниципального района, обеспеченного плоскостными спортивными сооружениями на 1290 человек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2 учреждения культурно-досугового типа  на 200 мест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в) ввод в действие объектов инженерной инфраструктуры: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12,75 км распределительных газовых сетей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уровня газификации жилых домов (квартир) сетевым газом с 22,4 %  до 25 %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0,0 км локальных  водопроводов; 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уровня обеспеченности населения питьевой водой с 55% до 100 %;</w:t>
            </w:r>
          </w:p>
          <w:p>
            <w:pPr>
              <w:pStyle w:val="ConsPlusCell"/>
              <w:ind w:left="383" w:hanging="383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) 9 рабочих мест, созданных на сельских территориях муниципального района в результате реализации Программы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014-2020 год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– 2014-2017 годы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2018-2020 годы.</w:t>
            </w:r>
          </w:p>
        </w:tc>
      </w:tr>
      <w:tr>
        <w:trPr>
          <w:trHeight w:val="2288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Общий объем финансирования Программы составляет 353,992 млн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федерального бюджета – 98,5076 млн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бюджета Пермского края – 74,2826 млн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бюджета Горнозаводского муниципального  района – 4,2 млн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бюджетов сельских поселений Горнозаводского муниципального района   - 49,894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лн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внебюджетных источников – 127,1076 млн. рубл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лучшение жилищных условий 36 сельских семей;</w:t>
            </w:r>
          </w:p>
          <w:p>
            <w:pPr>
              <w:pStyle w:val="Normal"/>
              <w:rPr/>
            </w:pPr>
            <w:r>
              <w:rPr/>
              <w:t>б) Удовлетворение потребностей организаций социальной сферы Горнозаводского муниципального района в молодых специалистах на   41 %;</w:t>
            </w:r>
          </w:p>
          <w:p>
            <w:pPr>
              <w:pStyle w:val="Normal"/>
              <w:rPr/>
            </w:pPr>
            <w:r>
              <w:rPr/>
              <w:t>в) Достижение совокупного экономического эффекта в объеме 151,3 млн. рублей, в том числе за счет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ализации мероприятий по развитию газификации и водоснабжения – 67,0 млн. рублей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лечения внебюджетных средств 84,3 млн. рублей.</w:t>
            </w:r>
          </w:p>
        </w:tc>
      </w:tr>
    </w:tbl>
    <w:p>
      <w:pPr>
        <w:pStyle w:val="Heading3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r>
        <w:rPr/>
        <w:t>Характеристика пробле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Общие сведения о социально-экономическом развитии сельских территорий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 xml:space="preserve">На сельской территории Горнозаводского муниципального района (далее - Муниципальный район) располагается 6 сельских поселений: Пашийское, Кусье-Александровское, Бисерское, Сарановское, Теплогорское, Медведкинское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бщая площадь сельской территории Муниципального района составляет 7065,28 кв. км, в том числе земель сельскохозяйственного назначения 504 га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Характеристика землепользования на сельских территориях Муниципального района приведена в таблице 1. 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ind w:hanging="0"/>
        <w:jc w:val="right"/>
        <w:rPr/>
      </w:pPr>
      <w:r>
        <w:rPr/>
        <w:t xml:space="preserve">                                          </w:t>
      </w:r>
      <w:r>
        <w:rPr>
          <w:sz w:val="20"/>
        </w:rPr>
        <w:t>Таблица 1</w:t>
      </w:r>
    </w:p>
    <w:p>
      <w:pPr>
        <w:pStyle w:val="Heading5"/>
        <w:ind w:firstLine="360"/>
        <w:rPr/>
      </w:pPr>
      <w:r>
        <w:rPr/>
        <w:t>Характеристика</w:t>
      </w:r>
      <w:r>
        <w:rPr>
          <w:lang w:val="ru-RU" w:eastAsia="ru-RU"/>
        </w:rPr>
        <w:t xml:space="preserve"> </w:t>
      </w:r>
      <w:r>
        <w:rPr/>
        <w:t xml:space="preserve">землепользования </w:t>
      </w:r>
      <w:r>
        <w:rPr>
          <w:lang w:val="ru-RU" w:eastAsia="ru-RU"/>
        </w:rPr>
        <w:t xml:space="preserve">на </w:t>
      </w:r>
      <w:r>
        <w:rPr/>
        <w:t xml:space="preserve">территории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b/>
          <w:sz w:val="28"/>
          <w:lang w:val="en-US" w:eastAsia="en-US"/>
        </w:rPr>
        <w:t>Муниципального района</w:t>
      </w:r>
      <w:r>
        <w:rPr/>
        <w:t xml:space="preserve"> по состоянию на 01.01.2013г.</w:t>
      </w:r>
    </w:p>
    <w:tbl>
      <w:tblPr>
        <w:tblW w:w="952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60"/>
        <w:gridCol w:w="960"/>
        <w:gridCol w:w="1080"/>
        <w:gridCol w:w="1680"/>
      </w:tblGrid>
      <w:tr>
        <w:trPr>
          <w:trHeight w:val="247" w:hRule="atLeast"/>
        </w:trPr>
        <w:tc>
          <w:tcPr>
            <w:tcW w:w="64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9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08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680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территории Муниципального района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65,28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леса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64,89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одоемы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2,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- площади земель, отведенные под застройку 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селенных пункто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- площади земель, отведенные под  застройку 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сооружений производственного назначения и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инженерных коммуникаций (дороги, ЛЭП,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азопроводы, сооружения связи и т.п.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,5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площади земель сельскохозяйственного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значения - всего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4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в том числе используемые под посевы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ельскохозяйственных культу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сельскохозяйственных предприятий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1,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>Количество крестьянских (фермерских) хозяйст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highlight w:val="yellow"/>
              </w:rPr>
            </w:pPr>
            <w:r>
              <w:rPr>
                <w:b/>
                <w:i/>
                <w:sz w:val="24"/>
                <w:highlight w:val="yellow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5,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личных подсобных хозяйств (семей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26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highlight w:val="yellow"/>
              </w:rPr>
            </w:pPr>
            <w:r>
              <w:rPr>
                <w:b/>
                <w:i/>
                <w:sz w:val="24"/>
                <w:highlight w:val="yellow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лощадь земель, используемых для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олучаемый среднегодовой доход с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8,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2.  Сельское население Муниципального района</w:t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Численность сельского населения Муниципального района по состоянию на 01.01.2013 года составила 13106  человек, в том числе трудоспособного населения 7515 человек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Структура занятости трудоспособного сельского населения  характеризуется следующими данными (таблица 2)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>сельскохозяйственное производство - 40 человек (0,5  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>организации бюджетной сферы – 1435 человек ( 19,1  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>организации несельскохозяйственной сферы - 5237 человек (69,7 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личное подсобное хозяйство - 50 человек (0,6 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ботает за пределами сельской территории Муниципального района - 145 человек ( 1,9 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е обеспечено работой - 260 человек (1,8 %).</w:t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  <w:t>Дефицит кадров специалистов сельских учреждений социальной сферы - 45 человек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змер среднемесячного душевого дохода населения по Горнозаводскому муниципальному району в 2012 году составил 21106,0 рублей на человек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567" w:gutter="0" w:header="0" w:top="110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Heading5"/>
        <w:widowControl w:val="false"/>
        <w:tabs>
          <w:tab w:val="clear" w:pos="0"/>
        </w:tabs>
        <w:ind w:firstLine="360"/>
        <w:rPr>
          <w:lang w:val="ru-RU" w:eastAsia="ru-RU"/>
        </w:rPr>
      </w:pPr>
      <w:r>
        <w:rPr>
          <w:lang w:val="ru-RU" w:eastAsia="ru-RU"/>
        </w:rPr>
        <w:t xml:space="preserve">Характеристика численности, занятости и среднедушевой доход населения </w:t>
      </w:r>
    </w:p>
    <w:p>
      <w:pPr>
        <w:pStyle w:val="Heading5"/>
        <w:widowControl w:val="false"/>
        <w:tabs>
          <w:tab w:val="clear" w:pos="0"/>
        </w:tabs>
        <w:ind w:firstLine="360"/>
        <w:rPr>
          <w:sz w:val="20"/>
        </w:rPr>
      </w:pPr>
      <w:r>
        <w:rPr>
          <w:sz w:val="20"/>
        </w:rPr>
        <w:t>__________района по состоянию на 01.01.2013 г</w:t>
      </w:r>
    </w:p>
    <w:tbl>
      <w:tblPr>
        <w:tblW w:w="15123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80"/>
        <w:gridCol w:w="750"/>
        <w:gridCol w:w="573"/>
        <w:gridCol w:w="600"/>
        <w:gridCol w:w="600"/>
        <w:gridCol w:w="600"/>
        <w:gridCol w:w="600"/>
        <w:gridCol w:w="720"/>
        <w:gridCol w:w="720"/>
        <w:gridCol w:w="720"/>
        <w:gridCol w:w="720"/>
        <w:gridCol w:w="720"/>
        <w:gridCol w:w="690"/>
        <w:gridCol w:w="870"/>
        <w:gridCol w:w="705"/>
        <w:gridCol w:w="675"/>
        <w:gridCol w:w="600"/>
        <w:gridCol w:w="900"/>
      </w:tblGrid>
      <w:tr>
        <w:trPr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ельских поселений в составе Муниципального района</w:t>
            </w:r>
          </w:p>
        </w:tc>
        <w:tc>
          <w:tcPr>
            <w:tcW w:w="3723" w:type="dxa"/>
            <w:gridSpan w:val="6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Численность сельского населения  Муниципального района (чел.)</w:t>
            </w:r>
          </w:p>
        </w:tc>
        <w:tc>
          <w:tcPr>
            <w:tcW w:w="8040" w:type="dxa"/>
            <w:gridSpan w:val="11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Наличие и занятость трудоспособного сельского населения Муниципального района(чел.)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0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973" w:type="dxa"/>
            <w:gridSpan w:val="5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возрастным группам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Наличие трудоспособного сельского населения - всего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4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о на территории Муниципального района</w:t>
            </w:r>
          </w:p>
        </w:tc>
        <w:tc>
          <w:tcPr>
            <w:tcW w:w="705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ает за пределами территории Муниииципального района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беспечено работой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безработицы (%)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Среднемесячный душевой доход сельского населения (руб./чел.)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 7 лет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-18 лет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35 лет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60 лет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ыше 60 лет</w:t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870" w:type="dxa"/>
            <w:vMerge w:val="restart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Уровень занятости сельского населения  Муниципального района (%)</w:t>
            </w:r>
          </w:p>
        </w:tc>
        <w:tc>
          <w:tcPr>
            <w:tcW w:w="705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ельскохозяйственном производств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организациях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ой сферы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прочих организациях 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личном подсобном хозяйстве</w:t>
            </w:r>
          </w:p>
        </w:tc>
        <w:tc>
          <w:tcPr>
            <w:tcW w:w="870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5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69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5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67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</w:tr>
      <w:tr>
        <w:trPr>
          <w:trHeight w:val="174" w:hRule="atLeast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ашийское сельское поселение</w:t>
            </w:r>
          </w:p>
        </w:tc>
        <w:tc>
          <w:tcPr>
            <w:tcW w:w="75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146</w:t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86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623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394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668</w:t>
            </w:r>
          </w:p>
        </w:tc>
        <w:tc>
          <w:tcPr>
            <w:tcW w:w="69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2,1</w:t>
            </w:r>
          </w:p>
        </w:tc>
        <w:tc>
          <w:tcPr>
            <w:tcW w:w="705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еплогорское сельское поселение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596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69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0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6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7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88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47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0,6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усье-Александровское сельское поселение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50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3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18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9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25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2,1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Бисерское сельское поселение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219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3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9,8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,55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арановское сельское поселение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38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едведкинское сельское поселение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7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ельские населенные пункты межселенной территории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1106" w:gutter="0" w:header="0" w:top="1440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1.3. </w:t>
      </w:r>
      <w:r>
        <w:rPr>
          <w:b/>
          <w:i/>
          <w:sz w:val="28"/>
        </w:rPr>
        <w:t>Развитие агропромышленного комплекса Муниципального района</w:t>
      </w:r>
    </w:p>
    <w:p>
      <w:pPr>
        <w:pStyle w:val="Normal"/>
        <w:widowControl w:val="false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</w:rPr>
        <w:t xml:space="preserve">Основными (преобладающими) производственными направлениями хозяйственной деятельности на территории Муниципального района  является производство </w:t>
      </w:r>
      <w:r>
        <w:rPr>
          <w:sz w:val="28"/>
          <w:szCs w:val="28"/>
        </w:rPr>
        <w:t>сельскохозяйственной продукции.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района осуществляют производственную деятельность 1 сельскохозяйственная организация, 10 крестьянских (фермерских) хозяйств и 3726 личных подсобных хозяйств.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хозяйственной деятельности субъектов АПК представлены в таблице 3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40" w:right="851" w:gutter="0" w:header="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ind w:firstLine="360"/>
        <w:jc w:val="center"/>
        <w:rPr/>
      </w:pPr>
      <w:r>
        <w:rPr>
          <w:b/>
          <w:sz w:val="28"/>
        </w:rPr>
        <w:t xml:space="preserve">Показатели состояния и развития агропромышленного комплекса  Горнозаводского муниципального района </w:t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40"/>
        <w:gridCol w:w="1440"/>
        <w:gridCol w:w="1680"/>
        <w:gridCol w:w="840"/>
        <w:gridCol w:w="720"/>
        <w:gridCol w:w="2164"/>
        <w:gridCol w:w="1680"/>
        <w:gridCol w:w="3525"/>
        <w:gridCol w:w="1515"/>
      </w:tblGrid>
      <w:tr>
        <w:trPr>
          <w:trHeight w:val="255" w:hRule="atLeast"/>
          <w:cantSplit w:val="true"/>
        </w:trPr>
        <w:tc>
          <w:tcPr>
            <w:tcW w:w="4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1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widowControl w:val="false"/>
              <w:ind w:left="-11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ind w:left="-112" w:right="-108" w:hanging="0"/>
              <w:jc w:val="center"/>
              <w:rPr/>
            </w:pPr>
            <w:r>
              <w:rPr/>
              <w:t>Наименование сельского поселения, на территории которого планируется осуществлять реализацию программных</w:t>
            </w:r>
          </w:p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4680" w:type="dxa"/>
            <w:gridSpan w:val="4"/>
            <w:tcBorders>
              <w:top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 хозяйствующего субъекта АПК</w:t>
            </w:r>
          </w:p>
        </w:tc>
        <w:tc>
          <w:tcPr>
            <w:tcW w:w="8884" w:type="dxa"/>
            <w:gridSpan w:val="4"/>
            <w:vMerge w:val="restart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ируемые на период 2014-2020 годов инвестиционные мероприятия (проекты) по созданию новых, расширению и модернизации существующих производств</w:t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Организацион-но-правовая форма и наименование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ые направления хозяйственной деятельност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годовой объем производства</w:t>
            </w:r>
          </w:p>
        </w:tc>
        <w:tc>
          <w:tcPr>
            <w:tcW w:w="8884" w:type="dxa"/>
            <w:gridSpan w:val="4"/>
            <w:vMerge w:val="continue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нвестиционного мероприятия (проекта)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89" w:right="-8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инвестиций на реализацию инвестиционного мероприятия (проекта)</w:t>
            </w:r>
          </w:p>
          <w:p>
            <w:pPr>
              <w:pStyle w:val="Normal"/>
              <w:widowControl w:val="false"/>
              <w:ind w:left="-89" w:right="-82" w:hanging="0"/>
              <w:jc w:val="center"/>
              <w:rPr/>
            </w:pPr>
            <w:r>
              <w:rPr>
                <w:b/>
                <w:sz w:val="20"/>
              </w:rPr>
              <w:t>(млн. руб.)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в рамках Государственной программы развития сельского хозяйства и регулирования рынков сельскохозяйственной продукции и продовольствия на 2008-2012 и 2013-2020 годы</w:t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. 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</w:t>
            </w:r>
          </w:p>
        </w:tc>
        <w:tc>
          <w:tcPr>
            <w:tcW w:w="21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дпрограммы и мероприятия Госпрограммы, в рамках которого реализуется данное мероприятие (проект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ind w:left="-153" w:right="-134" w:hanging="0"/>
              <w:jc w:val="center"/>
              <w:rPr/>
            </w:pPr>
            <w:r>
              <w:rPr>
                <w:b/>
                <w:sz w:val="20"/>
              </w:rPr>
              <w:t>Сумма инвестиций в рамках Госпрограммы</w:t>
            </w:r>
          </w:p>
          <w:p>
            <w:pPr>
              <w:pStyle w:val="Normal"/>
              <w:widowControl w:val="false"/>
              <w:ind w:left="-153"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лн. руб.)</w:t>
            </w:r>
          </w:p>
        </w:tc>
      </w:tr>
      <w:tr>
        <w:trPr>
          <w:trHeight w:val="179" w:hRule="atLeast"/>
        </w:trPr>
        <w:tc>
          <w:tcPr>
            <w:tcW w:w="47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164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35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5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шийское сельское посление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П Головкин И.В.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Лесозаготовка, туризм, растениеводство, животноводство 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2164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ведение в эксплуатацию туристической базы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35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Зеленое море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уризм, разведение с/х животны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фермерского хозяйств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П Цгоев В.А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вотноводство, растениевод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фермерского хозяйства и туристической базы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06" w:right="851" w:gutter="0" w:header="0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4  Характеристика жилищного фонда и объектов социальной сферы,  уровень обеспеченности их коммунальными услугами на сельских территориях Муниципального района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rPr/>
      </w:pPr>
      <w:r>
        <w:rPr/>
        <w:t xml:space="preserve">Общая площадь жилищного фонда сельских поселений, находящихся на территории Муниципального района на 01.01.2013 года составляет 243028,0  кв. метров, в том числе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многоквартирные жилые дома – 159548,7 кв.м ( 65,6 %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индивидуальные жилые дома.  –83479,7 кв.м ( 34,4 %).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rPr/>
      </w:pPr>
      <w:r>
        <w:rPr/>
        <w:t>Обеспеченность жильем в 2012 году  составила 22,6 кв. м  в расчете на одного сельского жителя.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rPr/>
      </w:pPr>
      <w:r>
        <w:rPr/>
        <w:t>На 01.01.2013 года признаны нуждающимися в улучшении жилищных условий 385 сельских семей (в том числе поставлены на учет в качестве нуждающихся в жилых помещениях, предоставляемых по договорам социального найма - 336 сельских семей), в том числе 7  сельских молодых семей и молодых специалистов (в том числе поставлены на учет в качестве нуждающихся в жилых помещениях, предоставляемых по договорам социального найма – 7 сельских молодых семей и молодых специалистов).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40" w:right="851" w:gutter="0" w:header="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tabs>
          <w:tab w:val="clear" w:pos="708"/>
          <w:tab w:val="left" w:pos="8080" w:leader="none"/>
        </w:tabs>
        <w:spacing w:lineRule="auto" w:line="240"/>
        <w:jc w:val="left"/>
        <w:rPr/>
      </w:pPr>
      <w:r>
        <w:rPr/>
        <w:t>Доля аварийного и ветхого жилья  составляет -0,6 % (1624,2 кв.м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 жилищного фонда сельских поселений  Муниципального района  на 01. 01. 2013 года</w:t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1740" w:leader="none"/>
          <w:tab w:val="center" w:pos="7497" w:leader="none"/>
        </w:tabs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225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80"/>
        <w:gridCol w:w="960"/>
        <w:gridCol w:w="960"/>
        <w:gridCol w:w="1153"/>
        <w:gridCol w:w="1007"/>
        <w:gridCol w:w="1200"/>
        <w:gridCol w:w="855"/>
        <w:gridCol w:w="1020"/>
        <w:gridCol w:w="900"/>
        <w:gridCol w:w="870"/>
        <w:gridCol w:w="840"/>
        <w:gridCol w:w="840"/>
      </w:tblGrid>
      <w:tr>
        <w:trPr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6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5" w:type="dxa"/>
            <w:gridSpan w:val="7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ие данные</w:t>
            </w:r>
          </w:p>
        </w:tc>
        <w:tc>
          <w:tcPr>
            <w:tcW w:w="3450" w:type="dxa"/>
            <w:gridSpan w:val="4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спеченность коммунальны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слугами (домов/человек)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л-во домов </w:t>
            </w:r>
          </w:p>
          <w:p>
            <w:pPr>
              <w:pStyle w:val="Normal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ед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квартир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. площадь (кв.м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телей (чел.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ровен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беспеченност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жильем (кв.м/чел.)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тральны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допровод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тевой газ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том числе ветхий и аварийный жилфонд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домов (квартир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лове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мов (квартир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ловек</w:t>
            </w:r>
          </w:p>
        </w:tc>
      </w:tr>
      <w:tr>
        <w:trPr>
          <w:trHeight w:val="991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дь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общему наличию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15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00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шийс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870,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4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9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сье-Александровс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10,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серс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4,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новс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40,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плогорс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6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27,4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8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ведкинс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95,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дивидуаль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шийс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25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сье-Александровс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6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серс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22,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новс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плогорс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7,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ведкинс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Итого по Муниципальному району 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77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282</w:t>
            </w:r>
          </w:p>
        </w:tc>
        <w:tc>
          <w:tcPr>
            <w:tcW w:w="1153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3028,0</w:t>
            </w:r>
          </w:p>
        </w:tc>
        <w:tc>
          <w:tcPr>
            <w:tcW w:w="1007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4,2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6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17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,6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2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5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0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 w:val="false"/>
        <w:tabs>
          <w:tab w:val="clear" w:pos="0"/>
        </w:tabs>
        <w:ind w:firstLine="360"/>
        <w:rPr>
          <w:lang w:val="ru-RU" w:eastAsia="ru-RU"/>
        </w:rPr>
      </w:pPr>
      <w:r>
        <w:rPr>
          <w:lang w:val="ru-RU" w:eastAsia="ru-RU"/>
        </w:rPr>
        <w:t xml:space="preserve">Характеристика наличия и состояния объектов социальной сферы </w:t>
      </w:r>
    </w:p>
    <w:p>
      <w:pPr>
        <w:pStyle w:val="Heading5"/>
        <w:widowControl w:val="false"/>
        <w:tabs>
          <w:tab w:val="clear" w:pos="0"/>
        </w:tabs>
        <w:ind w:firstLine="360"/>
        <w:rPr>
          <w:sz w:val="20"/>
        </w:rPr>
      </w:pPr>
      <w:r>
        <w:rPr>
          <w:sz w:val="20"/>
        </w:rPr>
        <w:t xml:space="preserve">в сельских поселениях Муниципального района </w:t>
      </w:r>
      <w:r>
        <w:rPr>
          <w:sz w:val="20"/>
          <w:lang w:val="ru-RU" w:eastAsia="ru-RU"/>
        </w:rPr>
        <w:t xml:space="preserve"> </w:t>
      </w:r>
      <w:r>
        <w:rPr>
          <w:sz w:val="20"/>
        </w:rPr>
        <w:t>по состоянию на 01.01.2013 г</w:t>
      </w:r>
    </w:p>
    <w:tbl>
      <w:tblPr>
        <w:tblW w:w="1512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00"/>
        <w:gridCol w:w="600"/>
        <w:gridCol w:w="573"/>
        <w:gridCol w:w="600"/>
        <w:gridCol w:w="630"/>
        <w:gridCol w:w="600"/>
        <w:gridCol w:w="630"/>
        <w:gridCol w:w="600"/>
        <w:gridCol w:w="573"/>
        <w:gridCol w:w="600"/>
        <w:gridCol w:w="960"/>
        <w:gridCol w:w="600"/>
        <w:gridCol w:w="600"/>
        <w:gridCol w:w="600"/>
        <w:gridCol w:w="600"/>
        <w:gridCol w:w="840"/>
        <w:gridCol w:w="600"/>
        <w:gridCol w:w="560"/>
        <w:gridCol w:w="600"/>
        <w:gridCol w:w="880"/>
      </w:tblGrid>
      <w:tr>
        <w:trPr>
          <w:trHeight w:val="320" w:hRule="atLeast"/>
          <w:cantSplit w:val="true"/>
        </w:trPr>
        <w:tc>
          <w:tcPr>
            <w:tcW w:w="4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0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сельского поселения </w:t>
            </w:r>
          </w:p>
        </w:tc>
        <w:tc>
          <w:tcPr>
            <w:tcW w:w="2403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образовательные школы</w:t>
            </w:r>
          </w:p>
        </w:tc>
        <w:tc>
          <w:tcPr>
            <w:tcW w:w="2403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ские дошкольные учреждения</w:t>
            </w:r>
          </w:p>
        </w:tc>
        <w:tc>
          <w:tcPr>
            <w:tcW w:w="2160" w:type="dxa"/>
            <w:gridSpan w:val="3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Пы и офисы врача общей практики</w:t>
            </w:r>
          </w:p>
        </w:tc>
        <w:tc>
          <w:tcPr>
            <w:tcW w:w="2640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но-досуговые учреждения</w:t>
            </w:r>
          </w:p>
        </w:tc>
        <w:tc>
          <w:tcPr>
            <w:tcW w:w="2640" w:type="dxa"/>
            <w:gridSpan w:val="4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скостные спортивные сооружения</w:t>
            </w:r>
          </w:p>
        </w:tc>
      </w:tr>
      <w:tr>
        <w:trPr>
          <w:trHeight w:val="2140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573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Мощность – ученических мест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ровень обеспеченности 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Мощность – детских мест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573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ровень обеспеченности 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96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на 100 жителей)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Мощность – посадочных мест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на 100 жителей)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– кв.м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на 100 жителей)</w:t>
            </w:r>
          </w:p>
        </w:tc>
      </w:tr>
      <w:tr>
        <w:trPr>
          <w:trHeight w:val="219" w:hRule="atLeast"/>
          <w:cantSplit w:val="true"/>
        </w:trPr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40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73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573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6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0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56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60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88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</w:tr>
      <w:tr>
        <w:trPr>
          <w:trHeight w:val="174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шийское сельское поселение: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.Пашия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9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155" w:hanging="0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307" w:hanging="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л.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007,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>
          <w:trHeight w:val="225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.2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. Вильва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right="-166" w:hanging="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плогорское сельское поселение: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2.1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. Теплая Гора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right="-155" w:hanging="0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30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right="-307" w:hanging="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604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. Промысла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right="-166" w:hanging="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0,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етхое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сье-Александровское сельское поселение: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.. Кусье-Александровский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right="-166" w:hanging="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етх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80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</w:tr>
      <w:tr>
        <w:trPr>
          <w:trHeight w:val="132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Сарановское  сельское поселение: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. Сараны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right="-166" w:hanging="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816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  <w:tr>
        <w:trPr>
          <w:trHeight w:val="113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исерское сельское поселение: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. Станция Бисер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right="-166" w:hanging="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50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113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.2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. Старый  Бисер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етх.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50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113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Медведкинское сельское  поселение: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.1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. Средняя Усьва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right="-16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right="-166" w:hanging="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етх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3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113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.2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. Медведка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етх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етх.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3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113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п.Нововильвенский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етх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3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>
          <w:trHeight w:val="164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Муниципальному району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613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,63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355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,63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1544,1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106" w:right="851" w:gutter="0" w:header="0" w:top="851" w:footer="72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</w:rPr>
        <w:t>Средний уровень благоустройства жилищного фонда по обеспеченности электроэнергией составляет 100%, водопроводом – 55,0%, сетевым газоснабжением –22,4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состоянию на 01.01.2013 г. в сельских поселениях Муниципального района функционирую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_10_ общеобразовательных школ на _</w:t>
      </w:r>
      <w:r>
        <w:rPr>
          <w:sz w:val="28"/>
          <w:u w:val="single"/>
        </w:rPr>
        <w:t>2819</w:t>
      </w:r>
      <w:r>
        <w:rPr>
          <w:sz w:val="28"/>
        </w:rPr>
        <w:t>_ ученических ме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_</w:t>
      </w:r>
      <w:r>
        <w:rPr>
          <w:sz w:val="28"/>
          <w:u w:val="single"/>
        </w:rPr>
        <w:t>7</w:t>
      </w:r>
      <w:r>
        <w:rPr>
          <w:sz w:val="28"/>
        </w:rPr>
        <w:t xml:space="preserve"> детских садов на </w:t>
      </w:r>
      <w:r>
        <w:rPr>
          <w:sz w:val="28"/>
          <w:u w:val="single"/>
        </w:rPr>
        <w:t>1344</w:t>
      </w:r>
      <w:r>
        <w:rPr>
          <w:sz w:val="28"/>
        </w:rPr>
        <w:t>_ места; +2 дошкольные группы в МБОУ «СОШ» п.Ср.Ус.- 26 че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8 фельдшерско-акушерских пунктов и 1 офис врача общей практи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10 учреждений культурно-досугового типа на 1355 мест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40 плоскостных спортивных сооружений общей площадью 31544 кв.м. </w:t>
      </w:r>
    </w:p>
    <w:p>
      <w:pPr>
        <w:pStyle w:val="Normal"/>
        <w:ind w:firstLine="720"/>
        <w:jc w:val="both"/>
        <w:rPr/>
      </w:pPr>
      <w:r>
        <w:rPr>
          <w:sz w:val="28"/>
        </w:rPr>
        <w:t>Уровень обеспеченности сельского населения Муниципального района объектами социальной сферы приведен в таблице 5. Уровень благоустройства объектов социальной сферы приведен в таблице 6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казатели  обеспеченности коммунальными услугами объектов 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/>
      </w:pPr>
      <w:r>
        <w:rPr>
          <w:b/>
          <w:sz w:val="28"/>
        </w:rPr>
        <w:t>социальной сферы в Горнозаводском муниципальном районе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t xml:space="preserve"> </w:t>
      </w:r>
      <w:r>
        <w:rPr>
          <w:b/>
          <w:sz w:val="20"/>
        </w:rPr>
        <w:t xml:space="preserve">на 01.01. 2013 г. </w:t>
      </w:r>
    </w:p>
    <w:tbl>
      <w:tblPr>
        <w:tblW w:w="978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900"/>
        <w:gridCol w:w="960"/>
        <w:gridCol w:w="900"/>
        <w:gridCol w:w="900"/>
        <w:gridCol w:w="820"/>
        <w:gridCol w:w="800"/>
      </w:tblGrid>
      <w:tr>
        <w:trPr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объекта в сельском поселени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80" w:type="dxa"/>
            <w:gridSpan w:val="6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спеченность коммунальным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слугами  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опл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допровод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тевой га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нализация</w:t>
            </w:r>
          </w:p>
        </w:tc>
      </w:tr>
      <w:tr>
        <w:trPr>
          <w:trHeight w:val="150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центральной котель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собственного источника (г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центрального водопровод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собственного источник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0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ДБОУ «Детский сад №8» п. Паш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БОУ «СОШ» п. Паш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иал МБОУ «СОШ» п. Пашия в п. Виль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ДОУ «Детский сад №19» п. Кусье-Александровс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ОУ «СОШ» п. Кусье-Александровс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ДОУ «Детский сад №26» п. Саран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ОУ «СОШ» п. Саран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ОУ «СОШ» п. Станция Бисе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ДОУ «Детский сад №29» п. Старый Бисе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ОУ «СОШ» п. Старый Бисе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ДОУ «Детский сад №32» п. Теплая Г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ДОУ «Детский сад №37» п. Теплая Г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ОУ «СОШ» п. Теплая Г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ДОУ «Детский сад №36» п. Промысл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ОУ «ООШ» п. Промысл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ОУ ООШ п. Медвед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ОУ «СОШ» п. Средняя Усь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фис врача общей практика п.Кусье-Александровс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п. Средняя Усь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п.Виль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п.Промысл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п.Нововильвенс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п. Медвед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п.Старый Бисе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п. станция Бисе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п.Саран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УК «Пашийский ДК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УК «Теплогорский ДК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УК «Теплогорский ДК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УК «Сарановский ДК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УК «Бисерский клуб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 досуга п. Старый Бисе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УК «Кусье-Александровский ДД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УК «Медведкинский ДК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иал №1 п.Нововильвенс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1</w:t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иал № 2  п.Средняя Усьва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УЗ «Пашийская амбулатория»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УЗ «Теплогорская  врачебная амбулатория»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w="11906" w:h="16838"/>
          <w:pgMar w:left="1320" w:right="851" w:gutter="0" w:header="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before="0" w:after="0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5. Газоснабжение</w:t>
      </w:r>
    </w:p>
    <w:p>
      <w:pPr>
        <w:pStyle w:val="31"/>
        <w:spacing w:before="0" w:after="0"/>
        <w:ind w:firstLine="540"/>
        <w:jc w:val="both"/>
        <w:rPr>
          <w:sz w:val="28"/>
        </w:rPr>
      </w:pPr>
      <w:r>
        <w:rPr>
          <w:sz w:val="28"/>
        </w:rPr>
        <w:t>На 01.01.2013 года в сельских поселениях Муниципального района к системе сетевого газоснабжения подключены 3 из 19 населенных пунктов.</w:t>
      </w:r>
    </w:p>
    <w:p>
      <w:pPr>
        <w:pStyle w:val="TextBodyIndent"/>
        <w:rPr/>
      </w:pPr>
      <w:r>
        <w:rPr/>
        <w:t>По состоянию на 01.01.2013 года сетевым газом обеспечено 22,4 % жилищного фонда сельских поселений Муниципального района.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6. Водоснабжение</w:t>
      </w:r>
    </w:p>
    <w:p>
      <w:pPr>
        <w:pStyle w:val="22"/>
        <w:spacing w:lineRule="auto" w:line="240" w:before="0" w:after="0"/>
        <w:ind w:left="0" w:firstLine="600"/>
        <w:jc w:val="both"/>
        <w:rPr/>
      </w:pPr>
      <w:r>
        <w:rPr>
          <w:sz w:val="28"/>
        </w:rPr>
        <w:t>По состоянию на 01.01.2013 года распределительная система водоснабжения сельских поселений Муниципального района включает в себя 12 водозаборов ( 11 артезианских скважин),5 напорных башен.  На текущий момент система водоснабжения сельских поселений Муниципального района   не обеспечивает в полной мере потребности населения и производственной сферы в вод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Амортизационный уровень износа как магистральных водоводов, так и уличных водопроводных сетей составляет в сельских поселениях Муниципального района около 85%. 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кущий момент более 85% объектов водоснабжения требует срочной замены.</w:t>
      </w:r>
    </w:p>
    <w:p>
      <w:pPr>
        <w:pStyle w:val="Normal"/>
        <w:ind w:firstLine="540"/>
        <w:jc w:val="both"/>
        <w:rPr/>
      </w:pPr>
      <w:r>
        <w:rPr>
          <w:sz w:val="28"/>
        </w:rPr>
        <w:t>Только около 55,0 % площади жилищного фонда в сельских поселениях Муниципального района подключены к водопроводным сетям. Еще 35,0 % сельского населения пользуются услугами уличной водопроводной сети (водоразборными колонками), 10,0 % сельского населения Муниципального района получают воду из колодце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ериод 2014-2020 годов требуется осуществить строительство локальных водопроводов протяженностью 50 км в сельских поселениях: Сарановское, Теплогорское, Пашийское сельские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i/>
          <w:sz w:val="28"/>
        </w:rPr>
        <w:t>1.7. Прочие системы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По состоянию на 01.01.2013 года централизованные системы теплоснабжения имеются в Пашийском, Кусье-Александровском, Сарановском, Теплогорском, Медведкинском сельских поселениях Муниципального района. Уровень износа объектов теплоснабжения составляет 65   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 xml:space="preserve">Центральной канализацией обеспечены объекты многоквартирного жилищного фонда и социальной сферы в сельских поселениях: Пашийское сельское поселение (п. Пашия), Теплогорское сельское поселение (п.Теплая Гора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Централизованный сбор, вывоз и утилизация бытовых отходов не организован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Вывоз ТБО на утилизацию производится на  сельские свалк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На территории Горнозаводского муниципального района имеется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40" w:right="1107" w:gutter="0" w:header="720" w:top="776" w:footer="72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полигон ТБО, расположенный вблизи г. Горнозаводска.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>Таблица 7</w:t>
      </w:r>
    </w:p>
    <w:p>
      <w:pPr>
        <w:pStyle w:val="Heading3"/>
        <w:numPr>
          <w:ilvl w:val="0"/>
          <w:numId w:val="0"/>
        </w:numPr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Характеристика действующей системы газоснабжения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в сельских поселениях Муниципального района по состоянию на 01.01.2013г.    </w:t>
      </w:r>
    </w:p>
    <w:tbl>
      <w:tblPr>
        <w:tblW w:w="1506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74"/>
        <w:gridCol w:w="1128"/>
        <w:gridCol w:w="1080"/>
        <w:gridCol w:w="852"/>
        <w:gridCol w:w="1080"/>
        <w:gridCol w:w="1080"/>
        <w:gridCol w:w="720"/>
        <w:gridCol w:w="1440"/>
        <w:gridCol w:w="1620"/>
        <w:gridCol w:w="1380"/>
        <w:gridCol w:w="1800"/>
      </w:tblGrid>
      <w:tr>
        <w:trPr>
          <w:trHeight w:val="203" w:hRule="atLeast"/>
          <w:cantSplit w:val="true"/>
        </w:trPr>
        <w:tc>
          <w:tcPr>
            <w:tcW w:w="60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caps/>
              </w:rPr>
              <w:t>Н</w:t>
            </w:r>
            <w:r>
              <w:rPr>
                <w:b/>
              </w:rPr>
              <w:t>аименование сельских поселений Муниципального района</w:t>
            </w:r>
          </w:p>
        </w:tc>
        <w:tc>
          <w:tcPr>
            <w:tcW w:w="306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жпоселковы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азопроводы  (км)</w:t>
            </w:r>
          </w:p>
        </w:tc>
        <w:tc>
          <w:tcPr>
            <w:tcW w:w="288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ительные газопроводы (км)</w:t>
            </w:r>
          </w:p>
        </w:tc>
        <w:tc>
          <w:tcPr>
            <w:tcW w:w="3060" w:type="dxa"/>
            <w:gridSpan w:val="2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Кол-во домов (квартир), подключенных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 сетевому газоснабжению</w:t>
            </w:r>
          </w:p>
        </w:tc>
        <w:tc>
          <w:tcPr>
            <w:tcW w:w="3180" w:type="dxa"/>
            <w:gridSpan w:val="2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Кол-во объектов социальной сферы, подключенных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 сетевому газоснабжению</w:t>
            </w:r>
          </w:p>
        </w:tc>
      </w:tr>
      <w:tr>
        <w:trPr>
          <w:trHeight w:val="395" w:hRule="atLeast"/>
          <w:cantSplit w:val="true"/>
        </w:trPr>
        <w:tc>
          <w:tcPr>
            <w:tcW w:w="60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вод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знос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в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знос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е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% к общему наличию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е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% к общему наличию</w:t>
            </w:r>
          </w:p>
        </w:tc>
      </w:tr>
      <w:tr>
        <w:trPr>
          <w:trHeight w:val="239" w:hRule="atLeast"/>
          <w:cantSplit w:val="true"/>
        </w:trPr>
        <w:tc>
          <w:tcPr>
            <w:tcW w:w="60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7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ановское сельское поселени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шийское сельское поселени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,2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горское сельское поселени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60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униципальному району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138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Характеристика действующей системы водоснабжения в сельских поселениях Муниципального района </w:t>
      </w:r>
      <w:r>
        <w:rPr/>
        <w:t>на 01.01.2013г.</w:t>
      </w:r>
    </w:p>
    <w:tbl>
      <w:tblPr>
        <w:tblW w:w="1542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12"/>
        <w:gridCol w:w="540"/>
        <w:gridCol w:w="720"/>
        <w:gridCol w:w="540"/>
        <w:gridCol w:w="600"/>
        <w:gridCol w:w="700"/>
        <w:gridCol w:w="500"/>
        <w:gridCol w:w="600"/>
        <w:gridCol w:w="720"/>
        <w:gridCol w:w="480"/>
        <w:gridCol w:w="600"/>
        <w:gridCol w:w="700"/>
        <w:gridCol w:w="500"/>
        <w:gridCol w:w="600"/>
        <w:gridCol w:w="720"/>
        <w:gridCol w:w="480"/>
        <w:gridCol w:w="600"/>
        <w:gridCol w:w="740"/>
        <w:gridCol w:w="580"/>
        <w:gridCol w:w="760"/>
        <w:gridCol w:w="1040"/>
      </w:tblGrid>
      <w:tr>
        <w:trPr>
          <w:trHeight w:val="203" w:hRule="atLeast"/>
          <w:cantSplit w:val="true"/>
        </w:trPr>
        <w:tc>
          <w:tcPr>
            <w:tcW w:w="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12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aps/>
                <w:sz w:val="20"/>
              </w:rPr>
              <w:t>Н</w:t>
            </w:r>
            <w:r>
              <w:rPr>
                <w:b/>
                <w:sz w:val="20"/>
              </w:rPr>
              <w:t>аименование сельских поселений Муниципального района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сосные станции (ед.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тезианские скважины (ед.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порный водов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м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напорные башни (ед.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пров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м)</w:t>
            </w:r>
          </w:p>
        </w:tc>
        <w:tc>
          <w:tcPr>
            <w:tcW w:w="192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ичные колонк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ед.)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учают воду от центрального водопровода</w:t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2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ове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к общему числу жителей</w:t>
            </w:r>
          </w:p>
        </w:tc>
      </w:tr>
      <w:tr>
        <w:trPr>
          <w:trHeight w:val="239" w:hRule="atLeast"/>
          <w:cantSplit w:val="true"/>
        </w:trPr>
        <w:tc>
          <w:tcPr>
            <w:tcW w:w="58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1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2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шийское сельское поселение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1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8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сье-Александровское сельское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0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серское сельское поселение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ановское сельское поселение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5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плогорское сельское посление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ведкинское сельское поселение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селенная территория 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0-2 ед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3-1 ед.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9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Муниципальному району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95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1134" w:right="1077" w:gutter="0" w:header="72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5"/>
        </w:numPr>
        <w:ind w:left="0" w:hanging="0"/>
        <w:rPr>
          <w:sz w:val="32"/>
        </w:rPr>
      </w:pPr>
      <w:r>
        <w:rPr>
          <w:sz w:val="32"/>
        </w:rPr>
        <w:t>Основные цели и задачи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ограмма направлена на создание предпосылок для устойчивого развития сельских территорий Муниципального района посредством достижения следующих цел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улучшение условий жизнедеятельности на сельских территор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улучшение инвестиционного климата в сфере АПК на сельских территориях за счет реализации инфраструктурных мероприятий в рамках настоящей Программы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действие созданию высокотехнологичных рабочих мест на сельских территор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активизация участия граждан, проживающих на сельских территориях,  в решении вопросов местного знач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ормирование в Пермском крае позитивного отношения к развитию сельских территорий Муниципального района.</w:t>
      </w:r>
    </w:p>
    <w:p>
      <w:pPr>
        <w:pStyle w:val="3"/>
        <w:spacing w:lineRule="auto" w:line="240"/>
        <w:rPr/>
      </w:pPr>
      <w:r>
        <w:rPr/>
        <w:t>Основными задачами Программы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удовлетворение потребностей проживающего на сельских территориях Муниципального района населения, в том числе молодых семей и молодых специалистов в благоустроенном жиль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овышение уровня комплексного обустройства объектами социальной и инженерной инфраструктуры сельских поселений Муниципального райо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реализация общественно значимых проектов в интересах сельских жителей Муниципального района с помощью грантовой поддержк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ощрению и популяризации достижений в развитии сельских территорий Муниципальн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стижение целей Программы предусматривается осуществлять с учетом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а) размещения объектов социальной и инженерной инфраструктуры в соответствии с генеральными планами сельских поселений Муниципального района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) преимущественного обустройства объектами социальной и инженерной инфраструктуры сельских поселений, в которых осуществляются инвестиционные проекты в сфере АПК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)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ценки достижения поставленных целей предусмотрена система целевых индикаторов и показателей.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Значения целевых индикаторов и показателей по годам реализации Программы приведены в таблице 9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>Таблица 9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Целевые индикаторы и  показатели  Программы</w:t>
      </w:r>
    </w:p>
    <w:tbl>
      <w:tblPr>
        <w:tblW w:w="15549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520"/>
        <w:gridCol w:w="1134"/>
        <w:gridCol w:w="851"/>
        <w:gridCol w:w="708"/>
        <w:gridCol w:w="709"/>
        <w:gridCol w:w="709"/>
        <w:gridCol w:w="709"/>
        <w:gridCol w:w="708"/>
        <w:gridCol w:w="709"/>
        <w:gridCol w:w="709"/>
        <w:gridCol w:w="1417"/>
      </w:tblGrid>
      <w:tr>
        <w:trPr>
          <w:trHeight w:val="231" w:hRule="atLeast"/>
          <w:cantSplit w:val="true"/>
        </w:trPr>
        <w:tc>
          <w:tcPr>
            <w:tcW w:w="66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. измер.</w:t>
            </w:r>
          </w:p>
        </w:tc>
        <w:tc>
          <w:tcPr>
            <w:tcW w:w="851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(базовый)</w:t>
            </w:r>
          </w:p>
        </w:tc>
        <w:tc>
          <w:tcPr>
            <w:tcW w:w="4961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 по годам реализации Программы</w:t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ношение 2020 г. к 2013 г.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466" w:type="dxa"/>
            <w:gridSpan w:val="10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9"/>
              <w:rPr/>
            </w:pPr>
            <w:r>
              <w:rPr/>
              <w:t>Демографические показатели в Муниципальном районе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сельского населения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чел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7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9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сельского населения в трудоспособном возрасте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2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рождаемости сельского населения (число родившихся на 100 сельских жителей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4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2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смертности сельского населения (число умерших на 100 сельских жителей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3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6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комфортных условий жизнедеятельности в Муниципальном районе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учшение жилищных условий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льских семей, признанных нуждающимися в улучшении жилищных условий  (на конец года) –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8</w:t>
            </w:r>
          </w:p>
        </w:tc>
      </w:tr>
      <w:tr>
        <w:trPr>
          <w:trHeight w:val="299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молодых семей и молодых специалистов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7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(приобретение) жилья для граждан, проживающих в сельских поселениях -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для молодых семей и молодых специалистов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1.3</w:t>
            </w:r>
          </w:p>
          <w:p>
            <w:pPr>
              <w:pStyle w:val="Normal"/>
              <w:ind w:left="-15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4" w:right="-108" w:hanging="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льских семей, улучшивших жилищные условия -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молодых семей и молодых специалистов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ность общеобразовательными учреждениями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учащихся в сельских общеобразовательных учрежд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37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3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3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3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3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3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1</w:t>
            </w:r>
          </w:p>
        </w:tc>
      </w:tr>
      <w:tr>
        <w:trPr>
          <w:trHeight w:val="39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учащихся в первую смену в  сельских общеобразовательных учрежд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34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3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3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3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2.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чащихся в сельских общеобразовательных учреждениях,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2.4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 сельских общеобразовательных учреждений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Обеспеченность учреждениями первичной медико-санитарной помощи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ФАПов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2</w:t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офисов врача общей практики в сельских поселениях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ФАПов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4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офисов врача общей практики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5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сельского населения, обеспеченного ФАПам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6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сельского населения, обеспеченного офисами врача общей практик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Обеспеченность плоскостными спортивными сооружениями в сельских поселениях Муниципального района</w:t>
            </w:r>
          </w:p>
        </w:tc>
      </w:tr>
      <w:tr>
        <w:trPr>
          <w:trHeight w:val="260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4.1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плоскостных спортивных сооружени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44,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744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944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3944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3944,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3944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3944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3944,1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4.2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плоскостных спортивных сооружени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4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сельского населения, обеспеченного плоскостными спортивными сооружениям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Обеспеченность учреждениями культурно-досугового типа сельских поселений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5.1</w:t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учреждений культурно-досугового типа в сельских поселениях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5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5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5.2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учреждений культурно-досугового типа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5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ст сельского населения, обеспеченного учреждениями культурно-досугового типа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Газоснабжение сельских поселений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6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распределительных газовых сете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75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6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зноса объектов газ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6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газификации жилищного фонда сельских поселений Муниципального район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4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7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Водоснабжение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7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локальных водопроводов в сельских поселениях Муниципального район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7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зноса объектов вод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7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обеспечения населения питьевой водо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/>
            </w:pPr>
            <w:r>
              <w:rPr/>
              <w:t>Реализация проектов комплексного обустройства площадок под компактную жилищную застройку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селенных пунктов, в которых реализованы проекты комплексного обустройств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68" w:hanging="0"/>
              <w:rPr/>
            </w:pPr>
            <w:r>
              <w:rPr/>
              <w:t xml:space="preserve">  </w:t>
            </w: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3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жилищной застройк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68" w:hanging="0"/>
              <w:rPr/>
            </w:pPr>
            <w:r>
              <w:rPr/>
              <w:t xml:space="preserve">  </w:t>
            </w:r>
            <w:r>
              <w:rPr/>
              <w:t xml:space="preserve">тыс. </w:t>
            </w:r>
          </w:p>
          <w:p>
            <w:pPr>
              <w:pStyle w:val="Normal"/>
              <w:ind w:left="-108" w:right="-168" w:hanging="0"/>
              <w:rPr/>
            </w:pPr>
            <w:r>
              <w:rPr/>
              <w:t xml:space="preserve">  </w:t>
            </w:r>
            <w:r>
              <w:rPr/>
              <w:t>кв.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/>
              <w:t>Реализация проектов местных инициатив граждан, проживающих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чество реализованных проектов местных инициати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исло жителей, принявших участие в реализации проектов местных инициати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/>
              <w:t>Проведение мероприятий по поощрению и популяризации достижений в развитии сельских территорий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5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883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бочих мест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6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чество созданных рабочих мест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orient="landscape" w:w="16838" w:h="11906"/>
          <w:pgMar w:left="1134" w:right="1077" w:gutter="0" w:header="720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numPr>
          <w:ilvl w:val="0"/>
          <w:numId w:val="5"/>
        </w:numPr>
        <w:ind w:left="0" w:hanging="0"/>
        <w:rPr/>
      </w:pPr>
      <w:r>
        <w:rPr/>
        <w:t>Мероприятия 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В состав Программы  включены следующие мероприятия:</w:t>
      </w:r>
    </w:p>
    <w:p>
      <w:pPr>
        <w:pStyle w:val="Normal"/>
        <w:ind w:firstLine="840"/>
        <w:jc w:val="both"/>
        <w:rPr/>
      </w:pPr>
      <w:r>
        <w:rPr>
          <w:sz w:val="28"/>
        </w:rPr>
        <w:t>1. Улучшение жилищных условий населения, проживающего в сельских поселениях Муниципального района, в том числе  молодых семей и  молодых специалистов.</w:t>
      </w:r>
    </w:p>
    <w:p>
      <w:pPr>
        <w:pStyle w:val="Normal"/>
        <w:ind w:firstLine="840"/>
        <w:jc w:val="both"/>
        <w:rPr/>
      </w:pPr>
      <w:r>
        <w:rPr>
          <w:sz w:val="28"/>
        </w:rPr>
        <w:t>2. Комплексное обустройство сельских поселений Муниципального района объектами социальной и инженерной инфраструктуры: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а) развитие сети общеобразовательных учреждений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б) развитие сети фельдшерско-акушерских пунктов и (или) офисов врача общей практики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в) развитие сети плоскостных спортивных сооружений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г) развитие сети учреждений культурно-досугового типа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д) развитие газификации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е) развитие водоснабжения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ж) реализация проектов комплексного обустройства площадок под компактную жилищную застройку.</w:t>
      </w:r>
    </w:p>
    <w:p>
      <w:pPr>
        <w:pStyle w:val="Normal"/>
        <w:ind w:firstLine="840"/>
        <w:jc w:val="both"/>
        <w:rPr/>
      </w:pPr>
      <w:r>
        <w:rPr>
          <w:sz w:val="28"/>
        </w:rPr>
        <w:t>3. Грантовая поддержка местных инициатив жителей сельских поселений Муниципального района.</w:t>
      </w:r>
    </w:p>
    <w:p>
      <w:pPr>
        <w:pStyle w:val="Normal"/>
        <w:ind w:firstLine="840"/>
        <w:jc w:val="both"/>
        <w:rPr/>
      </w:pPr>
      <w:r>
        <w:rPr>
          <w:sz w:val="28"/>
        </w:rPr>
        <w:t>4. Поощрение и популяризация достижений в сельском развитии Муниципального района.</w:t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40"/>
        <w:jc w:val="both"/>
        <w:rPr/>
      </w:pPr>
      <w:r>
        <w:rPr>
          <w:sz w:val="28"/>
        </w:rPr>
        <w:t>В рамках указанного мероприятия предусматривается организация участия Муниципального района в аналогичных всероссийских мероприятиях, предусмотренных в ФЦП «Устойчивое развитие сельских территорий на 2014-2017 годы и на период до 2020 года».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>Прогноз потребности в молодых специалистах для организаций АПК и социальной сферы, функционирующих на территории сельских поселений Муниципального района</w:t>
      </w:r>
      <w:r>
        <w:rPr/>
        <w:t xml:space="preserve"> в период реализации Программы</w:t>
      </w:r>
    </w:p>
    <w:tbl>
      <w:tblPr>
        <w:tblW w:w="151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752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92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752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требность в молодых специалистах сельскохозяйственного производства  - всего,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сельскохозяйственного предприятия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ность в молодых специалистах в сфере образования  - всего,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шийское сельское поселение: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БОУ «СОШ» п. Пашия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Филиал МБОУ «СОШ» п. Пашия в п. Вильв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БДОУ «Детский сад № 8» п. Пашия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плогорское сельское поселение: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БОУ «СОШ» п. Теплая Гор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БДОУ «Детский сад № 32» п. Т.Гор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БДОУ «Детский сад № 37» п. Т.Гор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БДОУ «Детский сад № 36» п. Промысл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БОУ «ООШ» п. Промысл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сье-Александровское сельское поселение: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БОУ «СОШ» п. Кусье-Александровский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БДОУ «Детский сад № 19» п. Кусье-Александровский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Сарановское  сельское поселение: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БОУ «СОШ» п. Сараны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БДОУ «Детский сад № 26» п. Сараны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исерское сельское поселение: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>МБОУ «СОШ» п. Станция Бисер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БОУ «СОШ» п. Старый  Бисер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БДОУ «Детский сад № 29» п. Старый Бисер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Медведкинское сельское  поселение: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БОУ «СОШ» с дошкольной группой  п. Средняя Усьв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0"/>
              </w:rPr>
              <w:t>Потребность в молодых специалистах в сфере здравоохранения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БУЗ «Горнозаводская ЦРБ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БУЗ «Теплогорская амбулатория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БУЗ «Пашийская амбулатория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  <w:sz w:val="20"/>
              </w:rPr>
              <w:t>Потребность в молодых специалистах в сфере  культуры –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БУК «Пашийский ДК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БУК «Теплогорский ДК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МБУК «Бичерский клуб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МБУК «Сарановский ДД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  <w:sz w:val="20"/>
              </w:rPr>
              <w:t>Потребность в молодых специалистах в сфере физической культуры и спорта–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>Реализация мероприятий по обеспечению жильем граждан, проживающих в сельских поселениях Муниципального района</w:t>
      </w:r>
      <w:r>
        <w:rPr/>
        <w:t xml:space="preserve">, в том числе молодых семей и молодых специалистов </w:t>
      </w:r>
    </w:p>
    <w:tbl>
      <w:tblPr>
        <w:tblW w:w="1520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800"/>
        <w:gridCol w:w="96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80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96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8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41" w:hRule="atLeast"/>
          <w:cantSplit w:val="true"/>
        </w:trPr>
        <w:tc>
          <w:tcPr>
            <w:tcW w:w="60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80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Строительство (приобретение) жилья  для жителей сельских поселений Муниципального района –  всего</w:t>
              <w:br/>
              <w:t>в том числе в разрезе сельских поселений: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52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2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0</w:t>
            </w:r>
          </w:p>
        </w:tc>
      </w:tr>
      <w:tr>
        <w:trPr>
          <w:trHeight w:val="104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,69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69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Пашийское сельское поселение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23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Кусье-Адександровское сельское поселение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46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46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1.4 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арановское сельское поселение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>
          <w:trHeight w:val="37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0,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204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Строительство (приобретение) жилых помещений в сельских поселениях Муниципального района для обеспечения жильем молодых семей  и 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7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>Реализация мероприятий по обеспечению объектами социальной инфраструктуры на территории сельских поселений Муниципального района</w:t>
      </w:r>
      <w:r>
        <w:rPr/>
        <w:t xml:space="preserve"> </w:t>
      </w:r>
    </w:p>
    <w:tbl>
      <w:tblPr>
        <w:tblW w:w="143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60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4,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4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7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новское сельское поселение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4,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4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7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фельдшерско-акушерских пунктов и офисов врача  общей практики– всего,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в том числе 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едведкинское сельское поселение п. Медведк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2.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</w:rPr>
              <w:t>Теплогорское сельское поселение п.Промысл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Кусье-Александровское сельское поселение п. Кусье-Александровский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учреждений культурно-досугового типа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Бисерское сельское поселение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Пашийское сельское посление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плоскостных спортивных сооружений 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6200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6200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Теплогорское  сельское поселение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00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/>
      </w:pPr>
      <w:r>
        <w:rPr>
          <w:b/>
        </w:rPr>
        <w:t xml:space="preserve"> </w:t>
      </w:r>
      <w:r>
        <w:rPr>
          <w:sz w:val="28"/>
          <w:szCs w:val="28"/>
        </w:rPr>
        <w:t>Таблица 13</w:t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>Реализация мероприятий по обеспечению объектами инженерной инфраструктуры на территории сельских поселений Муниципального района</w:t>
      </w:r>
      <w:r>
        <w:rPr/>
        <w:t xml:space="preserve"> </w:t>
      </w:r>
    </w:p>
    <w:tbl>
      <w:tblPr>
        <w:tblW w:w="143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газопроводов - всего,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75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ого газопровода  м/р Таранчиха п. Паш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ого газопровода  п.Сараны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2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локальных сетей водоснабжения -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,0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водозаборов (артезианских скважин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водовод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водонапорных установок (водонапорных башен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распределительного водопровод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артезианских скважин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водонапорных башен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еплогорское сельское поселение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распределительного водопровода: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арановское сельское поселение: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ашийское сельское поселение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плогорское сельское поселение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684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  <w:r>
              <w:rPr>
                <w:b/>
                <w:sz w:val="20"/>
              </w:rPr>
              <w:t>строительство водоводов</w:t>
            </w:r>
          </w:p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Теплогорское сельское поселение</w:t>
            </w:r>
          </w:p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ашийское сельское поселение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/>
      </w:pPr>
      <w:r>
        <w:rPr>
          <w:sz w:val="28"/>
          <w:szCs w:val="28"/>
        </w:rPr>
        <w:t>Таблица 10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 xml:space="preserve">Реализация проектов комплексного обустройства площадок под компактную жилищную застройку в сельских поселениях Муниципального района </w:t>
      </w:r>
    </w:p>
    <w:p>
      <w:pPr>
        <w:pStyle w:val="Normal"/>
        <w:ind w:firstLine="84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7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ов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Реализация проекта комплексного обустройства площадки под компактную жилищную застройку в  ________(наименование сельского поселения) – всего,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Изготовление проектно-сметной документации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 xml:space="preserve">Строительство подъездных дорог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объектов электроснабжения и уличного освещ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П 10/04 кВ мощностью 2х400 кВ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2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Л-10 к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Л-0,4 к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4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Линия уличного освещ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 объектов газоснабж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 газопровода средне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.2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газораспределительных пункт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 газопровода низко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объектов водоснабж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1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водозаборов (артезианских скважин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3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водонапорных установок (водонапорных башен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4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 водопровод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объектов социальной сферы и благоустройства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общеобразовательной школы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2</w:t>
            </w:r>
          </w:p>
        </w:tc>
        <w:tc>
          <w:tcPr>
            <w:tcW w:w="708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детского сада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амбулатории, ФАПа (офиса врача общей практики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4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учреждения культурно-досугового ти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спортивного сооруж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2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уличных дорог и тротуар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зеленение улиц и площадей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ind w:firstLine="840"/>
        <w:jc w:val="center"/>
        <w:rPr>
          <w:sz w:val="20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/>
      </w:pPr>
      <w:r>
        <w:rPr/>
        <w:t>Таблица 15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4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/>
      </w:pPr>
      <w:r>
        <w:rPr>
          <w:b/>
          <w:sz w:val="28"/>
        </w:rPr>
        <w:t xml:space="preserve">Реализация проектов местных инициатив граждан, проживающих на территории сельских </w:t>
      </w:r>
    </w:p>
    <w:p>
      <w:pPr>
        <w:pStyle w:val="Normal"/>
        <w:ind w:firstLine="840"/>
        <w:jc w:val="center"/>
        <w:rPr>
          <w:sz w:val="20"/>
        </w:rPr>
      </w:pPr>
      <w:r>
        <w:rPr>
          <w:b/>
          <w:sz w:val="20"/>
        </w:rPr>
        <w:t xml:space="preserve">поселений Муниципального района </w:t>
      </w:r>
    </w:p>
    <w:tbl>
      <w:tblPr>
        <w:tblW w:w="147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а и численность вовлеченного в его реализацию населения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right"/>
        <w:rPr>
          <w:sz w:val="28"/>
        </w:rPr>
      </w:pPr>
      <w:r>
        <w:rPr/>
        <w:t>Таблица 16</w:t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>Реализация проектов (мероприятий) по поощрению и популяризации достижений в развитии сельских поселений Муниципального района</w:t>
      </w:r>
      <w:r>
        <w:rPr/>
        <w:t xml:space="preserve"> </w:t>
      </w:r>
    </w:p>
    <w:tbl>
      <w:tblPr>
        <w:tblW w:w="147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ов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orient="landscape" w:w="16838" w:h="11906"/>
          <w:pgMar w:left="1134" w:right="1077" w:gutter="0" w:header="720" w:top="851" w:footer="720" w:bottom="9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5"/>
        </w:numPr>
        <w:ind w:left="0" w:hanging="0"/>
        <w:rPr/>
      </w:pPr>
      <w:r>
        <w:rPr/>
        <w:t>Объемы и источники финансирования Программы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Программа реализуется за счет средств федерального бюджета, бюджетов области (края, республики), района и сельских поселений, а также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Общий объем финансирования Программы составляет 353,992 млн. рублей (в ценах соответствующих лет)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за счет средств федерального бюджета – 98,5076 млн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за счет средств бюджета Пермского края  – 74,2826 млн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за счет средств бюджета Горнозаводского муниципального района  –   4,2 млн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за счет средств бюджетов сельских поселений 49,8942 млн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за счет средств внебюджетных источников – 127,1076 млн. рубл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бъемы финансирования Программы по источникам финансирования и направлениям расходования денежных средств приведены в таблице 17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right"/>
        <w:rPr>
          <w:b/>
          <w:b/>
          <w:sz w:val="28"/>
        </w:rPr>
      </w:pPr>
      <w:r>
        <w:rPr>
          <w:b/>
        </w:rPr>
        <w:t xml:space="preserve">                                                                 </w:t>
      </w:r>
      <w:r>
        <w:rPr/>
        <w:t>Таблица 17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 xml:space="preserve">Объемы и источники финансирования мероприятий Программы 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>в 2014-2020 годах</w:t>
      </w:r>
    </w:p>
    <w:p>
      <w:pPr>
        <w:pStyle w:val="Normal"/>
        <w:ind w:firstLine="84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2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 xml:space="preserve">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раммы</w:t>
            </w:r>
          </w:p>
        </w:tc>
        <w:tc>
          <w:tcPr>
            <w:tcW w:w="9960" w:type="dxa"/>
            <w:gridSpan w:val="9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 финансирования</w:t>
            </w:r>
          </w:p>
        </w:tc>
        <w:tc>
          <w:tcPr>
            <w:tcW w:w="672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финансирования (млн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880" w:type="dxa"/>
            <w:gridSpan w:val="7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ья для граждан, проживающих в сельских поселениях Муниципального района,– всего</w:t>
              <w:br/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,692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69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2,8076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80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</w:t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2,8076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80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</w:t>
            </w:r>
          </w:p>
        </w:tc>
      </w:tr>
      <w:tr>
        <w:trPr>
          <w:trHeight w:val="7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4,2692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269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2,8076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80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Строительство (приобретение) жилья  в сельских поселениях Муниципального района для молодых семей и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18"/>
              </w:rPr>
              <w:t>П.Сараны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2,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2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фельдшерско-акушерских пунктов и офисов врача общей практики– всего,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в том числе в разрезе сельских поселений: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дведкинское сельское поселение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плогорское сельское поселение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сье-Александровское сельское поселение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57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5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2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57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5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2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57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5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2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учреждений культурно-досугового типах– всего</w:t>
              <w:br/>
              <w:t>в том числе в разрезе сельских поселений: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18"/>
              </w:rPr>
              <w:t>Бисерское, Пашийское сельские поселеня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87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6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62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плоскостных спортивных сооружений– всего</w:t>
              <w:br/>
              <w:t>в том числе по населенным пунктам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.Теплая Гора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87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8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62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6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7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сетей газопровода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ашийское, Сарановское сельские поселения 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6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37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8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12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6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Строительство локальных сетей водоснабжения – всего, 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рановское, Пашийское, Теплогорское сельские поселения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62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18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1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87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56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43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6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3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Реализация проектов комплексного  обустройства площадок под компактную жилищную застройку  – всего, в том числе в разрезе сельских поселений: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Реализации проектов местных инициатив граждан, проживающих на территории сельских поселений Муниципального района- всего, в том числе в разрезе сельских поселений: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Реализации проектов (мероприятий) по поощрению и популяризации достижений в развитии сельских поселений Муниципального района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в том числе по проектам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всем мероприятиям Программы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3,992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,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,69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,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27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29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34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,5076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20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,2826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26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25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26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8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1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2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,8942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43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89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6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6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3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,1076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80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</w:tbl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orient="landscape" w:w="16838" w:h="11906"/>
          <w:pgMar w:left="1134" w:right="1077" w:gutter="0" w:header="720" w:top="851" w:footer="720" w:bottom="162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  <w:sz w:val="32"/>
        </w:rPr>
      </w:pPr>
      <w:r>
        <w:rPr>
          <w:b/>
          <w:sz w:val="32"/>
        </w:rPr>
        <w:t>Механизм реализации Программы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униципальным заказчиком и разработчиком Программы является Администрация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дминистрация Муниципального района: </w:t>
      </w:r>
    </w:p>
    <w:p>
      <w:pPr>
        <w:pStyle w:val="Normal"/>
        <w:ind w:firstLine="709"/>
        <w:jc w:val="both"/>
        <w:rPr/>
      </w:pPr>
      <w:r>
        <w:rPr>
          <w:sz w:val="28"/>
        </w:rPr>
        <w:t>-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на реализацию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>- разрабатывает и принимает на уровне муниципального образования нормативные документы, необходимые для эффективной реализации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ивает своевременную подготовку проектной документации на строительство (реконструкцию) объектов социальной и инженерной инфраструктуры, осуществляемое в рамках реализации 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носит предложения по уточнению затрат по мероприятиям Программы на очередно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</w:rPr>
        <w:t>-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ет ведение ежеквартальной отчетности о реализации мероприятий  Программы;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ет подготовку информации о ходе реализаци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</w:rPr>
        <w:t>- 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рограм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Оценка социально-экономической и экологической эффективности реализации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both"/>
        <w:rPr/>
      </w:pPr>
      <w:r>
        <w:rPr>
          <w:sz w:val="28"/>
        </w:rPr>
        <w:t xml:space="preserve">Использование комплексного подхода к повышению уровня комфортности проживания в сельских поселениях Муниципального района будет способствовать созданию благоприятных условий для повышения инвестиционной активности в агропромышленном секторе экономики района, созданию новых рабочих мест, расширению налогооблагаемой базы местного бюджета. </w:t>
      </w:r>
    </w:p>
    <w:p>
      <w:pPr>
        <w:pStyle w:val="Normal"/>
        <w:ind w:firstLine="840"/>
        <w:jc w:val="both"/>
        <w:rPr/>
      </w:pPr>
      <w:r>
        <w:rPr>
          <w:sz w:val="28"/>
        </w:rPr>
        <w:t xml:space="preserve">Программа носит социально ориентированный характер. Приоритетными направлениями ее реализации являются комплексное обустройство сельских поселений и содействие улучшению жилищных условий сельского населения района. </w:t>
      </w:r>
    </w:p>
    <w:p>
      <w:pPr>
        <w:pStyle w:val="Normal"/>
        <w:ind w:firstLine="840"/>
        <w:jc w:val="both"/>
        <w:rPr/>
      </w:pPr>
      <w:r>
        <w:rPr>
          <w:sz w:val="28"/>
        </w:rPr>
        <w:t>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 увеличению продолжительности жизни и рождаемости в муниципальном образовани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01" w:right="850" w:gutter="0" w:header="708" w:top="1134" w:footer="70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49" w:leader="none"/>
        <w:tab w:val="right" w:pos="98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footer" Target="footer19.xml"/><Relationship Id="rId27" Type="http://schemas.openxmlformats.org/officeDocument/2006/relationships/footer" Target="footer20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footer" Target="footer21.xml"/><Relationship Id="rId31" Type="http://schemas.openxmlformats.org/officeDocument/2006/relationships/footer" Target="footer22.xml"/><Relationship Id="rId32" Type="http://schemas.openxmlformats.org/officeDocument/2006/relationships/header" Target="header9.xml"/><Relationship Id="rId33" Type="http://schemas.openxmlformats.org/officeDocument/2006/relationships/header" Target="header10.xml"/><Relationship Id="rId34" Type="http://schemas.openxmlformats.org/officeDocument/2006/relationships/footer" Target="footer23.xml"/><Relationship Id="rId35" Type="http://schemas.openxmlformats.org/officeDocument/2006/relationships/footer" Target="footer24.xml"/><Relationship Id="rId36" Type="http://schemas.openxmlformats.org/officeDocument/2006/relationships/header" Target="header11.xml"/><Relationship Id="rId37" Type="http://schemas.openxmlformats.org/officeDocument/2006/relationships/header" Target="header12.xml"/><Relationship Id="rId38" Type="http://schemas.openxmlformats.org/officeDocument/2006/relationships/footer" Target="footer25.xml"/><Relationship Id="rId39" Type="http://schemas.openxmlformats.org/officeDocument/2006/relationships/footer" Target="footer26.xml"/><Relationship Id="rId40" Type="http://schemas.openxmlformats.org/officeDocument/2006/relationships/header" Target="header13.xml"/><Relationship Id="rId41" Type="http://schemas.openxmlformats.org/officeDocument/2006/relationships/header" Target="header14.xml"/><Relationship Id="rId42" Type="http://schemas.openxmlformats.org/officeDocument/2006/relationships/footer" Target="footer27.xml"/><Relationship Id="rId43" Type="http://schemas.openxmlformats.org/officeDocument/2006/relationships/footer" Target="footer28.xml"/><Relationship Id="rId44" Type="http://schemas.openxmlformats.org/officeDocument/2006/relationships/header" Target="header15.xml"/><Relationship Id="rId45" Type="http://schemas.openxmlformats.org/officeDocument/2006/relationships/header" Target="header16.xml"/><Relationship Id="rId46" Type="http://schemas.openxmlformats.org/officeDocument/2006/relationships/footer" Target="footer29.xml"/><Relationship Id="rId47" Type="http://schemas.openxmlformats.org/officeDocument/2006/relationships/footer" Target="footer30.xml"/><Relationship Id="rId48" Type="http://schemas.openxmlformats.org/officeDocument/2006/relationships/header" Target="header17.xml"/><Relationship Id="rId49" Type="http://schemas.openxmlformats.org/officeDocument/2006/relationships/header" Target="header18.xml"/><Relationship Id="rId50" Type="http://schemas.openxmlformats.org/officeDocument/2006/relationships/footer" Target="footer31.xml"/><Relationship Id="rId51" Type="http://schemas.openxmlformats.org/officeDocument/2006/relationships/footer" Target="footer3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08:00Z</dcterms:created>
  <dc:creator>n.osokina1</dc:creator>
  <dc:description/>
  <dc:language>en-US</dc:language>
  <cp:lastModifiedBy>Юлия</cp:lastModifiedBy>
  <cp:lastPrinted>2013-10-15T09:19:00Z</cp:lastPrinted>
  <dcterms:modified xsi:type="dcterms:W3CDTF">2019-03-20T11:08:00Z</dcterms:modified>
  <cp:revision>2</cp:revision>
  <dc:subject/>
  <dc:title>УТВЕРЖДЕНА</dc:title>
</cp:coreProperties>
</file>